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115</wp:posOffset>
                </wp:positionH>
                <wp:positionV relativeFrom="paragraph">
                  <wp:posOffset>-7620</wp:posOffset>
                </wp:positionV>
                <wp:extent cx="3576320" cy="848360"/>
                <wp:effectExtent l="9525" t="10160" r="146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24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4" h="2356">
                              <a:moveTo>
                                <a:pt x="11119" y="541"/>
                              </a:moveTo>
                              <a:cubicBezTo>
                                <a:pt x="11092" y="755"/>
                                <a:pt x="11043" y="935"/>
                                <a:pt x="10980" y="1146"/>
                              </a:cubicBezTo>
                              <a:cubicBezTo>
                                <a:pt x="10895" y="1429"/>
                                <a:pt x="10851" y="1657"/>
                                <a:pt x="11103" y="1854"/>
                              </a:cubicBezTo>
                              <a:cubicBezTo>
                                <a:pt x="11582" y="2229"/>
                                <a:pt x="12426" y="2281"/>
                                <a:pt x="12999" y="2374"/>
                              </a:cubicBezTo>
                              <a:cubicBezTo>
                                <a:pt x="13702" y="2489"/>
                                <a:pt x="14300" y="2439"/>
                                <a:pt x="14991" y="2275"/>
                              </a:cubicBezTo>
                              <a:cubicBezTo>
                                <a:pt x="15502" y="2154"/>
                                <a:pt x="15970" y="2083"/>
                                <a:pt x="16496" y="2111"/>
                              </a:cubicBezTo>
                              <a:cubicBezTo>
                                <a:pt x="17322" y="2155"/>
                                <a:pt x="18130" y="2225"/>
                                <a:pt x="18948" y="2054"/>
                              </a:cubicBezTo>
                              <a:cubicBezTo>
                                <a:pt x="19454" y="1948"/>
                                <a:pt x="20148" y="1755"/>
                                <a:pt x="20457" y="1299"/>
                              </a:cubicBezTo>
                              <a:cubicBezTo>
                                <a:pt x="20586" y="1109"/>
                                <a:pt x="20671" y="738"/>
                                <a:pt x="20577" y="516"/>
                              </a:cubicBezTo>
                              <a:cubicBezTo>
                                <a:pt x="20427" y="163"/>
                                <a:pt x="19944" y="154"/>
                                <a:pt x="19625" y="132"/>
                              </a:cubicBezTo>
                              <a:cubicBezTo>
                                <a:pt x="18510" y="54"/>
                                <a:pt x="17380" y="167"/>
                                <a:pt x="16264" y="190"/>
                              </a:cubicBezTo>
                              <a:cubicBezTo>
                                <a:pt x="15227" y="211"/>
                                <a:pt x="14190" y="253"/>
                                <a:pt x="13153" y="281"/>
                              </a:cubicBezTo>
                              <a:cubicBezTo>
                                <a:pt x="12293" y="304"/>
                                <a:pt x="11447" y="339"/>
                                <a:pt x="10670" y="73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70,106" coordsize="9934,2356" path="m11119,541c11092,755,11043,935,10980,1146c10895,1429,10851,1657,11103,1854c11582,2229,12426,2281,12999,2374c13702,2489,14300,2439,14991,2275c15502,2154,15970,2083,16496,2111c17322,2155,18130,2225,18948,2054c19454,1948,20148,1755,20457,1299c20586,1109,20671,738,20577,516c20427,163,19944,154,19625,132c18510,54,17380,167,16264,190c15227,211,14190,253,13153,281c12293,304,11447,339,10670,734e" stroked="t" o:allowincell="f" style="position:absolute;margin-left:212.45pt;margin-top:-0.6pt;width:281.55pt;height:66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4920</wp:posOffset>
                </wp:positionH>
                <wp:positionV relativeFrom="paragraph">
                  <wp:posOffset>48895</wp:posOffset>
                </wp:positionV>
                <wp:extent cx="1303655" cy="39052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" h="1085">
                              <a:moveTo>
                                <a:pt x="13745" y="885"/>
                              </a:moveTo>
                              <a:cubicBezTo>
                                <a:pt x="13756" y="921"/>
                                <a:pt x="13772" y="954"/>
                                <a:pt x="13784" y="990"/>
                              </a:cubicBezTo>
                              <a:cubicBezTo>
                                <a:pt x="13804" y="1050"/>
                                <a:pt x="13823" y="1111"/>
                                <a:pt x="13842" y="1172"/>
                              </a:cubicBezTo>
                              <a:cubicBezTo>
                                <a:pt x="13854" y="1211"/>
                                <a:pt x="13865" y="1247"/>
                                <a:pt x="13891" y="1277"/>
                              </a:cubicBezTo>
                              <a:cubicBezTo>
                                <a:pt x="13920" y="1250"/>
                                <a:pt x="13930" y="1233"/>
                                <a:pt x="13946" y="1193"/>
                              </a:cubicBezTo>
                              <a:cubicBezTo>
                                <a:pt x="13983" y="1098"/>
                                <a:pt x="14007" y="998"/>
                                <a:pt x="14036" y="901"/>
                              </a:cubicBezTo>
                              <a:cubicBezTo>
                                <a:pt x="14045" y="871"/>
                                <a:pt x="14051" y="816"/>
                                <a:pt x="14067" y="789"/>
                              </a:cubicBezTo>
                              <a:cubicBezTo>
                                <a:pt x="14074" y="780"/>
                                <a:pt x="14076" y="777"/>
                                <a:pt x="14072" y="792"/>
                              </a:cubicBezTo>
                            </a:path>
                            <a:path w="3621" h="1085">
                              <a:moveTo>
                                <a:pt x="14440" y="853"/>
                              </a:moveTo>
                              <a:cubicBezTo>
                                <a:pt x="14374" y="902"/>
                                <a:pt x="14306" y="951"/>
                                <a:pt x="14252" y="1014"/>
                              </a:cubicBezTo>
                              <a:cubicBezTo>
                                <a:pt x="14210" y="1063"/>
                                <a:pt x="14183" y="1107"/>
                                <a:pt x="14170" y="1169"/>
                              </a:cubicBezTo>
                              <a:cubicBezTo>
                                <a:pt x="14204" y="1204"/>
                                <a:pt x="14234" y="1184"/>
                                <a:pt x="14277" y="1161"/>
                              </a:cubicBezTo>
                              <a:cubicBezTo>
                                <a:pt x="14368" y="1112"/>
                                <a:pt x="14469" y="1030"/>
                                <a:pt x="14501" y="927"/>
                              </a:cubicBezTo>
                              <a:cubicBezTo>
                                <a:pt x="14512" y="893"/>
                                <a:pt x="14503" y="887"/>
                                <a:pt x="14491" y="874"/>
                              </a:cubicBezTo>
                              <a:cubicBezTo>
                                <a:pt x="14481" y="910"/>
                                <a:pt x="14482" y="943"/>
                                <a:pt x="14485" y="980"/>
                              </a:cubicBezTo>
                              <a:cubicBezTo>
                                <a:pt x="14489" y="1031"/>
                                <a:pt x="14494" y="1081"/>
                                <a:pt x="14522" y="1125"/>
                              </a:cubicBezTo>
                              <a:cubicBezTo>
                                <a:pt x="14540" y="1154"/>
                                <a:pt x="14553" y="1148"/>
                                <a:pt x="14582" y="1145"/>
                              </a:cubicBezTo>
                            </a:path>
                            <a:path w="3621" h="1085">
                              <a:moveTo>
                                <a:pt x="14779" y="987"/>
                              </a:moveTo>
                              <a:cubicBezTo>
                                <a:pt x="14770" y="1035"/>
                                <a:pt x="14756" y="1088"/>
                                <a:pt x="14753" y="1137"/>
                              </a:cubicBezTo>
                              <a:cubicBezTo>
                                <a:pt x="14752" y="1158"/>
                                <a:pt x="14752" y="1180"/>
                                <a:pt x="14754" y="1200"/>
                              </a:cubicBezTo>
                              <a:cubicBezTo>
                                <a:pt x="14759" y="1164"/>
                                <a:pt x="14766" y="1129"/>
                                <a:pt x="14772" y="1093"/>
                              </a:cubicBezTo>
                              <a:cubicBezTo>
                                <a:pt x="14781" y="1039"/>
                                <a:pt x="14792" y="985"/>
                                <a:pt x="14815" y="935"/>
                              </a:cubicBezTo>
                              <a:cubicBezTo>
                                <a:pt x="14828" y="905"/>
                                <a:pt x="14847" y="870"/>
                                <a:pt x="14882" y="864"/>
                              </a:cubicBezTo>
                              <a:cubicBezTo>
                                <a:pt x="14908" y="859"/>
                                <a:pt x="14928" y="878"/>
                                <a:pt x="14946" y="893"/>
                              </a:cubicBezTo>
                              <a:cubicBezTo>
                                <a:pt x="14962" y="906"/>
                                <a:pt x="14973" y="915"/>
                                <a:pt x="14992" y="923"/>
                              </a:cubicBezTo>
                            </a:path>
                            <a:path w="3621" h="1085">
                              <a:moveTo>
                                <a:pt x="15326" y="955"/>
                              </a:moveTo>
                              <a:cubicBezTo>
                                <a:pt x="15312" y="1016"/>
                                <a:pt x="15295" y="1074"/>
                                <a:pt x="15275" y="1133"/>
                              </a:cubicBezTo>
                              <a:cubicBezTo>
                                <a:pt x="15264" y="1165"/>
                                <a:pt x="15249" y="1203"/>
                                <a:pt x="15246" y="1235"/>
                              </a:cubicBezTo>
                              <a:cubicBezTo>
                                <a:pt x="15262" y="1208"/>
                                <a:pt x="15267" y="1198"/>
                                <a:pt x="15275" y="1178"/>
                              </a:cubicBezTo>
                            </a:path>
                            <a:path w="3621" h="1085">
                              <a:moveTo>
                                <a:pt x="15348" y="816"/>
                              </a:moveTo>
                              <a:cubicBezTo>
                                <a:pt x="15338" y="819"/>
                                <a:pt x="15313" y="827"/>
                                <a:pt x="15309" y="839"/>
                              </a:cubicBezTo>
                              <a:cubicBezTo>
                                <a:pt x="15302" y="860"/>
                                <a:pt x="15346" y="870"/>
                                <a:pt x="15359" y="874"/>
                              </a:cubicBezTo>
                              <a:cubicBezTo>
                                <a:pt x="15384" y="879"/>
                                <a:pt x="15394" y="882"/>
                                <a:pt x="15411" y="885"/>
                              </a:cubicBezTo>
                            </a:path>
                            <a:path w="3621" h="1085">
                              <a:moveTo>
                                <a:pt x="15579" y="878"/>
                              </a:moveTo>
                              <a:cubicBezTo>
                                <a:pt x="15619" y="872"/>
                                <a:pt x="15669" y="848"/>
                                <a:pt x="15709" y="849"/>
                              </a:cubicBezTo>
                              <a:cubicBezTo>
                                <a:pt x="15713" y="850"/>
                                <a:pt x="15718" y="852"/>
                                <a:pt x="15722" y="853"/>
                              </a:cubicBezTo>
                              <a:cubicBezTo>
                                <a:pt x="15703" y="885"/>
                                <a:pt x="15675" y="911"/>
                                <a:pt x="15652" y="943"/>
                              </a:cubicBezTo>
                              <a:cubicBezTo>
                                <a:pt x="15616" y="994"/>
                                <a:pt x="15578" y="1046"/>
                                <a:pt x="15547" y="1100"/>
                              </a:cubicBezTo>
                              <a:cubicBezTo>
                                <a:pt x="15533" y="1124"/>
                                <a:pt x="15526" y="1144"/>
                                <a:pt x="15522" y="1170"/>
                              </a:cubicBezTo>
                              <a:cubicBezTo>
                                <a:pt x="15558" y="1146"/>
                                <a:pt x="15589" y="1117"/>
                                <a:pt x="15621" y="1087"/>
                              </a:cubicBezTo>
                              <a:cubicBezTo>
                                <a:pt x="15658" y="1052"/>
                                <a:pt x="15692" y="1014"/>
                                <a:pt x="15728" y="978"/>
                              </a:cubicBezTo>
                              <a:cubicBezTo>
                                <a:pt x="15740" y="966"/>
                                <a:pt x="15753" y="954"/>
                                <a:pt x="15765" y="941"/>
                              </a:cubicBezTo>
                              <a:cubicBezTo>
                                <a:pt x="15759" y="975"/>
                                <a:pt x="15749" y="1009"/>
                                <a:pt x="15745" y="1042"/>
                              </a:cubicBezTo>
                              <a:cubicBezTo>
                                <a:pt x="15742" y="1064"/>
                                <a:pt x="15729" y="1121"/>
                                <a:pt x="15744" y="1142"/>
                              </a:cubicBezTo>
                              <a:cubicBezTo>
                                <a:pt x="15748" y="1144"/>
                                <a:pt x="15751" y="1145"/>
                                <a:pt x="15755" y="1147"/>
                              </a:cubicBezTo>
                            </a:path>
                            <a:path w="3621" h="1085">
                              <a:moveTo>
                                <a:pt x="16119" y="365"/>
                              </a:moveTo>
                              <a:cubicBezTo>
                                <a:pt x="16110" y="402"/>
                                <a:pt x="16099" y="440"/>
                                <a:pt x="16091" y="477"/>
                              </a:cubicBezTo>
                              <a:cubicBezTo>
                                <a:pt x="16075" y="548"/>
                                <a:pt x="16059" y="620"/>
                                <a:pt x="16046" y="692"/>
                              </a:cubicBezTo>
                              <a:cubicBezTo>
                                <a:pt x="16037" y="742"/>
                                <a:pt x="16005" y="869"/>
                                <a:pt x="16042" y="915"/>
                              </a:cubicBezTo>
                              <a:cubicBezTo>
                                <a:pt x="16064" y="942"/>
                                <a:pt x="16087" y="933"/>
                                <a:pt x="16117" y="929"/>
                              </a:cubicBezTo>
                              <a:cubicBezTo>
                                <a:pt x="16137" y="926"/>
                                <a:pt x="16152" y="921"/>
                                <a:pt x="16170" y="932"/>
                              </a:cubicBezTo>
                              <a:cubicBezTo>
                                <a:pt x="16195" y="947"/>
                                <a:pt x="16205" y="979"/>
                                <a:pt x="16193" y="1006"/>
                              </a:cubicBezTo>
                              <a:cubicBezTo>
                                <a:pt x="16161" y="1076"/>
                                <a:pt x="16060" y="1107"/>
                                <a:pt x="15994" y="1124"/>
                              </a:cubicBezTo>
                              <a:cubicBezTo>
                                <a:pt x="15944" y="1137"/>
                                <a:pt x="15876" y="1145"/>
                                <a:pt x="15845" y="1091"/>
                              </a:cubicBezTo>
                              <a:cubicBezTo>
                                <a:pt x="15842" y="1079"/>
                                <a:pt x="15838" y="1067"/>
                                <a:pt x="15835" y="1055"/>
                              </a:cubicBezTo>
                            </a:path>
                            <a:path w="3621" h="1085">
                              <a:moveTo>
                                <a:pt x="16553" y="262"/>
                              </a:moveTo>
                              <a:cubicBezTo>
                                <a:pt x="16549" y="315"/>
                                <a:pt x="16542" y="360"/>
                                <a:pt x="16520" y="413"/>
                              </a:cubicBezTo>
                              <a:cubicBezTo>
                                <a:pt x="16479" y="512"/>
                                <a:pt x="16438" y="610"/>
                                <a:pt x="16401" y="710"/>
                              </a:cubicBezTo>
                              <a:cubicBezTo>
                                <a:pt x="16369" y="798"/>
                                <a:pt x="16337" y="894"/>
                                <a:pt x="16342" y="990"/>
                              </a:cubicBezTo>
                              <a:cubicBezTo>
                                <a:pt x="16346" y="1058"/>
                                <a:pt x="16378" y="1106"/>
                                <a:pt x="16442" y="1130"/>
                              </a:cubicBezTo>
                              <a:cubicBezTo>
                                <a:pt x="16510" y="1155"/>
                                <a:pt x="16591" y="1147"/>
                                <a:pt x="16660" y="1131"/>
                              </a:cubicBezTo>
                              <a:cubicBezTo>
                                <a:pt x="16720" y="1117"/>
                                <a:pt x="16879" y="1080"/>
                                <a:pt x="16908" y="1013"/>
                              </a:cubicBezTo>
                              <a:cubicBezTo>
                                <a:pt x="16914" y="994"/>
                                <a:pt x="16917" y="988"/>
                                <a:pt x="16913" y="975"/>
                              </a:cubicBezTo>
                              <a:cubicBezTo>
                                <a:pt x="16874" y="954"/>
                                <a:pt x="16852" y="939"/>
                                <a:pt x="16802" y="945"/>
                              </a:cubicBezTo>
                              <a:cubicBezTo>
                                <a:pt x="16722" y="954"/>
                                <a:pt x="16645" y="995"/>
                                <a:pt x="16597" y="1061"/>
                              </a:cubicBezTo>
                              <a:cubicBezTo>
                                <a:pt x="16565" y="1105"/>
                                <a:pt x="16555" y="1159"/>
                                <a:pt x="16583" y="1207"/>
                              </a:cubicBezTo>
                              <a:cubicBezTo>
                                <a:pt x="16613" y="1259"/>
                                <a:pt x="16677" y="1286"/>
                                <a:pt x="16730" y="1306"/>
                              </a:cubicBezTo>
                              <a:cubicBezTo>
                                <a:pt x="16770" y="1321"/>
                                <a:pt x="16812" y="1332"/>
                                <a:pt x="16852" y="1346"/>
                              </a:cubicBezTo>
                            </a:path>
                            <a:path w="3621" h="1085">
                              <a:moveTo>
                                <a:pt x="16714" y="1227"/>
                              </a:moveTo>
                              <a:cubicBezTo>
                                <a:pt x="16734" y="1227"/>
                                <a:pt x="16753" y="1226"/>
                                <a:pt x="16773" y="1224"/>
                              </a:cubicBezTo>
                              <a:cubicBezTo>
                                <a:pt x="16803" y="1221"/>
                                <a:pt x="16828" y="1211"/>
                                <a:pt x="16856" y="1202"/>
                              </a:cubicBezTo>
                              <a:cubicBezTo>
                                <a:pt x="16894" y="1190"/>
                                <a:pt x="16925" y="1171"/>
                                <a:pt x="16959" y="1152"/>
                              </a:cubicBezTo>
                              <a:cubicBezTo>
                                <a:pt x="16995" y="1132"/>
                                <a:pt x="17023" y="1108"/>
                                <a:pt x="17053" y="1080"/>
                              </a:cubicBezTo>
                              <a:cubicBezTo>
                                <a:pt x="17075" y="1059"/>
                                <a:pt x="17097" y="1037"/>
                                <a:pt x="17118" y="1015"/>
                              </a:cubicBezTo>
                              <a:cubicBezTo>
                                <a:pt x="17139" y="993"/>
                                <a:pt x="17162" y="971"/>
                                <a:pt x="17184" y="950"/>
                              </a:cubicBezTo>
                              <a:cubicBezTo>
                                <a:pt x="17193" y="942"/>
                                <a:pt x="17201" y="933"/>
                                <a:pt x="17210" y="924"/>
                              </a:cubicBezTo>
                              <a:cubicBezTo>
                                <a:pt x="17215" y="943"/>
                                <a:pt x="17223" y="958"/>
                                <a:pt x="17222" y="981"/>
                              </a:cubicBezTo>
                              <a:cubicBezTo>
                                <a:pt x="17221" y="1017"/>
                                <a:pt x="17217" y="1054"/>
                                <a:pt x="17213" y="1090"/>
                              </a:cubicBezTo>
                              <a:cubicBezTo>
                                <a:pt x="17208" y="1136"/>
                                <a:pt x="17202" y="1185"/>
                                <a:pt x="17192" y="1230"/>
                              </a:cubicBezTo>
                              <a:cubicBezTo>
                                <a:pt x="17188" y="1246"/>
                                <a:pt x="17185" y="1267"/>
                                <a:pt x="17168" y="1273"/>
                              </a:cubicBezTo>
                              <a:cubicBezTo>
                                <a:pt x="17143" y="1282"/>
                                <a:pt x="17103" y="1264"/>
                                <a:pt x="17080" y="1258"/>
                              </a:cubicBezTo>
                              <a:cubicBezTo>
                                <a:pt x="17052" y="1250"/>
                                <a:pt x="17024" y="1243"/>
                                <a:pt x="16996" y="1233"/>
                              </a:cubicBezTo>
                              <a:cubicBezTo>
                                <a:pt x="17038" y="1236"/>
                                <a:pt x="17079" y="1245"/>
                                <a:pt x="17120" y="1253"/>
                              </a:cubicBezTo>
                              <a:cubicBezTo>
                                <a:pt x="17172" y="1263"/>
                                <a:pt x="17223" y="1277"/>
                                <a:pt x="17275" y="1283"/>
                              </a:cubicBezTo>
                              <a:cubicBezTo>
                                <a:pt x="17317" y="1288"/>
                                <a:pt x="17330" y="1279"/>
                                <a:pt x="17365" y="12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5,262" coordsize="3621,1085" path="m13745,885c13756,921,13772,954,13784,990c13804,1050,13823,1111,13842,1172c13854,1211,13865,1247,13891,1277c13920,1250,13930,1233,13946,1193c13983,1098,14007,998,14036,901c14045,871,14051,816,14067,789c14074,780,14076,777,14072,792em14440,853c14374,902,14306,951,14252,1014c14210,1063,14183,1107,14170,1169c14204,1204,14234,1184,14277,1161c14368,1112,14469,1030,14501,927c14512,893,14503,887,14491,874c14481,910,14482,943,14485,980c14489,1031,14494,1081,14522,1125c14540,1154,14553,1148,14582,1145em14779,987c14770,1035,14756,1088,14753,1137c14752,1158,14752,1180,14754,1200c14759,1164,14766,1129,14772,1093c14781,1039,14792,985,14815,935c14828,905,14847,870,14882,864c14908,859,14928,878,14946,893c14962,906,14973,915,14992,923em15326,955c15312,1016,15295,1074,15275,1133c15264,1165,15249,1203,15246,1235c15262,1208,15267,1198,15275,1178em15348,816c15338,819,15313,827,15309,839c15302,860,15346,870,15359,874c15384,879,15394,882,15411,885em15579,878c15619,872,15669,848,15709,849c15713,850,15718,852,15722,853c15703,885,15675,911,15652,943c15616,994,15578,1046,15547,1100c15533,1124,15526,1144,15522,1170c15558,1146,15589,1117,15621,1087c15658,1052,15692,1014,15728,978c15740,966,15753,954,15765,941c15759,975,15749,1009,15745,1042c15742,1064,15729,1121,15744,1142c15748,1144,15751,1145,15755,1147em16119,365c16110,402,16099,440,16091,477c16075,548,16059,620,16046,692c16037,742,16005,869,16042,915c16064,942,16087,933,16117,929c16137,926,16152,921,16170,932c16195,947,16205,979,16193,1006c16161,1076,16060,1107,15994,1124c15944,1137,15876,1145,15845,1091c15842,1079,15838,1067,15835,1055em16553,262c16549,315,16542,360,16520,413c16479,512,16438,610,16401,710c16369,798,16337,894,16342,990c16346,1058,16378,1106,16442,1130c16510,1155,16591,1147,16660,1131c16720,1117,16879,1080,16908,1013c16914,994,16917,988,16913,975c16874,954,16852,939,16802,945c16722,954,16645,995,16597,1061c16565,1105,16555,1159,16583,1207c16613,1259,16677,1286,16730,1306c16770,1321,16812,1332,16852,1346em16714,1227c16734,1227,16753,1226,16773,1224c16803,1221,16828,1211,16856,1202c16894,1190,16925,1171,16959,1152c16995,1132,17023,1108,17053,1080c17075,1059,17097,1037,17118,1015c17139,993,17162,971,17184,950c17193,942,17201,933,17210,924c17215,943,17223,958,17222,981c17221,1017,17217,1054,17213,1090c17208,1136,17202,1185,17192,1230c17188,1246,17185,1267,17168,1273c17143,1282,17103,1264,17080,1258c17052,1250,17024,1243,16996,1233c17038,1236,17079,1245,17120,1253c17172,1263,17223,1277,17275,1283c17317,1288,17330,1279,17365,1260e" stroked="t" o:allowincell="f" style="position:absolute;margin-left:299.6pt;margin-top:3.85pt;width:102.6pt;height:30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3410</wp:posOffset>
                </wp:positionH>
                <wp:positionV relativeFrom="paragraph">
                  <wp:posOffset>135890</wp:posOffset>
                </wp:positionV>
                <wp:extent cx="422275" cy="355600"/>
                <wp:effectExtent l="10160" t="9525" r="825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989">
                              <a:moveTo>
                                <a:pt x="12153" y="867"/>
                              </a:moveTo>
                              <a:cubicBezTo>
                                <a:pt x="12147" y="883"/>
                                <a:pt x="12139" y="897"/>
                                <a:pt x="12134" y="915"/>
                              </a:cubicBezTo>
                              <a:cubicBezTo>
                                <a:pt x="12118" y="970"/>
                                <a:pt x="12110" y="1029"/>
                                <a:pt x="12100" y="1086"/>
                              </a:cubicBezTo>
                              <a:cubicBezTo>
                                <a:pt x="12079" y="1204"/>
                                <a:pt x="12063" y="1323"/>
                                <a:pt x="12035" y="1439"/>
                              </a:cubicBezTo>
                              <a:cubicBezTo>
                                <a:pt x="12027" y="1473"/>
                                <a:pt x="12024" y="1469"/>
                                <a:pt x="12009" y="1492"/>
                              </a:cubicBezTo>
                              <a:cubicBezTo>
                                <a:pt x="11979" y="1445"/>
                                <a:pt x="11967" y="1404"/>
                                <a:pt x="11962" y="1346"/>
                              </a:cubicBezTo>
                              <a:cubicBezTo>
                                <a:pt x="11944" y="1139"/>
                                <a:pt x="12003" y="924"/>
                                <a:pt x="12077" y="733"/>
                              </a:cubicBezTo>
                              <a:cubicBezTo>
                                <a:pt x="12104" y="664"/>
                                <a:pt x="12136" y="588"/>
                                <a:pt x="12186" y="532"/>
                              </a:cubicBezTo>
                              <a:cubicBezTo>
                                <a:pt x="12208" y="513"/>
                                <a:pt x="12214" y="506"/>
                                <a:pt x="12234" y="504"/>
                              </a:cubicBezTo>
                              <a:cubicBezTo>
                                <a:pt x="12279" y="524"/>
                                <a:pt x="12292" y="558"/>
                                <a:pt x="12305" y="607"/>
                              </a:cubicBezTo>
                              <a:cubicBezTo>
                                <a:pt x="12353" y="793"/>
                                <a:pt x="12345" y="1002"/>
                                <a:pt x="12333" y="1192"/>
                              </a:cubicBezTo>
                              <a:cubicBezTo>
                                <a:pt x="12331" y="1226"/>
                                <a:pt x="12337" y="1356"/>
                                <a:pt x="12310" y="1382"/>
                              </a:cubicBezTo>
                              <a:cubicBezTo>
                                <a:pt x="12281" y="1411"/>
                                <a:pt x="12266" y="1357"/>
                                <a:pt x="12256" y="1337"/>
                              </a:cubicBezTo>
                            </a:path>
                            <a:path w="1173" h="989">
                              <a:moveTo>
                                <a:pt x="11945" y="1014"/>
                              </a:moveTo>
                              <a:cubicBezTo>
                                <a:pt x="11941" y="1011"/>
                                <a:pt x="11938" y="1007"/>
                                <a:pt x="11934" y="1004"/>
                              </a:cubicBezTo>
                              <a:cubicBezTo>
                                <a:pt x="11973" y="1001"/>
                                <a:pt x="12003" y="1022"/>
                                <a:pt x="12039" y="1040"/>
                              </a:cubicBezTo>
                              <a:cubicBezTo>
                                <a:pt x="12112" y="1075"/>
                                <a:pt x="12188" y="1116"/>
                                <a:pt x="12270" y="1125"/>
                              </a:cubicBezTo>
                              <a:cubicBezTo>
                                <a:pt x="12339" y="1133"/>
                                <a:pt x="12414" y="1114"/>
                                <a:pt x="12476" y="1084"/>
                              </a:cubicBezTo>
                              <a:cubicBezTo>
                                <a:pt x="12491" y="1075"/>
                                <a:pt x="12507" y="1066"/>
                                <a:pt x="12522" y="1057"/>
                              </a:cubicBezTo>
                            </a:path>
                            <a:path w="1173" h="989">
                              <a:moveTo>
                                <a:pt x="12737" y="686"/>
                              </a:moveTo>
                              <a:cubicBezTo>
                                <a:pt x="12732" y="732"/>
                                <a:pt x="12727" y="779"/>
                                <a:pt x="12722" y="825"/>
                              </a:cubicBezTo>
                              <a:cubicBezTo>
                                <a:pt x="12713" y="915"/>
                                <a:pt x="12700" y="1004"/>
                                <a:pt x="12687" y="1093"/>
                              </a:cubicBezTo>
                              <a:cubicBezTo>
                                <a:pt x="12674" y="1182"/>
                                <a:pt x="12660" y="1271"/>
                                <a:pt x="12642" y="1359"/>
                              </a:cubicBezTo>
                              <a:cubicBezTo>
                                <a:pt x="12623" y="1452"/>
                                <a:pt x="12647" y="1372"/>
                                <a:pt x="12663" y="1332"/>
                              </a:cubicBezTo>
                            </a:path>
                            <a:path w="1173" h="989">
                              <a:moveTo>
                                <a:pt x="13103" y="688"/>
                              </a:moveTo>
                              <a:cubicBezTo>
                                <a:pt x="13104" y="718"/>
                                <a:pt x="13100" y="739"/>
                                <a:pt x="13094" y="769"/>
                              </a:cubicBezTo>
                              <a:cubicBezTo>
                                <a:pt x="13081" y="841"/>
                                <a:pt x="13065" y="913"/>
                                <a:pt x="13051" y="986"/>
                              </a:cubicBezTo>
                              <a:cubicBezTo>
                                <a:pt x="13033" y="1080"/>
                                <a:pt x="13020" y="1175"/>
                                <a:pt x="13003" y="1269"/>
                              </a:cubicBezTo>
                              <a:cubicBezTo>
                                <a:pt x="12993" y="1323"/>
                                <a:pt x="12988" y="1375"/>
                                <a:pt x="12991" y="14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4,504" coordsize="1173,989" path="m12153,867c12147,883,12139,897,12134,915c12118,970,12110,1029,12100,1086c12079,1204,12063,1323,12035,1439c12027,1473,12024,1469,12009,1492c11979,1445,11967,1404,11962,1346c11944,1139,12003,924,12077,733c12104,664,12136,588,12186,532c12208,513,12214,506,12234,504c12279,524,12292,558,12305,607c12353,793,12345,1002,12333,1192c12331,1226,12337,1356,12310,1382c12281,1411,12266,1357,12256,1337em11945,1014c11941,1011,11938,1007,11934,1004c11973,1001,12003,1022,12039,1040c12112,1075,12188,1116,12270,1125c12339,1133,12414,1114,12476,1084c12491,1075,12507,1066,12522,1057em12737,686c12732,732,12727,779,12722,825c12713,915,12700,1004,12687,1093c12674,1182,12660,1271,12642,1359c12623,1452,12647,1372,12663,1332em13103,688c13104,718,13100,739,13094,769c13081,841,13065,913,13051,986c13033,1080,13020,1175,13003,1269c12993,1323,12988,1375,12991,1430e" stroked="t" o:allowincell="f" style="position:absolute;margin-left:248.3pt;margin-top:10.7pt;width:33.2pt;height:27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163830</wp:posOffset>
                </wp:positionV>
                <wp:extent cx="1911350" cy="749300"/>
                <wp:effectExtent l="10160" t="9525" r="952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9" h="2082">
                              <a:moveTo>
                                <a:pt x="3773" y="2569"/>
                              </a:moveTo>
                              <a:cubicBezTo>
                                <a:pt x="3758" y="2564"/>
                                <a:pt x="3745" y="2545"/>
                                <a:pt x="3728" y="2562"/>
                              </a:cubicBezTo>
                              <a:cubicBezTo>
                                <a:pt x="3709" y="2581"/>
                                <a:pt x="3716" y="2612"/>
                                <a:pt x="3720" y="2634"/>
                              </a:cubicBezTo>
                              <a:cubicBezTo>
                                <a:pt x="3726" y="2670"/>
                                <a:pt x="3745" y="2706"/>
                                <a:pt x="3757" y="2740"/>
                              </a:cubicBezTo>
                              <a:cubicBezTo>
                                <a:pt x="3806" y="2874"/>
                                <a:pt x="3851" y="3010"/>
                                <a:pt x="3910" y="3140"/>
                              </a:cubicBezTo>
                              <a:cubicBezTo>
                                <a:pt x="3939" y="3203"/>
                                <a:pt x="3975" y="3260"/>
                                <a:pt x="4014" y="3317"/>
                              </a:cubicBezTo>
                              <a:cubicBezTo>
                                <a:pt x="4046" y="3364"/>
                                <a:pt x="4079" y="3410"/>
                                <a:pt x="4108" y="3459"/>
                              </a:cubicBezTo>
                              <a:cubicBezTo>
                                <a:pt x="4127" y="3491"/>
                                <a:pt x="4143" y="3525"/>
                                <a:pt x="4158" y="3559"/>
                              </a:cubicBezTo>
                              <a:cubicBezTo>
                                <a:pt x="4163" y="3573"/>
                                <a:pt x="4164" y="3577"/>
                                <a:pt x="4169" y="3585"/>
                              </a:cubicBezTo>
                              <a:cubicBezTo>
                                <a:pt x="4167" y="3568"/>
                                <a:pt x="4165" y="3551"/>
                                <a:pt x="4162" y="3534"/>
                              </a:cubicBezTo>
                            </a:path>
                            <a:path w="5309" h="2082">
                              <a:moveTo>
                                <a:pt x="4176" y="3055"/>
                              </a:moveTo>
                              <a:cubicBezTo>
                                <a:pt x="4189" y="3076"/>
                                <a:pt x="4202" y="3096"/>
                                <a:pt x="4215" y="3118"/>
                              </a:cubicBezTo>
                              <a:cubicBezTo>
                                <a:pt x="4234" y="3151"/>
                                <a:pt x="4249" y="3186"/>
                                <a:pt x="4267" y="3219"/>
                              </a:cubicBezTo>
                              <a:cubicBezTo>
                                <a:pt x="4286" y="3254"/>
                                <a:pt x="4300" y="3291"/>
                                <a:pt x="4324" y="3323"/>
                              </a:cubicBezTo>
                              <a:cubicBezTo>
                                <a:pt x="4342" y="3347"/>
                                <a:pt x="4365" y="3367"/>
                                <a:pt x="4383" y="3391"/>
                              </a:cubicBezTo>
                              <a:cubicBezTo>
                                <a:pt x="4399" y="3412"/>
                                <a:pt x="4419" y="3435"/>
                                <a:pt x="4399" y="3461"/>
                              </a:cubicBezTo>
                              <a:cubicBezTo>
                                <a:pt x="4375" y="3491"/>
                                <a:pt x="4334" y="3497"/>
                                <a:pt x="4299" y="3507"/>
                              </a:cubicBezTo>
                              <a:cubicBezTo>
                                <a:pt x="4216" y="3530"/>
                                <a:pt x="4131" y="3538"/>
                                <a:pt x="4047" y="3553"/>
                              </a:cubicBezTo>
                              <a:cubicBezTo>
                                <a:pt x="3954" y="3569"/>
                                <a:pt x="3858" y="3587"/>
                                <a:pt x="3767" y="3613"/>
                              </a:cubicBezTo>
                              <a:cubicBezTo>
                                <a:pt x="3750" y="3618"/>
                                <a:pt x="3652" y="3653"/>
                                <a:pt x="3635" y="3634"/>
                              </a:cubicBezTo>
                              <a:cubicBezTo>
                                <a:pt x="3625" y="3622"/>
                                <a:pt x="3622" y="3616"/>
                                <a:pt x="3625" y="3603"/>
                              </a:cubicBezTo>
                            </a:path>
                            <a:path w="5309" h="2082">
                              <a:moveTo>
                                <a:pt x="3758" y="1868"/>
                              </a:moveTo>
                              <a:cubicBezTo>
                                <a:pt x="3768" y="1888"/>
                                <a:pt x="3776" y="1908"/>
                                <a:pt x="3783" y="1930"/>
                              </a:cubicBezTo>
                              <a:cubicBezTo>
                                <a:pt x="3801" y="1984"/>
                                <a:pt x="3805" y="2039"/>
                                <a:pt x="3807" y="2095"/>
                              </a:cubicBezTo>
                              <a:cubicBezTo>
                                <a:pt x="3810" y="2163"/>
                                <a:pt x="3805" y="2232"/>
                                <a:pt x="3802" y="2300"/>
                              </a:cubicBezTo>
                              <a:cubicBezTo>
                                <a:pt x="3799" y="2371"/>
                                <a:pt x="3793" y="2442"/>
                                <a:pt x="3792" y="2513"/>
                              </a:cubicBezTo>
                              <a:cubicBezTo>
                                <a:pt x="3792" y="2541"/>
                                <a:pt x="3791" y="2568"/>
                                <a:pt x="3794" y="2596"/>
                              </a:cubicBezTo>
                            </a:path>
                            <a:path w="5309" h="2082">
                              <a:moveTo>
                                <a:pt x="4017" y="1796"/>
                              </a:moveTo>
                              <a:cubicBezTo>
                                <a:pt x="4009" y="1883"/>
                                <a:pt x="4008" y="1971"/>
                                <a:pt x="4011" y="2058"/>
                              </a:cubicBezTo>
                              <a:cubicBezTo>
                                <a:pt x="4013" y="2129"/>
                                <a:pt x="4016" y="2199"/>
                                <a:pt x="4012" y="2270"/>
                              </a:cubicBezTo>
                              <a:cubicBezTo>
                                <a:pt x="4010" y="2314"/>
                                <a:pt x="4009" y="2359"/>
                                <a:pt x="3999" y="2402"/>
                              </a:cubicBezTo>
                              <a:cubicBezTo>
                                <a:pt x="3995" y="2416"/>
                                <a:pt x="3993" y="2420"/>
                                <a:pt x="3990" y="2429"/>
                              </a:cubicBezTo>
                              <a:cubicBezTo>
                                <a:pt x="3995" y="2401"/>
                                <a:pt x="4001" y="2373"/>
                                <a:pt x="4011" y="2345"/>
                              </a:cubicBezTo>
                              <a:cubicBezTo>
                                <a:pt x="4032" y="2289"/>
                                <a:pt x="4065" y="2222"/>
                                <a:pt x="4112" y="2183"/>
                              </a:cubicBezTo>
                              <a:cubicBezTo>
                                <a:pt x="4131" y="2167"/>
                                <a:pt x="4152" y="2162"/>
                                <a:pt x="4175" y="2172"/>
                              </a:cubicBezTo>
                              <a:cubicBezTo>
                                <a:pt x="4210" y="2187"/>
                                <a:pt x="4237" y="2226"/>
                                <a:pt x="4257" y="2256"/>
                              </a:cubicBezTo>
                              <a:cubicBezTo>
                                <a:pt x="4283" y="2297"/>
                                <a:pt x="4292" y="2338"/>
                                <a:pt x="4266" y="2382"/>
                              </a:cubicBezTo>
                              <a:cubicBezTo>
                                <a:pt x="4245" y="2418"/>
                                <a:pt x="4204" y="2447"/>
                                <a:pt x="4166" y="2463"/>
                              </a:cubicBezTo>
                              <a:cubicBezTo>
                                <a:pt x="4129" y="2479"/>
                                <a:pt x="4090" y="2488"/>
                                <a:pt x="4052" y="2470"/>
                              </a:cubicBezTo>
                              <a:cubicBezTo>
                                <a:pt x="4034" y="2458"/>
                                <a:pt x="4028" y="2453"/>
                                <a:pt x="4024" y="2438"/>
                              </a:cubicBezTo>
                            </a:path>
                            <a:path w="5309" h="2082">
                              <a:moveTo>
                                <a:pt x="4542" y="1760"/>
                              </a:moveTo>
                              <a:cubicBezTo>
                                <a:pt x="4556" y="1795"/>
                                <a:pt x="4556" y="1818"/>
                                <a:pt x="4557" y="1855"/>
                              </a:cubicBezTo>
                              <a:cubicBezTo>
                                <a:pt x="4560" y="1944"/>
                                <a:pt x="4568" y="2033"/>
                                <a:pt x="4561" y="2122"/>
                              </a:cubicBezTo>
                              <a:cubicBezTo>
                                <a:pt x="4555" y="2195"/>
                                <a:pt x="4543" y="2268"/>
                                <a:pt x="4529" y="2340"/>
                              </a:cubicBezTo>
                              <a:cubicBezTo>
                                <a:pt x="4523" y="2370"/>
                                <a:pt x="4516" y="2420"/>
                                <a:pt x="4497" y="2446"/>
                              </a:cubicBezTo>
                              <a:cubicBezTo>
                                <a:pt x="4494" y="2448"/>
                                <a:pt x="4492" y="2449"/>
                                <a:pt x="4489" y="2451"/>
                              </a:cubicBezTo>
                            </a:path>
                            <a:path w="5309" h="2082">
                              <a:moveTo>
                                <a:pt x="4831" y="2389"/>
                              </a:moveTo>
                              <a:cubicBezTo>
                                <a:pt x="4835" y="2383"/>
                                <a:pt x="4841" y="2374"/>
                                <a:pt x="4845" y="2348"/>
                              </a:cubicBezTo>
                              <a:cubicBezTo>
                                <a:pt x="4851" y="2313"/>
                                <a:pt x="4858" y="2277"/>
                                <a:pt x="4863" y="2241"/>
                              </a:cubicBezTo>
                              <a:cubicBezTo>
                                <a:pt x="4870" y="2193"/>
                                <a:pt x="4876" y="2145"/>
                                <a:pt x="4890" y="2098"/>
                              </a:cubicBezTo>
                              <a:cubicBezTo>
                                <a:pt x="4908" y="2039"/>
                                <a:pt x="4946" y="1938"/>
                                <a:pt x="5010" y="1914"/>
                              </a:cubicBezTo>
                              <a:cubicBezTo>
                                <a:pt x="5031" y="1906"/>
                                <a:pt x="5042" y="1903"/>
                                <a:pt x="5060" y="1919"/>
                              </a:cubicBezTo>
                              <a:cubicBezTo>
                                <a:pt x="5076" y="1934"/>
                                <a:pt x="5086" y="1960"/>
                                <a:pt x="5094" y="1979"/>
                              </a:cubicBezTo>
                              <a:cubicBezTo>
                                <a:pt x="5101" y="1996"/>
                                <a:pt x="5106" y="2013"/>
                                <a:pt x="5112" y="2031"/>
                              </a:cubicBezTo>
                              <a:cubicBezTo>
                                <a:pt x="5122" y="2014"/>
                                <a:pt x="5133" y="1990"/>
                                <a:pt x="5142" y="1967"/>
                              </a:cubicBezTo>
                              <a:cubicBezTo>
                                <a:pt x="5161" y="1915"/>
                                <a:pt x="5177" y="1861"/>
                                <a:pt x="5197" y="1809"/>
                              </a:cubicBezTo>
                              <a:cubicBezTo>
                                <a:pt x="5213" y="1767"/>
                                <a:pt x="5233" y="1710"/>
                                <a:pt x="5267" y="1679"/>
                              </a:cubicBezTo>
                              <a:cubicBezTo>
                                <a:pt x="5270" y="1679"/>
                                <a:pt x="5274" y="1679"/>
                                <a:pt x="5277" y="1679"/>
                              </a:cubicBezTo>
                              <a:cubicBezTo>
                                <a:pt x="5287" y="1715"/>
                                <a:pt x="5293" y="1745"/>
                                <a:pt x="5294" y="1783"/>
                              </a:cubicBezTo>
                              <a:cubicBezTo>
                                <a:pt x="5296" y="1845"/>
                                <a:pt x="5295" y="1908"/>
                                <a:pt x="5293" y="1970"/>
                              </a:cubicBezTo>
                              <a:cubicBezTo>
                                <a:pt x="5291" y="2027"/>
                                <a:pt x="5292" y="2084"/>
                                <a:pt x="5299" y="2141"/>
                              </a:cubicBezTo>
                              <a:cubicBezTo>
                                <a:pt x="5303" y="2172"/>
                                <a:pt x="5307" y="2235"/>
                                <a:pt x="5334" y="2257"/>
                              </a:cubicBezTo>
                              <a:cubicBezTo>
                                <a:pt x="5354" y="2273"/>
                                <a:pt x="5353" y="2256"/>
                                <a:pt x="5368" y="2257"/>
                              </a:cubicBezTo>
                            </a:path>
                            <a:path w="5309" h="2082">
                              <a:moveTo>
                                <a:pt x="5534" y="2193"/>
                              </a:moveTo>
                              <a:cubicBezTo>
                                <a:pt x="5537" y="2226"/>
                                <a:pt x="5542" y="2259"/>
                                <a:pt x="5544" y="2292"/>
                              </a:cubicBezTo>
                              <a:cubicBezTo>
                                <a:pt x="5546" y="2335"/>
                                <a:pt x="5552" y="2335"/>
                                <a:pt x="5564" y="2292"/>
                              </a:cubicBezTo>
                            </a:path>
                            <a:path w="5309" h="2082">
                              <a:moveTo>
                                <a:pt x="5590" y="1921"/>
                              </a:moveTo>
                              <a:cubicBezTo>
                                <a:pt x="5586" y="1934"/>
                                <a:pt x="5584" y="1939"/>
                                <a:pt x="5586" y="1952"/>
                              </a:cubicBezTo>
                            </a:path>
                            <a:path w="5309" h="2082">
                              <a:moveTo>
                                <a:pt x="5674" y="2168"/>
                              </a:moveTo>
                              <a:cubicBezTo>
                                <a:pt x="5688" y="2154"/>
                                <a:pt x="5691" y="2148"/>
                                <a:pt x="5699" y="2130"/>
                              </a:cubicBezTo>
                              <a:cubicBezTo>
                                <a:pt x="5711" y="2103"/>
                                <a:pt x="5725" y="2078"/>
                                <a:pt x="5740" y="2052"/>
                              </a:cubicBezTo>
                              <a:cubicBezTo>
                                <a:pt x="5749" y="2036"/>
                                <a:pt x="5763" y="2004"/>
                                <a:pt x="5782" y="1998"/>
                              </a:cubicBezTo>
                              <a:cubicBezTo>
                                <a:pt x="5798" y="1993"/>
                                <a:pt x="5804" y="1999"/>
                                <a:pt x="5812" y="2014"/>
                              </a:cubicBezTo>
                              <a:cubicBezTo>
                                <a:pt x="5836" y="2056"/>
                                <a:pt x="5840" y="2115"/>
                                <a:pt x="5855" y="2161"/>
                              </a:cubicBezTo>
                              <a:cubicBezTo>
                                <a:pt x="5869" y="2203"/>
                                <a:pt x="5882" y="2252"/>
                                <a:pt x="5911" y="2286"/>
                              </a:cubicBezTo>
                              <a:cubicBezTo>
                                <a:pt x="5927" y="2304"/>
                                <a:pt x="5954" y="2323"/>
                                <a:pt x="5980" y="2322"/>
                              </a:cubicBezTo>
                              <a:cubicBezTo>
                                <a:pt x="5985" y="2320"/>
                                <a:pt x="5991" y="2319"/>
                                <a:pt x="5996" y="2317"/>
                              </a:cubicBezTo>
                            </a:path>
                            <a:path w="5309" h="2082">
                              <a:moveTo>
                                <a:pt x="6029" y="2087"/>
                              </a:moveTo>
                              <a:cubicBezTo>
                                <a:pt x="6040" y="2096"/>
                                <a:pt x="6036" y="2108"/>
                                <a:pt x="6037" y="2125"/>
                              </a:cubicBezTo>
                              <a:cubicBezTo>
                                <a:pt x="6038" y="2150"/>
                                <a:pt x="6026" y="2218"/>
                                <a:pt x="6056" y="2229"/>
                              </a:cubicBezTo>
                              <a:cubicBezTo>
                                <a:pt x="6079" y="2238"/>
                                <a:pt x="6113" y="2206"/>
                                <a:pt x="6129" y="2194"/>
                              </a:cubicBezTo>
                              <a:cubicBezTo>
                                <a:pt x="6149" y="2179"/>
                                <a:pt x="6174" y="2160"/>
                                <a:pt x="6188" y="2139"/>
                              </a:cubicBezTo>
                              <a:cubicBezTo>
                                <a:pt x="6193" y="2127"/>
                                <a:pt x="6194" y="2123"/>
                                <a:pt x="6201" y="2118"/>
                              </a:cubicBezTo>
                              <a:cubicBezTo>
                                <a:pt x="6213" y="2129"/>
                                <a:pt x="6211" y="2155"/>
                                <a:pt x="6212" y="2174"/>
                              </a:cubicBezTo>
                              <a:cubicBezTo>
                                <a:pt x="6214" y="2210"/>
                                <a:pt x="6216" y="2246"/>
                                <a:pt x="6222" y="2282"/>
                              </a:cubicBezTo>
                              <a:cubicBezTo>
                                <a:pt x="6226" y="2304"/>
                                <a:pt x="6232" y="2310"/>
                                <a:pt x="6250" y="2321"/>
                              </a:cubicBezTo>
                              <a:cubicBezTo>
                                <a:pt x="6273" y="2304"/>
                                <a:pt x="6285" y="2288"/>
                                <a:pt x="6303" y="2264"/>
                              </a:cubicBezTo>
                            </a:path>
                            <a:path w="5309" h="2082">
                              <a:moveTo>
                                <a:pt x="6559" y="1686"/>
                              </a:moveTo>
                              <a:cubicBezTo>
                                <a:pt x="6559" y="1679"/>
                                <a:pt x="6560" y="1673"/>
                                <a:pt x="6560" y="1666"/>
                              </a:cubicBezTo>
                              <a:cubicBezTo>
                                <a:pt x="6574" y="1700"/>
                                <a:pt x="6563" y="1731"/>
                                <a:pt x="6561" y="1768"/>
                              </a:cubicBezTo>
                              <a:cubicBezTo>
                                <a:pt x="6557" y="1857"/>
                                <a:pt x="6542" y="1944"/>
                                <a:pt x="6533" y="2033"/>
                              </a:cubicBezTo>
                              <a:cubicBezTo>
                                <a:pt x="6523" y="2127"/>
                                <a:pt x="6515" y="2221"/>
                                <a:pt x="6506" y="2315"/>
                              </a:cubicBezTo>
                              <a:cubicBezTo>
                                <a:pt x="6505" y="2328"/>
                                <a:pt x="6509" y="2433"/>
                                <a:pt x="6496" y="2391"/>
                              </a:cubicBezTo>
                            </a:path>
                            <a:path w="5309" h="2082">
                              <a:moveTo>
                                <a:pt x="6336" y="2140"/>
                              </a:moveTo>
                              <a:cubicBezTo>
                                <a:pt x="6336" y="2161"/>
                                <a:pt x="6331" y="2163"/>
                                <a:pt x="6361" y="2181"/>
                              </a:cubicBezTo>
                              <a:cubicBezTo>
                                <a:pt x="6385" y="2195"/>
                                <a:pt x="6415" y="2205"/>
                                <a:pt x="6442" y="2212"/>
                              </a:cubicBezTo>
                              <a:cubicBezTo>
                                <a:pt x="6473" y="2220"/>
                                <a:pt x="6505" y="2223"/>
                                <a:pt x="6537" y="2218"/>
                              </a:cubicBezTo>
                              <a:cubicBezTo>
                                <a:pt x="6602" y="2207"/>
                                <a:pt x="6672" y="2157"/>
                                <a:pt x="6706" y="2102"/>
                              </a:cubicBezTo>
                              <a:cubicBezTo>
                                <a:pt x="6720" y="2080"/>
                                <a:pt x="6715" y="2071"/>
                                <a:pt x="6710" y="2051"/>
                              </a:cubicBezTo>
                              <a:cubicBezTo>
                                <a:pt x="6686" y="2050"/>
                                <a:pt x="6674" y="2049"/>
                                <a:pt x="6652" y="2067"/>
                              </a:cubicBezTo>
                              <a:cubicBezTo>
                                <a:pt x="6624" y="2090"/>
                                <a:pt x="6603" y="2120"/>
                                <a:pt x="6586" y="2152"/>
                              </a:cubicBezTo>
                              <a:cubicBezTo>
                                <a:pt x="6575" y="2173"/>
                                <a:pt x="6566" y="2204"/>
                                <a:pt x="6593" y="2218"/>
                              </a:cubicBezTo>
                              <a:cubicBezTo>
                                <a:pt x="6632" y="2238"/>
                                <a:pt x="6701" y="2213"/>
                                <a:pt x="6740" y="2203"/>
                              </a:cubicBezTo>
                              <a:cubicBezTo>
                                <a:pt x="6791" y="2190"/>
                                <a:pt x="6835" y="2166"/>
                                <a:pt x="6883" y="2146"/>
                              </a:cubicBezTo>
                              <a:cubicBezTo>
                                <a:pt x="6919" y="2131"/>
                                <a:pt x="6952" y="2113"/>
                                <a:pt x="6987" y="2095"/>
                              </a:cubicBezTo>
                              <a:cubicBezTo>
                                <a:pt x="7004" y="2086"/>
                                <a:pt x="7019" y="2076"/>
                                <a:pt x="7034" y="2065"/>
                              </a:cubicBezTo>
                              <a:cubicBezTo>
                                <a:pt x="7035" y="2084"/>
                                <a:pt x="7036" y="2100"/>
                                <a:pt x="7029" y="2120"/>
                              </a:cubicBezTo>
                              <a:cubicBezTo>
                                <a:pt x="7020" y="2149"/>
                                <a:pt x="7006" y="2177"/>
                                <a:pt x="6988" y="2202"/>
                              </a:cubicBezTo>
                              <a:cubicBezTo>
                                <a:pt x="6963" y="2235"/>
                                <a:pt x="6932" y="2259"/>
                                <a:pt x="6890" y="2258"/>
                              </a:cubicBezTo>
                              <a:cubicBezTo>
                                <a:pt x="6876" y="2258"/>
                                <a:pt x="6865" y="2253"/>
                                <a:pt x="6852" y="2249"/>
                              </a:cubicBezTo>
                              <a:cubicBezTo>
                                <a:pt x="6878" y="2249"/>
                                <a:pt x="6886" y="2251"/>
                                <a:pt x="6912" y="2253"/>
                              </a:cubicBezTo>
                              <a:cubicBezTo>
                                <a:pt x="6961" y="2257"/>
                                <a:pt x="6995" y="2251"/>
                                <a:pt x="7041" y="2235"/>
                              </a:cubicBezTo>
                            </a:path>
                            <a:path w="5309" h="2082">
                              <a:moveTo>
                                <a:pt x="7313" y="2337"/>
                              </a:moveTo>
                              <a:cubicBezTo>
                                <a:pt x="7324" y="2292"/>
                                <a:pt x="7322" y="2249"/>
                                <a:pt x="7323" y="2202"/>
                              </a:cubicBezTo>
                              <a:cubicBezTo>
                                <a:pt x="7326" y="2074"/>
                                <a:pt x="7323" y="1946"/>
                                <a:pt x="7336" y="1818"/>
                              </a:cubicBezTo>
                              <a:cubicBezTo>
                                <a:pt x="7344" y="1744"/>
                                <a:pt x="7356" y="1669"/>
                                <a:pt x="7387" y="1600"/>
                              </a:cubicBezTo>
                              <a:cubicBezTo>
                                <a:pt x="7402" y="1574"/>
                                <a:pt x="7405" y="1566"/>
                                <a:pt x="7421" y="1555"/>
                              </a:cubicBezTo>
                              <a:cubicBezTo>
                                <a:pt x="7462" y="1572"/>
                                <a:pt x="7467" y="1574"/>
                                <a:pt x="7479" y="1626"/>
                              </a:cubicBezTo>
                              <a:cubicBezTo>
                                <a:pt x="7495" y="1695"/>
                                <a:pt x="7491" y="1772"/>
                                <a:pt x="7487" y="1842"/>
                              </a:cubicBezTo>
                              <a:cubicBezTo>
                                <a:pt x="7484" y="1901"/>
                                <a:pt x="7476" y="1963"/>
                                <a:pt x="7464" y="2021"/>
                              </a:cubicBezTo>
                              <a:cubicBezTo>
                                <a:pt x="7459" y="2039"/>
                                <a:pt x="7457" y="2043"/>
                                <a:pt x="7457" y="2054"/>
                              </a:cubicBezTo>
                              <a:cubicBezTo>
                                <a:pt x="7455" y="2016"/>
                                <a:pt x="7454" y="1981"/>
                                <a:pt x="7459" y="1942"/>
                              </a:cubicBezTo>
                              <a:cubicBezTo>
                                <a:pt x="7468" y="1870"/>
                                <a:pt x="7481" y="1798"/>
                                <a:pt x="7504" y="1729"/>
                              </a:cubicBezTo>
                              <a:cubicBezTo>
                                <a:pt x="7519" y="1683"/>
                                <a:pt x="7549" y="1583"/>
                                <a:pt x="7602" y="1565"/>
                              </a:cubicBezTo>
                              <a:cubicBezTo>
                                <a:pt x="7608" y="1565"/>
                                <a:pt x="7614" y="1566"/>
                                <a:pt x="7620" y="1566"/>
                              </a:cubicBezTo>
                              <a:cubicBezTo>
                                <a:pt x="7653" y="1602"/>
                                <a:pt x="7662" y="1643"/>
                                <a:pt x="7671" y="1691"/>
                              </a:cubicBezTo>
                              <a:cubicBezTo>
                                <a:pt x="7690" y="1787"/>
                                <a:pt x="7696" y="1885"/>
                                <a:pt x="7703" y="1982"/>
                              </a:cubicBezTo>
                              <a:cubicBezTo>
                                <a:pt x="7710" y="2077"/>
                                <a:pt x="7711" y="2179"/>
                                <a:pt x="7729" y="2273"/>
                              </a:cubicBezTo>
                              <a:cubicBezTo>
                                <a:pt x="7741" y="2313"/>
                                <a:pt x="7743" y="2324"/>
                                <a:pt x="7757" y="2346"/>
                              </a:cubicBezTo>
                            </a:path>
                            <a:path w="5309" h="2082">
                              <a:moveTo>
                                <a:pt x="8183" y="1870"/>
                              </a:moveTo>
                              <a:cubicBezTo>
                                <a:pt x="8159" y="1867"/>
                                <a:pt x="8149" y="1868"/>
                                <a:pt x="8126" y="1876"/>
                              </a:cubicBezTo>
                              <a:cubicBezTo>
                                <a:pt x="8096" y="1887"/>
                                <a:pt x="8067" y="1900"/>
                                <a:pt x="8040" y="1917"/>
                              </a:cubicBezTo>
                              <a:cubicBezTo>
                                <a:pt x="8023" y="1928"/>
                                <a:pt x="8008" y="1938"/>
                                <a:pt x="8014" y="1960"/>
                              </a:cubicBezTo>
                              <a:cubicBezTo>
                                <a:pt x="8021" y="1984"/>
                                <a:pt x="8044" y="2008"/>
                                <a:pt x="8059" y="2027"/>
                              </a:cubicBezTo>
                              <a:cubicBezTo>
                                <a:pt x="8081" y="2055"/>
                                <a:pt x="8103" y="2083"/>
                                <a:pt x="8123" y="2112"/>
                              </a:cubicBezTo>
                              <a:cubicBezTo>
                                <a:pt x="8140" y="2136"/>
                                <a:pt x="8161" y="2164"/>
                                <a:pt x="8163" y="2195"/>
                              </a:cubicBezTo>
                              <a:cubicBezTo>
                                <a:pt x="8165" y="2222"/>
                                <a:pt x="8143" y="2228"/>
                                <a:pt x="8121" y="2229"/>
                              </a:cubicBezTo>
                              <a:cubicBezTo>
                                <a:pt x="8095" y="2231"/>
                                <a:pt x="8067" y="2221"/>
                                <a:pt x="8044" y="2210"/>
                              </a:cubicBezTo>
                              <a:cubicBezTo>
                                <a:pt x="8026" y="2200"/>
                                <a:pt x="8020" y="2197"/>
                                <a:pt x="8010" y="2188"/>
                              </a:cubicBezTo>
                            </a:path>
                            <a:path w="5309" h="2082">
                              <a:moveTo>
                                <a:pt x="8545" y="2118"/>
                              </a:moveTo>
                              <a:cubicBezTo>
                                <a:pt x="8523" y="2133"/>
                                <a:pt x="8514" y="2135"/>
                                <a:pt x="8489" y="2143"/>
                              </a:cubicBezTo>
                              <a:cubicBezTo>
                                <a:pt x="8450" y="2155"/>
                                <a:pt x="8411" y="2168"/>
                                <a:pt x="8371" y="2180"/>
                              </a:cubicBezTo>
                              <a:cubicBezTo>
                                <a:pt x="8345" y="2188"/>
                                <a:pt x="8320" y="2193"/>
                                <a:pt x="8294" y="2198"/>
                              </a:cubicBezTo>
                              <a:cubicBezTo>
                                <a:pt x="8302" y="2191"/>
                                <a:pt x="8309" y="2176"/>
                                <a:pt x="8332" y="2165"/>
                              </a:cubicBezTo>
                              <a:cubicBezTo>
                                <a:pt x="8366" y="2149"/>
                                <a:pt x="8406" y="2138"/>
                                <a:pt x="8443" y="2130"/>
                              </a:cubicBezTo>
                              <a:cubicBezTo>
                                <a:pt x="8484" y="2121"/>
                                <a:pt x="8524" y="2115"/>
                                <a:pt x="8566" y="2115"/>
                              </a:cubicBezTo>
                              <a:cubicBezTo>
                                <a:pt x="8629" y="2115"/>
                                <a:pt x="8673" y="2122"/>
                                <a:pt x="8707" y="2176"/>
                              </a:cubicBezTo>
                              <a:cubicBezTo>
                                <a:pt x="8731" y="2213"/>
                                <a:pt x="8736" y="2274"/>
                                <a:pt x="8744" y="2316"/>
                              </a:cubicBezTo>
                              <a:cubicBezTo>
                                <a:pt x="8765" y="2422"/>
                                <a:pt x="8778" y="2536"/>
                                <a:pt x="8762" y="2644"/>
                              </a:cubicBezTo>
                              <a:cubicBezTo>
                                <a:pt x="8747" y="2745"/>
                                <a:pt x="8700" y="2844"/>
                                <a:pt x="8605" y="2892"/>
                              </a:cubicBezTo>
                              <a:cubicBezTo>
                                <a:pt x="8521" y="2934"/>
                                <a:pt x="8425" y="2920"/>
                                <a:pt x="8342" y="2885"/>
                              </a:cubicBezTo>
                              <a:cubicBezTo>
                                <a:pt x="8261" y="2851"/>
                                <a:pt x="8178" y="2786"/>
                                <a:pt x="8148" y="2700"/>
                              </a:cubicBezTo>
                              <a:cubicBezTo>
                                <a:pt x="8127" y="2642"/>
                                <a:pt x="8147" y="2587"/>
                                <a:pt x="8196" y="2551"/>
                              </a:cubicBezTo>
                              <a:cubicBezTo>
                                <a:pt x="8265" y="2500"/>
                                <a:pt x="8371" y="2487"/>
                                <a:pt x="8454" y="2484"/>
                              </a:cubicBezTo>
                              <a:cubicBezTo>
                                <a:pt x="8569" y="2480"/>
                                <a:pt x="8680" y="2496"/>
                                <a:pt x="8792" y="2517"/>
                              </a:cubicBezTo>
                              <a:cubicBezTo>
                                <a:pt x="8864" y="2531"/>
                                <a:pt x="8886" y="2535"/>
                                <a:pt x="8933" y="25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25,1555" coordsize="5309,2082" path="m3773,2569c3758,2564,3745,2545,3728,2562c3709,2581,3716,2612,3720,2634c3726,2670,3745,2706,3757,2740c3806,2874,3851,3010,3910,3140c3939,3203,3975,3260,4014,3317c4046,3364,4079,3410,4108,3459c4127,3491,4143,3525,4158,3559c4163,3573,4164,3577,4169,3585c4167,3568,4165,3551,4162,3534em4176,3055c4189,3076,4202,3096,4215,3118c4234,3151,4249,3186,4267,3219c4286,3254,4300,3291,4324,3323c4342,3347,4365,3367,4383,3391c4399,3412,4419,3435,4399,3461c4375,3491,4334,3497,4299,3507c4216,3530,4131,3538,4047,3553c3954,3569,3858,3587,3767,3613c3750,3618,3652,3653,3635,3634c3625,3622,3622,3616,3625,3603em3758,1868c3768,1888,3776,1908,3783,1930c3801,1984,3805,2039,3807,2095c3810,2163,3805,2232,3802,2300c3799,2371,3793,2442,3792,2513c3792,2541,3791,2568,3794,2596em4017,1796c4009,1883,4008,1971,4011,2058c4013,2129,4016,2199,4012,2270c4010,2314,4009,2359,3999,2402c3995,2416,3993,2420,3990,2429c3995,2401,4001,2373,4011,2345c4032,2289,4065,2222,4112,2183c4131,2167,4152,2162,4175,2172c4210,2187,4237,2226,4257,2256c4283,2297,4292,2338,4266,2382c4245,2418,4204,2447,4166,2463c4129,2479,4090,2488,4052,2470c4034,2458,4028,2453,4024,2438em4542,1760c4556,1795,4556,1818,4557,1855c4560,1944,4568,2033,4561,2122c4555,2195,4543,2268,4529,2340c4523,2370,4516,2420,4497,2446c4494,2448,4492,2449,4489,2451em4831,2389c4835,2383,4841,2374,4845,2348c4851,2313,4858,2277,4863,2241c4870,2193,4876,2145,4890,2098c4908,2039,4946,1938,5010,1914c5031,1906,5042,1903,5060,1919c5076,1934,5086,1960,5094,1979c5101,1996,5106,2013,5112,2031c5122,2014,5133,1990,5142,1967c5161,1915,5177,1861,5197,1809c5213,1767,5233,1710,5267,1679c5270,1679,5274,1679,5277,1679c5287,1715,5293,1745,5294,1783c5296,1845,5295,1908,5293,1970c5291,2027,5292,2084,5299,2141c5303,2172,5307,2235,5334,2257c5354,2273,5353,2256,5368,2257em5534,2193c5537,2226,5542,2259,5544,2292c5546,2335,5552,2335,5564,2292em5590,1921c5586,1934,5584,1939,5586,1952em5674,2168c5688,2154,5691,2148,5699,2130c5711,2103,5725,2078,5740,2052c5749,2036,5763,2004,5782,1998c5798,1993,5804,1999,5812,2014c5836,2056,5840,2115,5855,2161c5869,2203,5882,2252,5911,2286c5927,2304,5954,2323,5980,2322c5985,2320,5991,2319,5996,2317em6029,2087c6040,2096,6036,2108,6037,2125c6038,2150,6026,2218,6056,2229c6079,2238,6113,2206,6129,2194c6149,2179,6174,2160,6188,2139c6193,2127,6194,2123,6201,2118c6213,2129,6211,2155,6212,2174c6214,2210,6216,2246,6222,2282c6226,2304,6232,2310,6250,2321c6273,2304,6285,2288,6303,2264em6559,1686c6559,1679,6560,1673,6560,1666c6574,1700,6563,1731,6561,1768c6557,1857,6542,1944,6533,2033c6523,2127,6515,2221,6506,2315c6505,2328,6509,2433,6496,2391em6336,2140c6336,2161,6331,2163,6361,2181c6385,2195,6415,2205,6442,2212c6473,2220,6505,2223,6537,2218c6602,2207,6672,2157,6706,2102c6720,2080,6715,2071,6710,2051c6686,2050,6674,2049,6652,2067c6624,2090,6603,2120,6586,2152c6575,2173,6566,2204,6593,2218c6632,2238,6701,2213,6740,2203c6791,2190,6835,2166,6883,2146c6919,2131,6952,2113,6987,2095c7004,2086,7019,2076,7034,2065c7035,2084,7036,2100,7029,2120c7020,2149,7006,2177,6988,2202c6963,2235,6932,2259,6890,2258c6876,2258,6865,2253,6852,2249c6878,2249,6886,2251,6912,2253c6961,2257,6995,2251,7041,2235em7313,2337c7324,2292,7322,2249,7323,2202c7326,2074,7323,1946,7336,1818c7344,1744,7356,1669,7387,1600c7402,1574,7405,1566,7421,1555c7462,1572,7467,1574,7479,1626c7495,1695,7491,1772,7487,1842c7484,1901,7476,1963,7464,2021c7459,2039,7457,2043,7457,2054c7455,2016,7454,1981,7459,1942c7468,1870,7481,1798,7504,1729c7519,1683,7549,1583,7602,1565c7608,1565,7614,1566,7620,1566c7653,1602,7662,1643,7671,1691c7690,1787,7696,1885,7703,1982c7710,2077,7711,2179,7729,2273c7741,2313,7743,2324,7757,2346em8183,1870c8159,1867,8149,1868,8126,1876c8096,1887,8067,1900,8040,1917c8023,1928,8008,1938,8014,1960c8021,1984,8044,2008,8059,2027c8081,2055,8103,2083,8123,2112c8140,2136,8161,2164,8163,2195c8165,2222,8143,2228,8121,2229c8095,2231,8067,2221,8044,2210c8026,2200,8020,2197,8010,2188em8545,2118c8523,2133,8514,2135,8489,2143c8450,2155,8411,2168,8371,2180c8345,2188,8320,2193,8294,2198c8302,2191,8309,2176,8332,2165c8366,2149,8406,2138,8443,2130c8484,2121,8524,2115,8566,2115c8629,2115,8673,2122,8707,2176c8731,2213,8736,2274,8744,2316c8765,2422,8778,2536,8762,2644c8747,2745,8700,2844,8605,2892c8521,2934,8425,2920,8342,2885c8261,2851,8178,2786,8148,2700c8127,2642,8147,2587,8196,2551c8265,2500,8371,2487,8454,2484c8569,2480,8680,2496,8792,2517c8864,2531,8886,2535,8933,2546e" stroked="t" o:allowincell="f" style="position:absolute;margin-left:12.75pt;margin-top:12.9pt;width:150.45pt;height:58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765</wp:posOffset>
                </wp:positionH>
                <wp:positionV relativeFrom="paragraph">
                  <wp:posOffset>85725</wp:posOffset>
                </wp:positionV>
                <wp:extent cx="534670" cy="217805"/>
                <wp:effectExtent l="9525" t="10160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606">
                              <a:moveTo>
                                <a:pt x="17069" y="1753"/>
                              </a:moveTo>
                              <a:cubicBezTo>
                                <a:pt x="17064" y="1777"/>
                                <a:pt x="17051" y="1794"/>
                                <a:pt x="17043" y="1816"/>
                              </a:cubicBezTo>
                              <a:cubicBezTo>
                                <a:pt x="17032" y="1846"/>
                                <a:pt x="17021" y="1877"/>
                                <a:pt x="17010" y="1908"/>
                              </a:cubicBezTo>
                              <a:cubicBezTo>
                                <a:pt x="17004" y="1924"/>
                                <a:pt x="17003" y="1928"/>
                                <a:pt x="17002" y="1939"/>
                              </a:cubicBezTo>
                              <a:cubicBezTo>
                                <a:pt x="17010" y="1922"/>
                                <a:pt x="17016" y="1908"/>
                                <a:pt x="17022" y="1890"/>
                              </a:cubicBezTo>
                            </a:path>
                            <a:path w="1486" h="606">
                              <a:moveTo>
                                <a:pt x="17092" y="1587"/>
                              </a:moveTo>
                              <a:cubicBezTo>
                                <a:pt x="17081" y="1580"/>
                                <a:pt x="17078" y="1578"/>
                                <a:pt x="17071" y="1573"/>
                              </a:cubicBezTo>
                              <a:cubicBezTo>
                                <a:pt x="17082" y="1563"/>
                                <a:pt x="17095" y="1561"/>
                                <a:pt x="17113" y="1563"/>
                              </a:cubicBezTo>
                              <a:cubicBezTo>
                                <a:pt x="17133" y="1567"/>
                                <a:pt x="17141" y="1569"/>
                                <a:pt x="17154" y="1573"/>
                              </a:cubicBezTo>
                            </a:path>
                            <a:path w="1486" h="606">
                              <a:moveTo>
                                <a:pt x="17319" y="1691"/>
                              </a:moveTo>
                              <a:cubicBezTo>
                                <a:pt x="17336" y="1722"/>
                                <a:pt x="17345" y="1757"/>
                                <a:pt x="17360" y="1788"/>
                              </a:cubicBezTo>
                              <a:cubicBezTo>
                                <a:pt x="17374" y="1817"/>
                                <a:pt x="17383" y="1805"/>
                                <a:pt x="17399" y="1791"/>
                              </a:cubicBezTo>
                              <a:cubicBezTo>
                                <a:pt x="17414" y="1778"/>
                                <a:pt x="17427" y="1762"/>
                                <a:pt x="17443" y="1750"/>
                              </a:cubicBezTo>
                              <a:cubicBezTo>
                                <a:pt x="17456" y="1741"/>
                                <a:pt x="17469" y="1735"/>
                                <a:pt x="17482" y="1748"/>
                              </a:cubicBezTo>
                              <a:cubicBezTo>
                                <a:pt x="17510" y="1776"/>
                                <a:pt x="17511" y="1833"/>
                                <a:pt x="17529" y="1868"/>
                              </a:cubicBezTo>
                              <a:cubicBezTo>
                                <a:pt x="17545" y="1898"/>
                                <a:pt x="17563" y="1918"/>
                                <a:pt x="17600" y="1908"/>
                              </a:cubicBezTo>
                              <a:cubicBezTo>
                                <a:pt x="17629" y="1895"/>
                                <a:pt x="17640" y="1889"/>
                                <a:pt x="17659" y="1878"/>
                              </a:cubicBezTo>
                            </a:path>
                            <a:path w="1486" h="606">
                              <a:moveTo>
                                <a:pt x="18253" y="1338"/>
                              </a:moveTo>
                              <a:cubicBezTo>
                                <a:pt x="18263" y="1355"/>
                                <a:pt x="18265" y="1362"/>
                                <a:pt x="18260" y="1391"/>
                              </a:cubicBezTo>
                              <a:cubicBezTo>
                                <a:pt x="18250" y="1444"/>
                                <a:pt x="18239" y="1497"/>
                                <a:pt x="18226" y="1549"/>
                              </a:cubicBezTo>
                              <a:cubicBezTo>
                                <a:pt x="18205" y="1636"/>
                                <a:pt x="18190" y="1724"/>
                                <a:pt x="18175" y="1812"/>
                              </a:cubicBezTo>
                              <a:cubicBezTo>
                                <a:pt x="18170" y="1844"/>
                                <a:pt x="18154" y="1903"/>
                                <a:pt x="18170" y="1934"/>
                              </a:cubicBezTo>
                              <a:cubicBezTo>
                                <a:pt x="18178" y="1949"/>
                                <a:pt x="18175" y="1932"/>
                                <a:pt x="18178" y="1919"/>
                              </a:cubicBezTo>
                            </a:path>
                            <a:path w="1486" h="606">
                              <a:moveTo>
                                <a:pt x="17912" y="1625"/>
                              </a:moveTo>
                              <a:cubicBezTo>
                                <a:pt x="17897" y="1643"/>
                                <a:pt x="17893" y="1662"/>
                                <a:pt x="17920" y="1678"/>
                              </a:cubicBezTo>
                              <a:cubicBezTo>
                                <a:pt x="17960" y="1702"/>
                                <a:pt x="18023" y="1708"/>
                                <a:pt x="18068" y="1711"/>
                              </a:cubicBezTo>
                              <a:cubicBezTo>
                                <a:pt x="18143" y="1716"/>
                                <a:pt x="18221" y="1709"/>
                                <a:pt x="18296" y="1699"/>
                              </a:cubicBezTo>
                              <a:cubicBezTo>
                                <a:pt x="18350" y="1692"/>
                                <a:pt x="18400" y="1674"/>
                                <a:pt x="18449" y="1662"/>
                              </a:cubicBezTo>
                              <a:cubicBezTo>
                                <a:pt x="18478" y="1655"/>
                                <a:pt x="18474" y="1660"/>
                                <a:pt x="18487" y="16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02,1338" coordsize="1486,606" path="m17069,1753c17064,1777,17051,1794,17043,1816c17032,1846,17021,1877,17010,1908c17004,1924,17003,1928,17002,1939c17010,1922,17016,1908,17022,1890em17092,1587c17081,1580,17078,1578,17071,1573c17082,1563,17095,1561,17113,1563c17133,1567,17141,1569,17154,1573em17319,1691c17336,1722,17345,1757,17360,1788c17374,1817,17383,1805,17399,1791c17414,1778,17427,1762,17443,1750c17456,1741,17469,1735,17482,1748c17510,1776,17511,1833,17529,1868c17545,1898,17563,1918,17600,1908c17629,1895,17640,1889,17659,1878em18253,1338c18263,1355,18265,1362,18260,1391c18250,1444,18239,1497,18226,1549c18205,1636,18190,1724,18175,1812c18170,1844,18154,1903,18170,1934c18178,1949,18175,1932,18178,1919em17912,1625c17897,1643,17893,1662,17920,1678c17960,1702,18023,1708,18068,1711c18143,1716,18221,1709,18296,1699c18350,1692,18400,1674,18449,1662c18478,1655,18474,1660,18487,1639e" stroked="t" o:allowincell="f" style="position:absolute;margin-left:391.95pt;margin-top:6.75pt;width:42.05pt;height:17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04775</wp:posOffset>
                </wp:positionV>
                <wp:extent cx="544195" cy="47434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1319">
                              <a:moveTo>
                                <a:pt x="13231" y="1391"/>
                              </a:moveTo>
                              <a:cubicBezTo>
                                <a:pt x="13231" y="1402"/>
                                <a:pt x="13232" y="1412"/>
                                <a:pt x="13232" y="1424"/>
                              </a:cubicBezTo>
                              <a:cubicBezTo>
                                <a:pt x="13232" y="1450"/>
                                <a:pt x="13229" y="1476"/>
                                <a:pt x="13228" y="1502"/>
                              </a:cubicBezTo>
                              <a:cubicBezTo>
                                <a:pt x="13225" y="1576"/>
                                <a:pt x="13219" y="1651"/>
                                <a:pt x="13214" y="1725"/>
                              </a:cubicBezTo>
                              <a:cubicBezTo>
                                <a:pt x="13210" y="1793"/>
                                <a:pt x="13209" y="1862"/>
                                <a:pt x="13207" y="1930"/>
                              </a:cubicBezTo>
                              <a:cubicBezTo>
                                <a:pt x="13205" y="1987"/>
                                <a:pt x="13206" y="2045"/>
                                <a:pt x="13201" y="2102"/>
                              </a:cubicBezTo>
                              <a:cubicBezTo>
                                <a:pt x="13199" y="2123"/>
                                <a:pt x="13197" y="2144"/>
                                <a:pt x="13194" y="2165"/>
                              </a:cubicBezTo>
                              <a:cubicBezTo>
                                <a:pt x="13193" y="2167"/>
                                <a:pt x="13193" y="2170"/>
                                <a:pt x="13192" y="2172"/>
                              </a:cubicBezTo>
                              <a:cubicBezTo>
                                <a:pt x="13182" y="2155"/>
                                <a:pt x="13174" y="2148"/>
                                <a:pt x="13173" y="2128"/>
                              </a:cubicBezTo>
                              <a:cubicBezTo>
                                <a:pt x="13175" y="2112"/>
                                <a:pt x="13176" y="2105"/>
                                <a:pt x="13179" y="2094"/>
                              </a:cubicBezTo>
                            </a:path>
                            <a:path w="1512" h="1319">
                              <a:moveTo>
                                <a:pt x="13531" y="1827"/>
                              </a:moveTo>
                              <a:cubicBezTo>
                                <a:pt x="13531" y="1842"/>
                                <a:pt x="13532" y="1857"/>
                                <a:pt x="13531" y="1872"/>
                              </a:cubicBezTo>
                              <a:cubicBezTo>
                                <a:pt x="13530" y="1897"/>
                                <a:pt x="13529" y="1922"/>
                                <a:pt x="13529" y="1947"/>
                              </a:cubicBezTo>
                              <a:cubicBezTo>
                                <a:pt x="13529" y="1975"/>
                                <a:pt x="13531" y="2004"/>
                                <a:pt x="13529" y="2032"/>
                              </a:cubicBezTo>
                              <a:cubicBezTo>
                                <a:pt x="13528" y="2052"/>
                                <a:pt x="13525" y="2074"/>
                                <a:pt x="13520" y="2093"/>
                              </a:cubicBezTo>
                              <a:cubicBezTo>
                                <a:pt x="13518" y="2102"/>
                                <a:pt x="13511" y="2148"/>
                                <a:pt x="13512" y="2119"/>
                              </a:cubicBezTo>
                              <a:cubicBezTo>
                                <a:pt x="13513" y="2099"/>
                                <a:pt x="13517" y="2078"/>
                                <a:pt x="13519" y="2058"/>
                              </a:cubicBezTo>
                              <a:cubicBezTo>
                                <a:pt x="13522" y="2029"/>
                                <a:pt x="13529" y="2000"/>
                                <a:pt x="13535" y="1972"/>
                              </a:cubicBezTo>
                              <a:cubicBezTo>
                                <a:pt x="13541" y="1942"/>
                                <a:pt x="13552" y="1916"/>
                                <a:pt x="13566" y="1889"/>
                              </a:cubicBezTo>
                              <a:cubicBezTo>
                                <a:pt x="13583" y="1856"/>
                                <a:pt x="13607" y="1818"/>
                                <a:pt x="13637" y="1795"/>
                              </a:cubicBezTo>
                              <a:cubicBezTo>
                                <a:pt x="13649" y="1786"/>
                                <a:pt x="13662" y="1777"/>
                                <a:pt x="13677" y="1773"/>
                              </a:cubicBezTo>
                              <a:cubicBezTo>
                                <a:pt x="13707" y="1765"/>
                                <a:pt x="13730" y="1771"/>
                                <a:pt x="13749" y="1795"/>
                              </a:cubicBezTo>
                              <a:cubicBezTo>
                                <a:pt x="13758" y="1807"/>
                                <a:pt x="13766" y="1827"/>
                                <a:pt x="13771" y="1841"/>
                              </a:cubicBezTo>
                              <a:cubicBezTo>
                                <a:pt x="13787" y="1883"/>
                                <a:pt x="13803" y="1927"/>
                                <a:pt x="13811" y="1972"/>
                              </a:cubicBezTo>
                              <a:cubicBezTo>
                                <a:pt x="13820" y="2021"/>
                                <a:pt x="13827" y="2071"/>
                                <a:pt x="13830" y="2120"/>
                              </a:cubicBezTo>
                              <a:cubicBezTo>
                                <a:pt x="13831" y="2134"/>
                                <a:pt x="13831" y="2141"/>
                                <a:pt x="13834" y="2154"/>
                              </a:cubicBezTo>
                              <a:cubicBezTo>
                                <a:pt x="13836" y="2151"/>
                                <a:pt x="13845" y="2141"/>
                                <a:pt x="13851" y="2124"/>
                              </a:cubicBezTo>
                              <a:cubicBezTo>
                                <a:pt x="13859" y="2107"/>
                                <a:pt x="13862" y="2101"/>
                                <a:pt x="13866" y="2089"/>
                              </a:cubicBezTo>
                            </a:path>
                            <a:path w="1512" h="1319">
                              <a:moveTo>
                                <a:pt x="14348" y="1837"/>
                              </a:moveTo>
                              <a:cubicBezTo>
                                <a:pt x="14333" y="1835"/>
                                <a:pt x="14318" y="1834"/>
                                <a:pt x="14303" y="1832"/>
                              </a:cubicBezTo>
                              <a:cubicBezTo>
                                <a:pt x="14285" y="1829"/>
                                <a:pt x="14271" y="1829"/>
                                <a:pt x="14253" y="1830"/>
                              </a:cubicBezTo>
                              <a:cubicBezTo>
                                <a:pt x="14215" y="1833"/>
                                <a:pt x="14183" y="1845"/>
                                <a:pt x="14156" y="1872"/>
                              </a:cubicBezTo>
                              <a:cubicBezTo>
                                <a:pt x="14132" y="1896"/>
                                <a:pt x="14107" y="1935"/>
                                <a:pt x="14112" y="1971"/>
                              </a:cubicBezTo>
                              <a:cubicBezTo>
                                <a:pt x="14118" y="2015"/>
                                <a:pt x="14168" y="2028"/>
                                <a:pt x="14205" y="2032"/>
                              </a:cubicBezTo>
                              <a:cubicBezTo>
                                <a:pt x="14234" y="2035"/>
                                <a:pt x="14267" y="2032"/>
                                <a:pt x="14296" y="2025"/>
                              </a:cubicBezTo>
                              <a:cubicBezTo>
                                <a:pt x="14315" y="2020"/>
                                <a:pt x="14332" y="2015"/>
                                <a:pt x="14342" y="1998"/>
                              </a:cubicBezTo>
                              <a:cubicBezTo>
                                <a:pt x="14354" y="1979"/>
                                <a:pt x="14351" y="1952"/>
                                <a:pt x="14353" y="1931"/>
                              </a:cubicBezTo>
                              <a:cubicBezTo>
                                <a:pt x="14356" y="1938"/>
                                <a:pt x="14364" y="1953"/>
                                <a:pt x="14369" y="1965"/>
                              </a:cubicBezTo>
                              <a:cubicBezTo>
                                <a:pt x="14380" y="1990"/>
                                <a:pt x="14392" y="2015"/>
                                <a:pt x="14404" y="2040"/>
                              </a:cubicBezTo>
                              <a:cubicBezTo>
                                <a:pt x="14435" y="2105"/>
                                <a:pt x="14458" y="2173"/>
                                <a:pt x="14481" y="2241"/>
                              </a:cubicBezTo>
                              <a:cubicBezTo>
                                <a:pt x="14498" y="2292"/>
                                <a:pt x="14512" y="2342"/>
                                <a:pt x="14521" y="2395"/>
                              </a:cubicBezTo>
                              <a:cubicBezTo>
                                <a:pt x="14532" y="2458"/>
                                <a:pt x="14535" y="2526"/>
                                <a:pt x="14511" y="2586"/>
                              </a:cubicBezTo>
                              <a:cubicBezTo>
                                <a:pt x="14497" y="2621"/>
                                <a:pt x="14472" y="2655"/>
                                <a:pt x="14439" y="2674"/>
                              </a:cubicBezTo>
                              <a:cubicBezTo>
                                <a:pt x="14348" y="2726"/>
                                <a:pt x="14235" y="2714"/>
                                <a:pt x="14144" y="2669"/>
                              </a:cubicBezTo>
                              <a:cubicBezTo>
                                <a:pt x="14119" y="2657"/>
                                <a:pt x="14064" y="2622"/>
                                <a:pt x="14060" y="2589"/>
                              </a:cubicBezTo>
                              <a:cubicBezTo>
                                <a:pt x="14056" y="2552"/>
                                <a:pt x="14077" y="2537"/>
                                <a:pt x="14110" y="2523"/>
                              </a:cubicBezTo>
                              <a:cubicBezTo>
                                <a:pt x="14237" y="2468"/>
                                <a:pt x="14405" y="2443"/>
                                <a:pt x="14543" y="2446"/>
                              </a:cubicBezTo>
                              <a:cubicBezTo>
                                <a:pt x="14569" y="2447"/>
                                <a:pt x="14594" y="2451"/>
                                <a:pt x="14620" y="2453"/>
                              </a:cubicBezTo>
                              <a:cubicBezTo>
                                <a:pt x="14642" y="2455"/>
                                <a:pt x="14634" y="2457"/>
                                <a:pt x="14650" y="2446"/>
                              </a:cubicBezTo>
                              <a:cubicBezTo>
                                <a:pt x="14669" y="2433"/>
                                <a:pt x="14676" y="2410"/>
                                <a:pt x="14684" y="23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3,1391" coordsize="1512,1319" path="m13231,1391c13231,1402,13232,1412,13232,1424c13232,1450,13229,1476,13228,1502c13225,1576,13219,1651,13214,1725c13210,1793,13209,1862,13207,1930c13205,1987,13206,2045,13201,2102c13199,2123,13197,2144,13194,2165c13193,2167,13193,2170,13192,2172c13182,2155,13174,2148,13173,2128c13175,2112,13176,2105,13179,2094em13531,1827c13531,1842,13532,1857,13531,1872c13530,1897,13529,1922,13529,1947c13529,1975,13531,2004,13529,2032c13528,2052,13525,2074,13520,2093c13518,2102,13511,2148,13512,2119c13513,2099,13517,2078,13519,2058c13522,2029,13529,2000,13535,1972c13541,1942,13552,1916,13566,1889c13583,1856,13607,1818,13637,1795c13649,1786,13662,1777,13677,1773c13707,1765,13730,1771,13749,1795c13758,1807,13766,1827,13771,1841c13787,1883,13803,1927,13811,1972c13820,2021,13827,2071,13830,2120c13831,2134,13831,2141,13834,2154c13836,2151,13845,2141,13851,2124c13859,2107,13862,2101,13866,2089em14348,1837c14333,1835,14318,1834,14303,1832c14285,1829,14271,1829,14253,1830c14215,1833,14183,1845,14156,1872c14132,1896,14107,1935,14112,1971c14118,2015,14168,2028,14205,2032c14234,2035,14267,2032,14296,2025c14315,2020,14332,2015,14342,1998c14354,1979,14351,1952,14353,1931c14356,1938,14364,1953,14369,1965c14380,1990,14392,2015,14404,2040c14435,2105,14458,2173,14481,2241c14498,2292,14512,2342,14521,2395c14532,2458,14535,2526,14511,2586c14497,2621,14472,2655,14439,2674c14348,2726,14235,2714,14144,2669c14119,2657,14064,2622,14060,2589c14056,2552,14077,2537,14110,2523c14237,2468,14405,2443,14543,2446c14569,2447,14594,2451,14620,2453c14642,2455,14634,2457,14650,2446c14669,2433,14676,2410,14684,2387e" stroked="t" o:allowincell="f" style="position:absolute;margin-left:0pt;margin-top:8.25pt;width:42.8pt;height:37.3pt;mso-wrap-style:none;v-text-anchor:middle;mso-position-horizontal:left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Notes for Time Conver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9290</wp:posOffset>
                </wp:positionH>
                <wp:positionV relativeFrom="paragraph">
                  <wp:posOffset>8255</wp:posOffset>
                </wp:positionV>
                <wp:extent cx="266065" cy="12827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357">
                              <a:moveTo>
                                <a:pt x="15618" y="1714"/>
                              </a:moveTo>
                              <a:cubicBezTo>
                                <a:pt x="15628" y="1739"/>
                                <a:pt x="15638" y="1764"/>
                                <a:pt x="15643" y="1791"/>
                              </a:cubicBezTo>
                              <a:cubicBezTo>
                                <a:pt x="15650" y="1827"/>
                                <a:pt x="15655" y="1864"/>
                                <a:pt x="15657" y="1901"/>
                              </a:cubicBezTo>
                              <a:cubicBezTo>
                                <a:pt x="15658" y="1924"/>
                                <a:pt x="15658" y="1939"/>
                                <a:pt x="15677" y="1951"/>
                              </a:cubicBezTo>
                              <a:cubicBezTo>
                                <a:pt x="15695" y="1927"/>
                                <a:pt x="15714" y="1904"/>
                                <a:pt x="15730" y="1878"/>
                              </a:cubicBezTo>
                              <a:cubicBezTo>
                                <a:pt x="15758" y="1832"/>
                                <a:pt x="15785" y="1785"/>
                                <a:pt x="15810" y="1738"/>
                              </a:cubicBezTo>
                              <a:cubicBezTo>
                                <a:pt x="15815" y="1729"/>
                                <a:pt x="15838" y="1691"/>
                                <a:pt x="15817" y="1685"/>
                              </a:cubicBezTo>
                              <a:cubicBezTo>
                                <a:pt x="15793" y="1678"/>
                                <a:pt x="15813" y="1699"/>
                                <a:pt x="15831" y="1701"/>
                              </a:cubicBezTo>
                            </a:path>
                            <a:path w="739" h="357">
                              <a:moveTo>
                                <a:pt x="16290" y="1610"/>
                              </a:moveTo>
                              <a:cubicBezTo>
                                <a:pt x="16274" y="1629"/>
                                <a:pt x="16249" y="1639"/>
                                <a:pt x="16225" y="1647"/>
                              </a:cubicBezTo>
                              <a:cubicBezTo>
                                <a:pt x="16189" y="1660"/>
                                <a:pt x="16154" y="1674"/>
                                <a:pt x="16118" y="1689"/>
                              </a:cubicBezTo>
                              <a:cubicBezTo>
                                <a:pt x="16104" y="1695"/>
                                <a:pt x="16090" y="1700"/>
                                <a:pt x="16076" y="1706"/>
                              </a:cubicBezTo>
                              <a:cubicBezTo>
                                <a:pt x="16106" y="1716"/>
                                <a:pt x="16136" y="1720"/>
                                <a:pt x="16167" y="1729"/>
                              </a:cubicBezTo>
                              <a:cubicBezTo>
                                <a:pt x="16208" y="1741"/>
                                <a:pt x="16252" y="1752"/>
                                <a:pt x="16290" y="1773"/>
                              </a:cubicBezTo>
                              <a:cubicBezTo>
                                <a:pt x="16318" y="1788"/>
                                <a:pt x="16349" y="1806"/>
                                <a:pt x="16356" y="1840"/>
                              </a:cubicBezTo>
                              <a:cubicBezTo>
                                <a:pt x="16362" y="1872"/>
                                <a:pt x="16332" y="1896"/>
                                <a:pt x="16310" y="1912"/>
                              </a:cubicBezTo>
                              <a:cubicBezTo>
                                <a:pt x="16272" y="1938"/>
                                <a:pt x="16227" y="1954"/>
                                <a:pt x="16182" y="1962"/>
                              </a:cubicBezTo>
                              <a:cubicBezTo>
                                <a:pt x="16161" y="1966"/>
                                <a:pt x="16093" y="1978"/>
                                <a:pt x="16104" y="1933"/>
                              </a:cubicBezTo>
                              <a:cubicBezTo>
                                <a:pt x="16119" y="1917"/>
                                <a:pt x="16125" y="1911"/>
                                <a:pt x="16136" y="19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18,1610" coordsize="739,357" path="m15618,1714c15628,1739,15638,1764,15643,1791c15650,1827,15655,1864,15657,1901c15658,1924,15658,1939,15677,1951c15695,1927,15714,1904,15730,1878c15758,1832,15785,1785,15810,1738c15815,1729,15838,1691,15817,1685c15793,1678,15813,1699,15831,1701em16290,1610c16274,1629,16249,1639,16225,1647c16189,1660,16154,1674,16118,1689c16104,1695,16090,1700,16076,1706c16106,1716,16136,1720,16167,1729c16208,1741,16252,1752,16290,1773c16318,1788,16349,1806,16356,1840c16362,1872,16332,1896,16310,1912c16272,1938,16227,1954,16182,1962c16161,1966,16093,1978,16104,1933c16119,1917,16125,1911,16136,1901e" stroked="t" o:allowincell="f" style="position:absolute;margin-left:352.7pt;margin-top:0.65pt;width:20.9pt;height:1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57785</wp:posOffset>
                </wp:positionV>
                <wp:extent cx="2606675" cy="1724025"/>
                <wp:effectExtent l="12700" t="9525" r="146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2" h="4788">
                              <a:moveTo>
                                <a:pt x="4376" y="2370"/>
                              </a:moveTo>
                              <a:cubicBezTo>
                                <a:pt x="4358" y="2411"/>
                                <a:pt x="4348" y="2418"/>
                                <a:pt x="4343" y="2469"/>
                              </a:cubicBezTo>
                              <a:cubicBezTo>
                                <a:pt x="4330" y="2596"/>
                                <a:pt x="4310" y="2720"/>
                                <a:pt x="4284" y="2845"/>
                              </a:cubicBezTo>
                              <a:cubicBezTo>
                                <a:pt x="4261" y="2956"/>
                                <a:pt x="4243" y="3067"/>
                                <a:pt x="4221" y="3178"/>
                              </a:cubicBezTo>
                              <a:cubicBezTo>
                                <a:pt x="4152" y="3524"/>
                                <a:pt x="4102" y="3862"/>
                                <a:pt x="4091" y="4215"/>
                              </a:cubicBezTo>
                              <a:cubicBezTo>
                                <a:pt x="4075" y="4724"/>
                                <a:pt x="4054" y="5253"/>
                                <a:pt x="4121" y="5759"/>
                              </a:cubicBezTo>
                              <a:cubicBezTo>
                                <a:pt x="4125" y="5788"/>
                                <a:pt x="4139" y="5836"/>
                                <a:pt x="4132" y="5865"/>
                              </a:cubicBezTo>
                              <a:cubicBezTo>
                                <a:pt x="4126" y="5889"/>
                                <a:pt x="4106" y="5900"/>
                                <a:pt x="4099" y="5917"/>
                              </a:cubicBezTo>
                            </a:path>
                            <a:path w="7242" h="4788">
                              <a:moveTo>
                                <a:pt x="4567" y="2460"/>
                              </a:moveTo>
                              <a:cubicBezTo>
                                <a:pt x="4779" y="2523"/>
                                <a:pt x="4993" y="2526"/>
                                <a:pt x="5215" y="2536"/>
                              </a:cubicBezTo>
                              <a:cubicBezTo>
                                <a:pt x="5694" y="2557"/>
                                <a:pt x="6180" y="2529"/>
                                <a:pt x="6658" y="2497"/>
                              </a:cubicBezTo>
                              <a:cubicBezTo>
                                <a:pt x="7571" y="2436"/>
                                <a:pt x="8483" y="2364"/>
                                <a:pt x="9395" y="2300"/>
                              </a:cubicBezTo>
                              <a:cubicBezTo>
                                <a:pt x="9783" y="2273"/>
                                <a:pt x="10179" y="2241"/>
                                <a:pt x="10567" y="2238"/>
                              </a:cubicBezTo>
                              <a:cubicBezTo>
                                <a:pt x="10635" y="2237"/>
                                <a:pt x="10703" y="2242"/>
                                <a:pt x="10771" y="2246"/>
                              </a:cubicBezTo>
                            </a:path>
                            <a:path w="7242" h="4788">
                              <a:moveTo>
                                <a:pt x="11147" y="2585"/>
                              </a:moveTo>
                              <a:cubicBezTo>
                                <a:pt x="11270" y="3119"/>
                                <a:pt x="11296" y="3688"/>
                                <a:pt x="11310" y="4236"/>
                              </a:cubicBezTo>
                              <a:cubicBezTo>
                                <a:pt x="11329" y="4947"/>
                                <a:pt x="11166" y="5670"/>
                                <a:pt x="11237" y="6378"/>
                              </a:cubicBezTo>
                              <a:cubicBezTo>
                                <a:pt x="11246" y="6469"/>
                                <a:pt x="11383" y="6903"/>
                                <a:pt x="11320" y="6975"/>
                              </a:cubicBezTo>
                              <a:cubicBezTo>
                                <a:pt x="11253" y="7052"/>
                                <a:pt x="11202" y="7001"/>
                                <a:pt x="11103" y="6994"/>
                              </a:cubicBezTo>
                              <a:cubicBezTo>
                                <a:pt x="9811" y="6901"/>
                                <a:pt x="8510" y="6914"/>
                                <a:pt x="7216" y="6804"/>
                              </a:cubicBezTo>
                              <a:cubicBezTo>
                                <a:pt x="6665" y="6757"/>
                                <a:pt x="6077" y="6655"/>
                                <a:pt x="5526" y="6741"/>
                              </a:cubicBezTo>
                              <a:cubicBezTo>
                                <a:pt x="5311" y="6774"/>
                                <a:pt x="4768" y="7060"/>
                                <a:pt x="4562" y="6953"/>
                              </a:cubicBezTo>
                              <a:cubicBezTo>
                                <a:pt x="4423" y="6881"/>
                                <a:pt x="4481" y="6767"/>
                                <a:pt x="4455" y="6632"/>
                              </a:cubicBezTo>
                              <a:cubicBezTo>
                                <a:pt x="4418" y="6442"/>
                                <a:pt x="4356" y="6324"/>
                                <a:pt x="4259" y="61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1,2235" coordsize="7242,4788" path="m4376,2370c4358,2411,4348,2418,4343,2469c4330,2596,4310,2720,4284,2845c4261,2956,4243,3067,4221,3178c4152,3524,4102,3862,4091,4215c4075,4724,4054,5253,4121,5759c4125,5788,4139,5836,4132,5865c4126,5889,4106,5900,4099,5917em4567,2460c4779,2523,4993,2526,5215,2536c5694,2557,6180,2529,6658,2497c7571,2436,8483,2364,9395,2300c9783,2273,10179,2241,10567,2238c10635,2237,10703,2242,10771,2246em11147,2585c11270,3119,11296,3688,11310,4236c11329,4947,11166,5670,11237,6378c11246,6469,11383,6903,11320,6975c11253,7052,11202,7001,11103,6994c9811,6901,8510,6914,7216,6804c6665,6757,6077,6655,5526,6741c5311,6774,4768,7060,4562,6953c4423,6881,4481,6767,4455,6632c4418,6442,4356,6324,4259,6158e" stroked="t" o:allowincell="f" style="position:absolute;margin-left:25.7pt;margin-top:4.55pt;width:205.2pt;height:135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965</wp:posOffset>
                </wp:positionH>
                <wp:positionV relativeFrom="paragraph">
                  <wp:posOffset>111760</wp:posOffset>
                </wp:positionV>
                <wp:extent cx="3372485" cy="840105"/>
                <wp:effectExtent l="8255" t="1079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24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8" h="2334">
                              <a:moveTo>
                                <a:pt x="4434" y="2874"/>
                              </a:moveTo>
                              <a:cubicBezTo>
                                <a:pt x="4660" y="2953"/>
                                <a:pt x="4889" y="2949"/>
                                <a:pt x="5129" y="2949"/>
                              </a:cubicBezTo>
                              <a:cubicBezTo>
                                <a:pt x="5455" y="2948"/>
                                <a:pt x="5776" y="2929"/>
                                <a:pt x="6102" y="2942"/>
                              </a:cubicBezTo>
                              <a:cubicBezTo>
                                <a:pt x="6821" y="2972"/>
                                <a:pt x="7522" y="2913"/>
                                <a:pt x="8238" y="2880"/>
                              </a:cubicBezTo>
                              <a:cubicBezTo>
                                <a:pt x="8912" y="2849"/>
                                <a:pt x="9574" y="2918"/>
                                <a:pt x="10245" y="2959"/>
                              </a:cubicBezTo>
                              <a:cubicBezTo>
                                <a:pt x="10550" y="2978"/>
                                <a:pt x="10956" y="3041"/>
                                <a:pt x="11255" y="2966"/>
                              </a:cubicBezTo>
                              <a:cubicBezTo>
                                <a:pt x="11304" y="2948"/>
                                <a:pt x="11318" y="2944"/>
                                <a:pt x="11344" y="2921"/>
                              </a:cubicBezTo>
                            </a:path>
                            <a:path w="9368" h="2334">
                              <a:moveTo>
                                <a:pt x="7405" y="3370"/>
                              </a:moveTo>
                              <a:cubicBezTo>
                                <a:pt x="7391" y="3384"/>
                                <a:pt x="7378" y="3394"/>
                                <a:pt x="7367" y="3412"/>
                              </a:cubicBezTo>
                              <a:cubicBezTo>
                                <a:pt x="7356" y="3430"/>
                                <a:pt x="7349" y="3452"/>
                                <a:pt x="7342" y="3471"/>
                              </a:cubicBezTo>
                              <a:cubicBezTo>
                                <a:pt x="7333" y="3495"/>
                                <a:pt x="7324" y="3523"/>
                                <a:pt x="7321" y="3548"/>
                              </a:cubicBezTo>
                              <a:cubicBezTo>
                                <a:pt x="7311" y="3621"/>
                                <a:pt x="7313" y="3695"/>
                                <a:pt x="7310" y="3769"/>
                              </a:cubicBezTo>
                              <a:cubicBezTo>
                                <a:pt x="7308" y="3805"/>
                                <a:pt x="7309" y="3841"/>
                                <a:pt x="7313" y="3877"/>
                              </a:cubicBezTo>
                              <a:cubicBezTo>
                                <a:pt x="7315" y="3892"/>
                                <a:pt x="7320" y="3902"/>
                                <a:pt x="7323" y="3915"/>
                              </a:cubicBezTo>
                              <a:cubicBezTo>
                                <a:pt x="7340" y="3912"/>
                                <a:pt x="7354" y="3914"/>
                                <a:pt x="7374" y="3905"/>
                              </a:cubicBezTo>
                              <a:cubicBezTo>
                                <a:pt x="7540" y="3830"/>
                                <a:pt x="7684" y="3756"/>
                                <a:pt x="7872" y="3759"/>
                              </a:cubicBezTo>
                              <a:cubicBezTo>
                                <a:pt x="7937" y="3760"/>
                                <a:pt x="7999" y="3768"/>
                                <a:pt x="8063" y="3780"/>
                              </a:cubicBezTo>
                              <a:cubicBezTo>
                                <a:pt x="8153" y="3798"/>
                                <a:pt x="8240" y="3835"/>
                                <a:pt x="8330" y="3847"/>
                              </a:cubicBezTo>
                              <a:cubicBezTo>
                                <a:pt x="8378" y="3853"/>
                                <a:pt x="8404" y="3841"/>
                                <a:pt x="8434" y="3804"/>
                              </a:cubicBezTo>
                              <a:cubicBezTo>
                                <a:pt x="8499" y="3724"/>
                                <a:pt x="8490" y="3560"/>
                                <a:pt x="8479" y="3465"/>
                              </a:cubicBezTo>
                              <a:cubicBezTo>
                                <a:pt x="8475" y="3432"/>
                                <a:pt x="8466" y="3391"/>
                                <a:pt x="8443" y="3364"/>
                              </a:cubicBezTo>
                              <a:cubicBezTo>
                                <a:pt x="8414" y="3330"/>
                                <a:pt x="8370" y="3330"/>
                                <a:pt x="8336" y="3353"/>
                              </a:cubicBezTo>
                              <a:cubicBezTo>
                                <a:pt x="8320" y="3364"/>
                                <a:pt x="8309" y="3383"/>
                                <a:pt x="8293" y="3394"/>
                              </a:cubicBezTo>
                              <a:cubicBezTo>
                                <a:pt x="8233" y="3435"/>
                                <a:pt x="8160" y="3429"/>
                                <a:pt x="8092" y="3413"/>
                              </a:cubicBezTo>
                              <a:cubicBezTo>
                                <a:pt x="7995" y="3391"/>
                                <a:pt x="7901" y="3355"/>
                                <a:pt x="7806" y="3326"/>
                              </a:cubicBezTo>
                              <a:cubicBezTo>
                                <a:pt x="7649" y="3278"/>
                                <a:pt x="7494" y="3248"/>
                                <a:pt x="7331" y="3226"/>
                              </a:cubicBezTo>
                            </a:path>
                            <a:path w="9368" h="2334">
                              <a:moveTo>
                                <a:pt x="6702" y="3326"/>
                              </a:moveTo>
                              <a:cubicBezTo>
                                <a:pt x="6691" y="3330"/>
                                <a:pt x="6670" y="3344"/>
                                <a:pt x="6652" y="3350"/>
                              </a:cubicBezTo>
                              <a:cubicBezTo>
                                <a:pt x="6486" y="3403"/>
                                <a:pt x="6310" y="3419"/>
                                <a:pt x="6137" y="3430"/>
                              </a:cubicBezTo>
                              <a:cubicBezTo>
                                <a:pt x="5818" y="3450"/>
                                <a:pt x="5501" y="3481"/>
                                <a:pt x="5183" y="3506"/>
                              </a:cubicBezTo>
                              <a:cubicBezTo>
                                <a:pt x="4910" y="3527"/>
                                <a:pt x="4629" y="3543"/>
                                <a:pt x="4358" y="3497"/>
                              </a:cubicBezTo>
                              <a:cubicBezTo>
                                <a:pt x="4295" y="3486"/>
                                <a:pt x="4224" y="3460"/>
                                <a:pt x="4169" y="3443"/>
                              </a:cubicBezTo>
                              <a:cubicBezTo>
                                <a:pt x="4161" y="3582"/>
                                <a:pt x="4210" y="3688"/>
                                <a:pt x="4275" y="3813"/>
                              </a:cubicBezTo>
                              <a:cubicBezTo>
                                <a:pt x="4322" y="3903"/>
                                <a:pt x="4376" y="3982"/>
                                <a:pt x="4444" y="4057"/>
                              </a:cubicBezTo>
                              <a:cubicBezTo>
                                <a:pt x="4469" y="4085"/>
                                <a:pt x="4508" y="4144"/>
                                <a:pt x="4544" y="4159"/>
                              </a:cubicBezTo>
                              <a:cubicBezTo>
                                <a:pt x="4564" y="4167"/>
                                <a:pt x="4602" y="4164"/>
                                <a:pt x="4624" y="4167"/>
                              </a:cubicBezTo>
                              <a:cubicBezTo>
                                <a:pt x="4945" y="4216"/>
                                <a:pt x="5295" y="4180"/>
                                <a:pt x="5620" y="4196"/>
                              </a:cubicBezTo>
                              <a:cubicBezTo>
                                <a:pt x="5915" y="4211"/>
                                <a:pt x="6258" y="4235"/>
                                <a:pt x="6541" y="4131"/>
                              </a:cubicBezTo>
                              <a:cubicBezTo>
                                <a:pt x="6647" y="4092"/>
                                <a:pt x="7009" y="3931"/>
                                <a:pt x="7046" y="3799"/>
                              </a:cubicBezTo>
                              <a:cubicBezTo>
                                <a:pt x="7052" y="3776"/>
                                <a:pt x="7041" y="3780"/>
                                <a:pt x="7035" y="3759"/>
                              </a:cubicBezTo>
                              <a:cubicBezTo>
                                <a:pt x="7008" y="3668"/>
                                <a:pt x="6928" y="3569"/>
                                <a:pt x="6834" y="3549"/>
                              </a:cubicBezTo>
                              <a:cubicBezTo>
                                <a:pt x="6637" y="3507"/>
                                <a:pt x="6407" y="3543"/>
                                <a:pt x="6207" y="3547"/>
                              </a:cubicBezTo>
                              <a:cubicBezTo>
                                <a:pt x="6112" y="3549"/>
                                <a:pt x="6016" y="3549"/>
                                <a:pt x="5921" y="3549"/>
                              </a:cubicBezTo>
                            </a:path>
                            <a:path w="9368" h="2334">
                              <a:moveTo>
                                <a:pt x="4374" y="4008"/>
                              </a:moveTo>
                              <a:cubicBezTo>
                                <a:pt x="4380" y="4001"/>
                                <a:pt x="4390" y="3990"/>
                                <a:pt x="4397" y="3982"/>
                              </a:cubicBezTo>
                              <a:cubicBezTo>
                                <a:pt x="4404" y="4007"/>
                                <a:pt x="4407" y="4037"/>
                                <a:pt x="4421" y="4060"/>
                              </a:cubicBezTo>
                              <a:cubicBezTo>
                                <a:pt x="4442" y="4094"/>
                                <a:pt x="4463" y="4095"/>
                                <a:pt x="4501" y="4093"/>
                              </a:cubicBezTo>
                              <a:cubicBezTo>
                                <a:pt x="4563" y="4090"/>
                                <a:pt x="4644" y="4036"/>
                                <a:pt x="4695" y="4005"/>
                              </a:cubicBezTo>
                              <a:cubicBezTo>
                                <a:pt x="4769" y="3961"/>
                                <a:pt x="4841" y="3915"/>
                                <a:pt x="4915" y="3870"/>
                              </a:cubicBezTo>
                              <a:cubicBezTo>
                                <a:pt x="4953" y="3847"/>
                                <a:pt x="4993" y="3821"/>
                                <a:pt x="5035" y="3807"/>
                              </a:cubicBezTo>
                              <a:cubicBezTo>
                                <a:pt x="5038" y="3807"/>
                                <a:pt x="5042" y="3808"/>
                                <a:pt x="5045" y="3808"/>
                              </a:cubicBezTo>
                              <a:cubicBezTo>
                                <a:pt x="5035" y="3828"/>
                                <a:pt x="5025" y="3849"/>
                                <a:pt x="5013" y="3870"/>
                              </a:cubicBezTo>
                              <a:cubicBezTo>
                                <a:pt x="5007" y="3882"/>
                                <a:pt x="5001" y="3895"/>
                                <a:pt x="4995" y="3906"/>
                              </a:cubicBezTo>
                              <a:cubicBezTo>
                                <a:pt x="5032" y="3896"/>
                                <a:pt x="5067" y="3886"/>
                                <a:pt x="5103" y="3872"/>
                              </a:cubicBezTo>
                              <a:cubicBezTo>
                                <a:pt x="5224" y="3825"/>
                                <a:pt x="5404" y="3727"/>
                                <a:pt x="5538" y="3748"/>
                              </a:cubicBezTo>
                              <a:cubicBezTo>
                                <a:pt x="5587" y="3756"/>
                                <a:pt x="5587" y="3795"/>
                                <a:pt x="5582" y="3835"/>
                              </a:cubicBezTo>
                              <a:cubicBezTo>
                                <a:pt x="5579" y="3862"/>
                                <a:pt x="5535" y="3945"/>
                                <a:pt x="5561" y="3969"/>
                              </a:cubicBezTo>
                              <a:cubicBezTo>
                                <a:pt x="5595" y="3999"/>
                                <a:pt x="5664" y="3967"/>
                                <a:pt x="5698" y="3955"/>
                              </a:cubicBezTo>
                              <a:cubicBezTo>
                                <a:pt x="5842" y="3905"/>
                                <a:pt x="6050" y="3741"/>
                                <a:pt x="6208" y="3764"/>
                              </a:cubicBezTo>
                              <a:cubicBezTo>
                                <a:pt x="6255" y="3771"/>
                                <a:pt x="6302" y="3816"/>
                                <a:pt x="6345" y="3835"/>
                              </a:cubicBezTo>
                              <a:cubicBezTo>
                                <a:pt x="6374" y="3848"/>
                                <a:pt x="6398" y="3852"/>
                                <a:pt x="6427" y="3861"/>
                              </a:cubicBezTo>
                            </a:path>
                            <a:path w="9368" h="2334">
                              <a:moveTo>
                                <a:pt x="4853" y="4675"/>
                              </a:moveTo>
                              <a:cubicBezTo>
                                <a:pt x="4846" y="4704"/>
                                <a:pt x="4847" y="4735"/>
                                <a:pt x="4849" y="4766"/>
                              </a:cubicBezTo>
                              <a:cubicBezTo>
                                <a:pt x="4853" y="4824"/>
                                <a:pt x="4860" y="4881"/>
                                <a:pt x="4862" y="4939"/>
                              </a:cubicBezTo>
                              <a:cubicBezTo>
                                <a:pt x="4865" y="5020"/>
                                <a:pt x="4865" y="5101"/>
                                <a:pt x="4863" y="5182"/>
                              </a:cubicBezTo>
                              <a:cubicBezTo>
                                <a:pt x="4862" y="5190"/>
                                <a:pt x="4862" y="5197"/>
                                <a:pt x="4861" y="5205"/>
                              </a:cubicBezTo>
                            </a:path>
                            <a:path w="9368" h="2334">
                              <a:moveTo>
                                <a:pt x="13528" y="3458"/>
                              </a:moveTo>
                              <a:cubicBezTo>
                                <a:pt x="13442" y="3450"/>
                                <a:pt x="13384" y="3433"/>
                                <a:pt x="13298" y="3405"/>
                              </a:cubicBezTo>
                              <a:cubicBezTo>
                                <a:pt x="12913" y="3281"/>
                                <a:pt x="12504" y="3255"/>
                                <a:pt x="12103" y="3224"/>
                              </a:cubicBezTo>
                              <a:cubicBezTo>
                                <a:pt x="11584" y="3184"/>
                                <a:pt x="11074" y="3164"/>
                                <a:pt x="10554" y="3211"/>
                              </a:cubicBezTo>
                              <a:cubicBezTo>
                                <a:pt x="10142" y="3248"/>
                                <a:pt x="9743" y="3325"/>
                                <a:pt x="9353" y="3463"/>
                              </a:cubicBezTo>
                              <a:cubicBezTo>
                                <a:pt x="9189" y="3521"/>
                                <a:pt x="9005" y="3609"/>
                                <a:pt x="8833" y="3637"/>
                              </a:cubicBezTo>
                              <a:cubicBezTo>
                                <a:pt x="8819" y="3640"/>
                                <a:pt x="8814" y="3642"/>
                                <a:pt x="8815" y="3627"/>
                              </a:cubicBezTo>
                            </a:path>
                            <a:path w="9368" h="2334">
                              <a:moveTo>
                                <a:pt x="8981" y="3307"/>
                              </a:moveTo>
                              <a:cubicBezTo>
                                <a:pt x="8983" y="3331"/>
                                <a:pt x="8986" y="3337"/>
                                <a:pt x="8976" y="3361"/>
                              </a:cubicBezTo>
                              <a:cubicBezTo>
                                <a:pt x="8964" y="3391"/>
                                <a:pt x="8936" y="3409"/>
                                <a:pt x="8913" y="3430"/>
                              </a:cubicBezTo>
                              <a:cubicBezTo>
                                <a:pt x="8882" y="3458"/>
                                <a:pt x="8847" y="3484"/>
                                <a:pt x="8818" y="3514"/>
                              </a:cubicBezTo>
                              <a:cubicBezTo>
                                <a:pt x="8785" y="3548"/>
                                <a:pt x="8759" y="3583"/>
                                <a:pt x="8736" y="3624"/>
                              </a:cubicBezTo>
                              <a:cubicBezTo>
                                <a:pt x="8725" y="3643"/>
                                <a:pt x="8714" y="3664"/>
                                <a:pt x="8707" y="3685"/>
                              </a:cubicBezTo>
                              <a:cubicBezTo>
                                <a:pt x="8698" y="3713"/>
                                <a:pt x="8701" y="3731"/>
                                <a:pt x="8728" y="3747"/>
                              </a:cubicBezTo>
                              <a:cubicBezTo>
                                <a:pt x="8773" y="3774"/>
                                <a:pt x="8837" y="3775"/>
                                <a:pt x="8887" y="3783"/>
                              </a:cubicBezTo>
                              <a:cubicBezTo>
                                <a:pt x="8960" y="3795"/>
                                <a:pt x="9034" y="3801"/>
                                <a:pt x="9108" y="3810"/>
                              </a:cubicBezTo>
                              <a:cubicBezTo>
                                <a:pt x="9163" y="3817"/>
                                <a:pt x="9212" y="3835"/>
                                <a:pt x="9265" y="3848"/>
                              </a:cubicBezTo>
                              <a:cubicBezTo>
                                <a:pt x="9272" y="3849"/>
                                <a:pt x="9280" y="3851"/>
                                <a:pt x="9287" y="385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1,2872" coordsize="9368,2334" path="m4434,2874c4660,2953,4889,2949,5129,2949c5455,2948,5776,2929,6102,2942c6821,2972,7522,2913,8238,2880c8912,2849,9574,2918,10245,2959c10550,2978,10956,3041,11255,2966c11304,2948,11318,2944,11344,2921em7405,3370c7391,3384,7378,3394,7367,3412c7356,3430,7349,3452,7342,3471c7333,3495,7324,3523,7321,3548c7311,3621,7313,3695,7310,3769c7308,3805,7309,3841,7313,3877c7315,3892,7320,3902,7323,3915c7340,3912,7354,3914,7374,3905c7540,3830,7684,3756,7872,3759c7937,3760,7999,3768,8063,3780c8153,3798,8240,3835,8330,3847c8378,3853,8404,3841,8434,3804c8499,3724,8490,3560,8479,3465c8475,3432,8466,3391,8443,3364c8414,3330,8370,3330,8336,3353c8320,3364,8309,3383,8293,3394c8233,3435,8160,3429,8092,3413c7995,3391,7901,3355,7806,3326c7649,3278,7494,3248,7331,3226em6702,3326c6691,3330,6670,3344,6652,3350c6486,3403,6310,3419,6137,3430c5818,3450,5501,3481,5183,3506c4910,3527,4629,3543,4358,3497c4295,3486,4224,3460,4169,3443c4161,3582,4210,3688,4275,3813c4322,3903,4376,3982,4444,4057c4469,4085,4508,4144,4544,4159c4564,4167,4602,4164,4624,4167c4945,4216,5295,4180,5620,4196c5915,4211,6258,4235,6541,4131c6647,4092,7009,3931,7046,3799c7052,3776,7041,3780,7035,3759c7008,3668,6928,3569,6834,3549c6637,3507,6407,3543,6207,3547c6112,3549,6016,3549,5921,3549em4374,4008c4380,4001,4390,3990,4397,3982c4404,4007,4407,4037,4421,4060c4442,4094,4463,4095,4501,4093c4563,4090,4644,4036,4695,4005c4769,3961,4841,3915,4915,3870c4953,3847,4993,3821,5035,3807c5038,3807,5042,3808,5045,3808c5035,3828,5025,3849,5013,3870c5007,3882,5001,3895,4995,3906c5032,3896,5067,3886,5103,3872c5224,3825,5404,3727,5538,3748c5587,3756,5587,3795,5582,3835c5579,3862,5535,3945,5561,3969c5595,3999,5664,3967,5698,3955c5842,3905,6050,3741,6208,3764c6255,3771,6302,3816,6345,3835c6374,3848,6398,3852,6427,3861em4853,4675c4846,4704,4847,4735,4849,4766c4853,4824,4860,4881,4862,4939c4865,5020,4865,5101,4863,5182c4862,5190,4862,5197,4861,5205em13528,3458c13442,3450,13384,3433,13298,3405c12913,3281,12504,3255,12103,3224c11584,3184,11074,3164,10554,3211c10142,3248,9743,3325,9353,3463c9189,3521,9005,3609,8833,3637c8819,3640,8814,3642,8815,3627em8981,3307c8983,3331,8986,3337,8976,3361c8964,3391,8936,3409,8913,3430c8882,3458,8847,3484,8818,3514c8785,3548,8759,3583,8736,3624c8725,3643,8714,3664,8707,3685c8698,3713,8701,3731,8728,3747c8773,3774,8837,3775,8887,3783c8960,3795,9034,3801,9108,3810c9163,3817,9212,3835,9265,3848c9272,3849,9280,3851,9287,3852e" stroked="t" o:allowincell="f" style="position:absolute;margin-left:27.95pt;margin-top:8.8pt;width:265.5pt;height:66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4755</wp:posOffset>
                </wp:positionH>
                <wp:positionV relativeFrom="paragraph">
                  <wp:posOffset>12065</wp:posOffset>
                </wp:positionV>
                <wp:extent cx="1641475" cy="352425"/>
                <wp:effectExtent l="762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9" h="979">
                              <a:moveTo>
                                <a:pt x="14061" y="2894"/>
                              </a:moveTo>
                              <a:cubicBezTo>
                                <a:pt x="14062" y="2908"/>
                                <a:pt x="14063" y="2907"/>
                                <a:pt x="14064" y="2921"/>
                              </a:cubicBezTo>
                              <a:cubicBezTo>
                                <a:pt x="14067" y="2964"/>
                                <a:pt x="14069" y="3006"/>
                                <a:pt x="14066" y="3049"/>
                              </a:cubicBezTo>
                              <a:cubicBezTo>
                                <a:pt x="14061" y="3121"/>
                                <a:pt x="14049" y="3192"/>
                                <a:pt x="14036" y="3263"/>
                              </a:cubicBezTo>
                              <a:cubicBezTo>
                                <a:pt x="14023" y="3335"/>
                                <a:pt x="14003" y="3409"/>
                                <a:pt x="13998" y="3481"/>
                              </a:cubicBezTo>
                              <a:cubicBezTo>
                                <a:pt x="13996" y="3512"/>
                                <a:pt x="13994" y="3542"/>
                                <a:pt x="13991" y="3573"/>
                              </a:cubicBezTo>
                            </a:path>
                            <a:path w="4559" h="979">
                              <a:moveTo>
                                <a:pt x="13613" y="3208"/>
                              </a:moveTo>
                              <a:cubicBezTo>
                                <a:pt x="13615" y="3206"/>
                                <a:pt x="13645" y="3189"/>
                                <a:pt x="13673" y="3182"/>
                              </a:cubicBezTo>
                              <a:cubicBezTo>
                                <a:pt x="13759" y="3162"/>
                                <a:pt x="13845" y="3143"/>
                                <a:pt x="13932" y="3131"/>
                              </a:cubicBezTo>
                              <a:cubicBezTo>
                                <a:pt x="13992" y="3123"/>
                                <a:pt x="14055" y="3115"/>
                                <a:pt x="14116" y="3119"/>
                              </a:cubicBezTo>
                              <a:cubicBezTo>
                                <a:pt x="14155" y="3121"/>
                                <a:pt x="14191" y="3130"/>
                                <a:pt x="14229" y="3137"/>
                              </a:cubicBezTo>
                              <a:cubicBezTo>
                                <a:pt x="14249" y="3140"/>
                                <a:pt x="14255" y="3141"/>
                                <a:pt x="14268" y="3142"/>
                              </a:cubicBezTo>
                            </a:path>
                            <a:path w="4559" h="979">
                              <a:moveTo>
                                <a:pt x="14314" y="3174"/>
                              </a:moveTo>
                              <a:cubicBezTo>
                                <a:pt x="14335" y="3193"/>
                                <a:pt x="14358" y="3209"/>
                                <a:pt x="14381" y="3225"/>
                              </a:cubicBezTo>
                              <a:cubicBezTo>
                                <a:pt x="14432" y="3260"/>
                                <a:pt x="14479" y="3299"/>
                                <a:pt x="14524" y="3341"/>
                              </a:cubicBezTo>
                              <a:cubicBezTo>
                                <a:pt x="14553" y="3368"/>
                                <a:pt x="14579" y="3397"/>
                                <a:pt x="14609" y="3422"/>
                              </a:cubicBezTo>
                              <a:cubicBezTo>
                                <a:pt x="14621" y="3431"/>
                                <a:pt x="14624" y="3434"/>
                                <a:pt x="14634" y="3435"/>
                              </a:cubicBezTo>
                            </a:path>
                            <a:path w="4559" h="979">
                              <a:moveTo>
                                <a:pt x="14649" y="3155"/>
                              </a:moveTo>
                              <a:cubicBezTo>
                                <a:pt x="14634" y="3163"/>
                                <a:pt x="14613" y="3172"/>
                                <a:pt x="14600" y="3182"/>
                              </a:cubicBezTo>
                              <a:cubicBezTo>
                                <a:pt x="14567" y="3208"/>
                                <a:pt x="14540" y="3243"/>
                                <a:pt x="14514" y="3276"/>
                              </a:cubicBezTo>
                              <a:cubicBezTo>
                                <a:pt x="14482" y="3317"/>
                                <a:pt x="14456" y="3363"/>
                                <a:pt x="14425" y="3405"/>
                              </a:cubicBezTo>
                              <a:cubicBezTo>
                                <a:pt x="14412" y="3422"/>
                                <a:pt x="14404" y="3434"/>
                                <a:pt x="14394" y="3452"/>
                              </a:cubicBezTo>
                            </a:path>
                            <a:path w="4559" h="979">
                              <a:moveTo>
                                <a:pt x="15008" y="2803"/>
                              </a:moveTo>
                              <a:cubicBezTo>
                                <a:pt x="14997" y="2841"/>
                                <a:pt x="14992" y="2873"/>
                                <a:pt x="14986" y="2911"/>
                              </a:cubicBezTo>
                              <a:cubicBezTo>
                                <a:pt x="14976" y="2979"/>
                                <a:pt x="14967" y="3046"/>
                                <a:pt x="14961" y="3114"/>
                              </a:cubicBezTo>
                              <a:cubicBezTo>
                                <a:pt x="14954" y="3194"/>
                                <a:pt x="14956" y="3277"/>
                                <a:pt x="14943" y="3356"/>
                              </a:cubicBezTo>
                              <a:cubicBezTo>
                                <a:pt x="14940" y="3378"/>
                                <a:pt x="14936" y="3407"/>
                                <a:pt x="14917" y="3419"/>
                              </a:cubicBezTo>
                              <a:cubicBezTo>
                                <a:pt x="14913" y="3418"/>
                                <a:pt x="14910" y="3418"/>
                                <a:pt x="14906" y="3417"/>
                              </a:cubicBezTo>
                            </a:path>
                            <a:path w="4559" h="979">
                              <a:moveTo>
                                <a:pt x="14671" y="3053"/>
                              </a:moveTo>
                              <a:cubicBezTo>
                                <a:pt x="14668" y="3069"/>
                                <a:pt x="14663" y="3090"/>
                                <a:pt x="14679" y="3102"/>
                              </a:cubicBezTo>
                              <a:cubicBezTo>
                                <a:pt x="14702" y="3119"/>
                                <a:pt x="14755" y="3107"/>
                                <a:pt x="14779" y="3104"/>
                              </a:cubicBezTo>
                              <a:cubicBezTo>
                                <a:pt x="14842" y="3095"/>
                                <a:pt x="14904" y="3079"/>
                                <a:pt x="14964" y="3061"/>
                              </a:cubicBezTo>
                              <a:cubicBezTo>
                                <a:pt x="15007" y="3048"/>
                                <a:pt x="15050" y="3034"/>
                                <a:pt x="15093" y="3021"/>
                              </a:cubicBezTo>
                            </a:path>
                            <a:path w="4559" h="979">
                              <a:moveTo>
                                <a:pt x="15450" y="3035"/>
                              </a:moveTo>
                              <a:cubicBezTo>
                                <a:pt x="15446" y="3059"/>
                                <a:pt x="15436" y="3085"/>
                                <a:pt x="15433" y="3107"/>
                              </a:cubicBezTo>
                              <a:cubicBezTo>
                                <a:pt x="15427" y="3153"/>
                                <a:pt x="15426" y="3203"/>
                                <a:pt x="15423" y="3249"/>
                              </a:cubicBezTo>
                              <a:cubicBezTo>
                                <a:pt x="15421" y="3287"/>
                                <a:pt x="15417" y="3325"/>
                                <a:pt x="15414" y="3363"/>
                              </a:cubicBezTo>
                              <a:cubicBezTo>
                                <a:pt x="15414" y="3366"/>
                                <a:pt x="15414" y="3370"/>
                                <a:pt x="15414" y="3373"/>
                              </a:cubicBezTo>
                              <a:cubicBezTo>
                                <a:pt x="15421" y="3337"/>
                                <a:pt x="15427" y="3301"/>
                                <a:pt x="15434" y="3266"/>
                              </a:cubicBezTo>
                              <a:cubicBezTo>
                                <a:pt x="15447" y="3206"/>
                                <a:pt x="15458" y="3146"/>
                                <a:pt x="15474" y="3086"/>
                              </a:cubicBezTo>
                              <a:cubicBezTo>
                                <a:pt x="15486" y="3040"/>
                                <a:pt x="15495" y="2964"/>
                                <a:pt x="15532" y="2929"/>
                              </a:cubicBezTo>
                              <a:cubicBezTo>
                                <a:pt x="15536" y="2928"/>
                                <a:pt x="15540" y="2928"/>
                                <a:pt x="15544" y="2927"/>
                              </a:cubicBezTo>
                              <a:cubicBezTo>
                                <a:pt x="15561" y="2955"/>
                                <a:pt x="15564" y="2977"/>
                                <a:pt x="15570" y="3010"/>
                              </a:cubicBezTo>
                              <a:cubicBezTo>
                                <a:pt x="15576" y="3042"/>
                                <a:pt x="15577" y="3076"/>
                                <a:pt x="15583" y="3108"/>
                              </a:cubicBezTo>
                              <a:cubicBezTo>
                                <a:pt x="15587" y="3123"/>
                                <a:pt x="15588" y="3126"/>
                                <a:pt x="15589" y="3135"/>
                              </a:cubicBezTo>
                              <a:cubicBezTo>
                                <a:pt x="15603" y="3121"/>
                                <a:pt x="15606" y="3114"/>
                                <a:pt x="15614" y="3087"/>
                              </a:cubicBezTo>
                              <a:cubicBezTo>
                                <a:pt x="15652" y="2962"/>
                                <a:pt x="15711" y="2802"/>
                                <a:pt x="15816" y="2717"/>
                              </a:cubicBezTo>
                              <a:cubicBezTo>
                                <a:pt x="15824" y="2711"/>
                                <a:pt x="15826" y="2709"/>
                                <a:pt x="15833" y="2707"/>
                              </a:cubicBezTo>
                              <a:cubicBezTo>
                                <a:pt x="15838" y="2743"/>
                                <a:pt x="15835" y="2776"/>
                                <a:pt x="15835" y="2812"/>
                              </a:cubicBezTo>
                              <a:cubicBezTo>
                                <a:pt x="15835" y="2915"/>
                                <a:pt x="15837" y="3018"/>
                                <a:pt x="15838" y="3121"/>
                              </a:cubicBezTo>
                              <a:cubicBezTo>
                                <a:pt x="15839" y="3176"/>
                                <a:pt x="15835" y="3232"/>
                                <a:pt x="15838" y="3286"/>
                              </a:cubicBezTo>
                              <a:cubicBezTo>
                                <a:pt x="15839" y="3306"/>
                                <a:pt x="15844" y="3321"/>
                                <a:pt x="15848" y="3339"/>
                              </a:cubicBezTo>
                            </a:path>
                            <a:path w="4559" h="979">
                              <a:moveTo>
                                <a:pt x="16020" y="3139"/>
                              </a:moveTo>
                              <a:cubicBezTo>
                                <a:pt x="16026" y="3172"/>
                                <a:pt x="16034" y="3207"/>
                                <a:pt x="16037" y="3240"/>
                              </a:cubicBezTo>
                              <a:cubicBezTo>
                                <a:pt x="16040" y="3280"/>
                                <a:pt x="16039" y="3323"/>
                                <a:pt x="16049" y="3362"/>
                              </a:cubicBezTo>
                              <a:cubicBezTo>
                                <a:pt x="16055" y="3386"/>
                                <a:pt x="16058" y="3394"/>
                                <a:pt x="16075" y="3405"/>
                              </a:cubicBezTo>
                              <a:cubicBezTo>
                                <a:pt x="16087" y="3395"/>
                                <a:pt x="16092" y="3390"/>
                                <a:pt x="16097" y="3380"/>
                              </a:cubicBezTo>
                            </a:path>
                            <a:path w="4559" h="979">
                              <a:moveTo>
                                <a:pt x="16086" y="3003"/>
                              </a:moveTo>
                              <a:cubicBezTo>
                                <a:pt x="16074" y="3010"/>
                                <a:pt x="16069" y="3010"/>
                                <a:pt x="16070" y="3020"/>
                              </a:cubicBezTo>
                              <a:cubicBezTo>
                                <a:pt x="16073" y="3002"/>
                                <a:pt x="16085" y="2996"/>
                                <a:pt x="16102" y="2985"/>
                              </a:cubicBezTo>
                            </a:path>
                            <a:path w="4559" h="979">
                              <a:moveTo>
                                <a:pt x="16314" y="3357"/>
                              </a:moveTo>
                              <a:cubicBezTo>
                                <a:pt x="16317" y="3372"/>
                                <a:pt x="16314" y="3397"/>
                                <a:pt x="16322" y="3381"/>
                              </a:cubicBezTo>
                              <a:cubicBezTo>
                                <a:pt x="16337" y="3352"/>
                                <a:pt x="16345" y="3314"/>
                                <a:pt x="16356" y="3281"/>
                              </a:cubicBezTo>
                              <a:cubicBezTo>
                                <a:pt x="16373" y="3232"/>
                                <a:pt x="16392" y="3180"/>
                                <a:pt x="16422" y="3137"/>
                              </a:cubicBezTo>
                              <a:cubicBezTo>
                                <a:pt x="16432" y="3122"/>
                                <a:pt x="16441" y="3120"/>
                                <a:pt x="16454" y="3111"/>
                              </a:cubicBezTo>
                              <a:cubicBezTo>
                                <a:pt x="16472" y="3135"/>
                                <a:pt x="16475" y="3153"/>
                                <a:pt x="16482" y="3182"/>
                              </a:cubicBezTo>
                              <a:cubicBezTo>
                                <a:pt x="16494" y="3231"/>
                                <a:pt x="16503" y="3275"/>
                                <a:pt x="16527" y="3319"/>
                              </a:cubicBezTo>
                              <a:cubicBezTo>
                                <a:pt x="16544" y="3351"/>
                                <a:pt x="16564" y="3351"/>
                                <a:pt x="16597" y="3352"/>
                              </a:cubicBezTo>
                            </a:path>
                            <a:path w="4559" h="979">
                              <a:moveTo>
                                <a:pt x="16866" y="3178"/>
                              </a:moveTo>
                              <a:cubicBezTo>
                                <a:pt x="16883" y="3181"/>
                                <a:pt x="16877" y="3189"/>
                                <a:pt x="16874" y="3208"/>
                              </a:cubicBezTo>
                              <a:cubicBezTo>
                                <a:pt x="16869" y="3235"/>
                                <a:pt x="16865" y="3264"/>
                                <a:pt x="16865" y="3292"/>
                              </a:cubicBezTo>
                              <a:cubicBezTo>
                                <a:pt x="16865" y="3313"/>
                                <a:pt x="16865" y="3347"/>
                                <a:pt x="16883" y="3362"/>
                              </a:cubicBezTo>
                              <a:cubicBezTo>
                                <a:pt x="16904" y="3379"/>
                                <a:pt x="16934" y="3354"/>
                                <a:pt x="16950" y="3342"/>
                              </a:cubicBezTo>
                              <a:cubicBezTo>
                                <a:pt x="16981" y="3318"/>
                                <a:pt x="17006" y="3287"/>
                                <a:pt x="17030" y="3256"/>
                              </a:cubicBezTo>
                              <a:cubicBezTo>
                                <a:pt x="17046" y="3236"/>
                                <a:pt x="17060" y="3215"/>
                                <a:pt x="17074" y="3193"/>
                              </a:cubicBezTo>
                              <a:cubicBezTo>
                                <a:pt x="17088" y="3211"/>
                                <a:pt x="17084" y="3234"/>
                                <a:pt x="17084" y="3258"/>
                              </a:cubicBezTo>
                              <a:cubicBezTo>
                                <a:pt x="17084" y="3289"/>
                                <a:pt x="17088" y="3327"/>
                                <a:pt x="17110" y="3350"/>
                              </a:cubicBezTo>
                              <a:cubicBezTo>
                                <a:pt x="17130" y="3370"/>
                                <a:pt x="17142" y="3353"/>
                                <a:pt x="17159" y="3342"/>
                              </a:cubicBezTo>
                            </a:path>
                            <a:path w="4559" h="979">
                              <a:moveTo>
                                <a:pt x="17461" y="2595"/>
                              </a:moveTo>
                              <a:cubicBezTo>
                                <a:pt x="17459" y="2627"/>
                                <a:pt x="17455" y="2659"/>
                                <a:pt x="17451" y="2692"/>
                              </a:cubicBezTo>
                              <a:cubicBezTo>
                                <a:pt x="17441" y="2770"/>
                                <a:pt x="17429" y="2846"/>
                                <a:pt x="17414" y="2923"/>
                              </a:cubicBezTo>
                              <a:cubicBezTo>
                                <a:pt x="17397" y="3009"/>
                                <a:pt x="17382" y="3096"/>
                                <a:pt x="17370" y="3183"/>
                              </a:cubicBezTo>
                              <a:cubicBezTo>
                                <a:pt x="17365" y="3220"/>
                                <a:pt x="17348" y="3283"/>
                                <a:pt x="17367" y="3320"/>
                              </a:cubicBezTo>
                              <a:cubicBezTo>
                                <a:pt x="17383" y="3350"/>
                                <a:pt x="17389" y="3314"/>
                                <a:pt x="17392" y="3304"/>
                              </a:cubicBezTo>
                            </a:path>
                            <a:path w="4559" h="979">
                              <a:moveTo>
                                <a:pt x="17245" y="3103"/>
                              </a:moveTo>
                              <a:cubicBezTo>
                                <a:pt x="17252" y="3120"/>
                                <a:pt x="17256" y="3120"/>
                                <a:pt x="17273" y="3127"/>
                              </a:cubicBezTo>
                              <a:cubicBezTo>
                                <a:pt x="17324" y="3149"/>
                                <a:pt x="17378" y="3162"/>
                                <a:pt x="17433" y="3166"/>
                              </a:cubicBezTo>
                              <a:cubicBezTo>
                                <a:pt x="17475" y="3169"/>
                                <a:pt x="17517" y="3166"/>
                                <a:pt x="17559" y="3159"/>
                              </a:cubicBezTo>
                              <a:cubicBezTo>
                                <a:pt x="17595" y="3153"/>
                                <a:pt x="17632" y="3142"/>
                                <a:pt x="17665" y="3127"/>
                              </a:cubicBezTo>
                              <a:cubicBezTo>
                                <a:pt x="17683" y="3119"/>
                                <a:pt x="17712" y="3106"/>
                                <a:pt x="17723" y="3088"/>
                              </a:cubicBezTo>
                              <a:cubicBezTo>
                                <a:pt x="17724" y="3085"/>
                                <a:pt x="17724" y="3083"/>
                                <a:pt x="17725" y="3080"/>
                              </a:cubicBezTo>
                              <a:cubicBezTo>
                                <a:pt x="17707" y="3065"/>
                                <a:pt x="17695" y="3066"/>
                                <a:pt x="17671" y="3072"/>
                              </a:cubicBezTo>
                              <a:cubicBezTo>
                                <a:pt x="17633" y="3082"/>
                                <a:pt x="17600" y="3108"/>
                                <a:pt x="17580" y="3142"/>
                              </a:cubicBezTo>
                              <a:cubicBezTo>
                                <a:pt x="17564" y="3169"/>
                                <a:pt x="17551" y="3206"/>
                                <a:pt x="17556" y="3237"/>
                              </a:cubicBezTo>
                              <a:cubicBezTo>
                                <a:pt x="17561" y="3268"/>
                                <a:pt x="17586" y="3292"/>
                                <a:pt x="17617" y="3296"/>
                              </a:cubicBezTo>
                              <a:cubicBezTo>
                                <a:pt x="17656" y="3301"/>
                                <a:pt x="17704" y="3298"/>
                                <a:pt x="17742" y="3284"/>
                              </a:cubicBezTo>
                              <a:cubicBezTo>
                                <a:pt x="17774" y="3268"/>
                                <a:pt x="17786" y="3262"/>
                                <a:pt x="17808" y="3253"/>
                              </a:cubicBezTo>
                            </a:path>
                            <a:path w="4559" h="979">
                              <a:moveTo>
                                <a:pt x="18080" y="3083"/>
                              </a:moveTo>
                              <a:cubicBezTo>
                                <a:pt x="18063" y="3084"/>
                                <a:pt x="18066" y="3091"/>
                                <a:pt x="18050" y="3095"/>
                              </a:cubicBezTo>
                              <a:cubicBezTo>
                                <a:pt x="18008" y="3106"/>
                                <a:pt x="17967" y="3117"/>
                                <a:pt x="17925" y="3129"/>
                              </a:cubicBezTo>
                              <a:cubicBezTo>
                                <a:pt x="17888" y="3140"/>
                                <a:pt x="17851" y="3149"/>
                                <a:pt x="17814" y="3161"/>
                              </a:cubicBezTo>
                              <a:cubicBezTo>
                                <a:pt x="17834" y="3179"/>
                                <a:pt x="17861" y="3182"/>
                                <a:pt x="17888" y="3192"/>
                              </a:cubicBezTo>
                              <a:cubicBezTo>
                                <a:pt x="17941" y="3211"/>
                                <a:pt x="17993" y="3232"/>
                                <a:pt x="18041" y="3261"/>
                              </a:cubicBezTo>
                              <a:cubicBezTo>
                                <a:pt x="18084" y="3287"/>
                                <a:pt x="18128" y="3320"/>
                                <a:pt x="18153" y="3365"/>
                              </a:cubicBezTo>
                              <a:cubicBezTo>
                                <a:pt x="18173" y="3402"/>
                                <a:pt x="18157" y="3433"/>
                                <a:pt x="18126" y="3457"/>
                              </a:cubicBezTo>
                              <a:cubicBezTo>
                                <a:pt x="18083" y="3489"/>
                                <a:pt x="18026" y="3500"/>
                                <a:pt x="17975" y="3509"/>
                              </a:cubicBezTo>
                              <a:cubicBezTo>
                                <a:pt x="17923" y="3519"/>
                                <a:pt x="17873" y="3521"/>
                                <a:pt x="17822" y="3513"/>
                              </a:cubicBezTo>
                              <a:cubicBezTo>
                                <a:pt x="17798" y="3509"/>
                                <a:pt x="17785" y="3502"/>
                                <a:pt x="17766" y="34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5,2595" coordsize="4559,979" path="m14061,2894c14062,2908,14063,2907,14064,2921c14067,2964,14069,3006,14066,3049c14061,3121,14049,3192,14036,3263c14023,3335,14003,3409,13998,3481c13996,3512,13994,3542,13991,3573em13613,3208c13615,3206,13645,3189,13673,3182c13759,3162,13845,3143,13932,3131c13992,3123,14055,3115,14116,3119c14155,3121,14191,3130,14229,3137c14249,3140,14255,3141,14268,3142em14314,3174c14335,3193,14358,3209,14381,3225c14432,3260,14479,3299,14524,3341c14553,3368,14579,3397,14609,3422c14621,3431,14624,3434,14634,3435em14649,3155c14634,3163,14613,3172,14600,3182c14567,3208,14540,3243,14514,3276c14482,3317,14456,3363,14425,3405c14412,3422,14404,3434,14394,3452em15008,2803c14997,2841,14992,2873,14986,2911c14976,2979,14967,3046,14961,3114c14954,3194,14956,3277,14943,3356c14940,3378,14936,3407,14917,3419c14913,3418,14910,3418,14906,3417em14671,3053c14668,3069,14663,3090,14679,3102c14702,3119,14755,3107,14779,3104c14842,3095,14904,3079,14964,3061c15007,3048,15050,3034,15093,3021em15450,3035c15446,3059,15436,3085,15433,3107c15427,3153,15426,3203,15423,3249c15421,3287,15417,3325,15414,3363c15414,3366,15414,3370,15414,3373c15421,3337,15427,3301,15434,3266c15447,3206,15458,3146,15474,3086c15486,3040,15495,2964,15532,2929c15536,2928,15540,2928,15544,2927c15561,2955,15564,2977,15570,3010c15576,3042,15577,3076,15583,3108c15587,3123,15588,3126,15589,3135c15603,3121,15606,3114,15614,3087c15652,2962,15711,2802,15816,2717c15824,2711,15826,2709,15833,2707c15838,2743,15835,2776,15835,2812c15835,2915,15837,3018,15838,3121c15839,3176,15835,3232,15838,3286c15839,3306,15844,3321,15848,3339em16020,3139c16026,3172,16034,3207,16037,3240c16040,3280,16039,3323,16049,3362c16055,3386,16058,3394,16075,3405c16087,3395,16092,3390,16097,3380em16086,3003c16074,3010,16069,3010,16070,3020c16073,3002,16085,2996,16102,2985em16314,3357c16317,3372,16314,3397,16322,3381c16337,3352,16345,3314,16356,3281c16373,3232,16392,3180,16422,3137c16432,3122,16441,3120,16454,3111c16472,3135,16475,3153,16482,3182c16494,3231,16503,3275,16527,3319c16544,3351,16564,3351,16597,3352em16866,3178c16883,3181,16877,3189,16874,3208c16869,3235,16865,3264,16865,3292c16865,3313,16865,3347,16883,3362c16904,3379,16934,3354,16950,3342c16981,3318,17006,3287,17030,3256c17046,3236,17060,3215,17074,3193c17088,3211,17084,3234,17084,3258c17084,3289,17088,3327,17110,3350c17130,3370,17142,3353,17159,3342em17461,2595c17459,2627,17455,2659,17451,2692c17441,2770,17429,2846,17414,2923c17397,3009,17382,3096,17370,3183c17365,3220,17348,3283,17367,3320c17383,3350,17389,3314,17392,3304em17245,3103c17252,3120,17256,3120,17273,3127c17324,3149,17378,3162,17433,3166c17475,3169,17517,3166,17559,3159c17595,3153,17632,3142,17665,3127c17683,3119,17712,3106,17723,3088c17724,3085,17724,3083,17725,3080c17707,3065,17695,3066,17671,3072c17633,3082,17600,3108,17580,3142c17564,3169,17551,3206,17556,3237c17561,3268,17586,3292,17617,3296c17656,3301,17704,3298,17742,3284c17774,3268,17786,3262,17808,3253em18080,3083c18063,3084,18066,3091,18050,3095c18008,3106,17967,3117,17925,3129c17888,3140,17851,3149,17814,3161c17834,3179,17861,3182,17888,3192c17941,3211,17993,3232,18041,3261c18084,3287,18128,3320,18153,3365c18173,3402,18157,3433,18126,3457c18083,3489,18026,3500,17975,3509c17923,3519,17873,3521,17822,3513c17798,3509,17785,3502,17766,3488e" stroked="t" o:allowincell="f" style="position:absolute;margin-left:295.65pt;margin-top:0.95pt;width:129.2pt;height:27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305</wp:posOffset>
                </wp:positionH>
                <wp:positionV relativeFrom="paragraph">
                  <wp:posOffset>54610</wp:posOffset>
                </wp:positionV>
                <wp:extent cx="3349625" cy="384175"/>
                <wp:effectExtent l="10795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4" h="1067">
                              <a:moveTo>
                                <a:pt x="11406" y="4426"/>
                              </a:moveTo>
                              <a:cubicBezTo>
                                <a:pt x="11010" y="4392"/>
                                <a:pt x="10620" y="4327"/>
                                <a:pt x="10225" y="4285"/>
                              </a:cubicBezTo>
                              <a:cubicBezTo>
                                <a:pt x="9530" y="4212"/>
                                <a:pt x="8858" y="4388"/>
                                <a:pt x="8208" y="4612"/>
                              </a:cubicBezTo>
                              <a:cubicBezTo>
                                <a:pt x="7984" y="4689"/>
                                <a:pt x="7755" y="4760"/>
                                <a:pt x="7536" y="4851"/>
                              </a:cubicBezTo>
                              <a:cubicBezTo>
                                <a:pt x="7404" y="4905"/>
                                <a:pt x="7288" y="4966"/>
                                <a:pt x="7173" y="5046"/>
                              </a:cubicBezTo>
                              <a:cubicBezTo>
                                <a:pt x="7164" y="5052"/>
                                <a:pt x="7162" y="5054"/>
                                <a:pt x="7155" y="5057"/>
                              </a:cubicBezTo>
                            </a:path>
                            <a:path w="9304" h="1067">
                              <a:moveTo>
                                <a:pt x="7314" y="4764"/>
                              </a:moveTo>
                              <a:cubicBezTo>
                                <a:pt x="7306" y="4794"/>
                                <a:pt x="7293" y="4824"/>
                                <a:pt x="7283" y="4854"/>
                              </a:cubicBezTo>
                              <a:cubicBezTo>
                                <a:pt x="7266" y="4905"/>
                                <a:pt x="7246" y="4955"/>
                                <a:pt x="7222" y="5003"/>
                              </a:cubicBezTo>
                              <a:cubicBezTo>
                                <a:pt x="7199" y="5050"/>
                                <a:pt x="7171" y="5094"/>
                                <a:pt x="7148" y="5140"/>
                              </a:cubicBezTo>
                              <a:cubicBezTo>
                                <a:pt x="7137" y="5161"/>
                                <a:pt x="7118" y="5197"/>
                                <a:pt x="7146" y="5215"/>
                              </a:cubicBezTo>
                              <a:cubicBezTo>
                                <a:pt x="7187" y="5242"/>
                                <a:pt x="7255" y="5238"/>
                                <a:pt x="7301" y="5239"/>
                              </a:cubicBezTo>
                              <a:cubicBezTo>
                                <a:pt x="7380" y="5240"/>
                                <a:pt x="7448" y="5230"/>
                                <a:pt x="7525" y="5215"/>
                              </a:cubicBezTo>
                            </a:path>
                            <a:path w="9304" h="1067">
                              <a:moveTo>
                                <a:pt x="11816" y="4574"/>
                              </a:moveTo>
                              <a:cubicBezTo>
                                <a:pt x="11803" y="4577"/>
                                <a:pt x="11790" y="4575"/>
                                <a:pt x="11777" y="4579"/>
                              </a:cubicBezTo>
                              <a:cubicBezTo>
                                <a:pt x="11753" y="4586"/>
                                <a:pt x="11731" y="4599"/>
                                <a:pt x="11708" y="4608"/>
                              </a:cubicBezTo>
                              <a:cubicBezTo>
                                <a:pt x="11683" y="4619"/>
                                <a:pt x="11658" y="4630"/>
                                <a:pt x="11636" y="4647"/>
                              </a:cubicBezTo>
                              <a:cubicBezTo>
                                <a:pt x="11624" y="4657"/>
                                <a:pt x="11622" y="4661"/>
                                <a:pt x="11622" y="4675"/>
                              </a:cubicBezTo>
                              <a:cubicBezTo>
                                <a:pt x="11642" y="4691"/>
                                <a:pt x="11659" y="4696"/>
                                <a:pt x="11685" y="4698"/>
                              </a:cubicBezTo>
                              <a:cubicBezTo>
                                <a:pt x="11725" y="4701"/>
                                <a:pt x="11765" y="4695"/>
                                <a:pt x="11803" y="4684"/>
                              </a:cubicBezTo>
                              <a:cubicBezTo>
                                <a:pt x="11839" y="4674"/>
                                <a:pt x="11873" y="4658"/>
                                <a:pt x="11903" y="4636"/>
                              </a:cubicBezTo>
                              <a:cubicBezTo>
                                <a:pt x="11919" y="4624"/>
                                <a:pt x="11934" y="4608"/>
                                <a:pt x="11923" y="4587"/>
                              </a:cubicBezTo>
                              <a:cubicBezTo>
                                <a:pt x="11914" y="4570"/>
                                <a:pt x="11893" y="4569"/>
                                <a:pt x="11877" y="4570"/>
                              </a:cubicBezTo>
                              <a:cubicBezTo>
                                <a:pt x="11861" y="4571"/>
                                <a:pt x="11845" y="4572"/>
                                <a:pt x="11829" y="4572"/>
                              </a:cubicBezTo>
                            </a:path>
                            <a:path w="9304" h="1067">
                              <a:moveTo>
                                <a:pt x="12261" y="4655"/>
                              </a:moveTo>
                              <a:cubicBezTo>
                                <a:pt x="12260" y="4697"/>
                                <a:pt x="12259" y="4738"/>
                                <a:pt x="12254" y="4779"/>
                              </a:cubicBezTo>
                              <a:cubicBezTo>
                                <a:pt x="12248" y="4830"/>
                                <a:pt x="12239" y="4881"/>
                                <a:pt x="12227" y="4931"/>
                              </a:cubicBezTo>
                              <a:cubicBezTo>
                                <a:pt x="12221" y="4956"/>
                                <a:pt x="12214" y="4983"/>
                                <a:pt x="12193" y="4993"/>
                              </a:cubicBezTo>
                              <a:cubicBezTo>
                                <a:pt x="12178" y="4975"/>
                                <a:pt x="12175" y="4964"/>
                                <a:pt x="12172" y="4937"/>
                              </a:cubicBezTo>
                              <a:cubicBezTo>
                                <a:pt x="12168" y="4900"/>
                                <a:pt x="12170" y="4865"/>
                                <a:pt x="12175" y="4828"/>
                              </a:cubicBezTo>
                              <a:cubicBezTo>
                                <a:pt x="12181" y="4781"/>
                                <a:pt x="12192" y="4738"/>
                                <a:pt x="12203" y="4693"/>
                              </a:cubicBezTo>
                              <a:cubicBezTo>
                                <a:pt x="12212" y="4658"/>
                                <a:pt x="12223" y="4614"/>
                                <a:pt x="12247" y="4585"/>
                              </a:cubicBezTo>
                              <a:cubicBezTo>
                                <a:pt x="12264" y="4565"/>
                                <a:pt x="12296" y="4550"/>
                                <a:pt x="12322" y="4552"/>
                              </a:cubicBezTo>
                              <a:cubicBezTo>
                                <a:pt x="12351" y="4554"/>
                                <a:pt x="12373" y="4570"/>
                                <a:pt x="12391" y="4592"/>
                              </a:cubicBezTo>
                              <a:cubicBezTo>
                                <a:pt x="12405" y="4609"/>
                                <a:pt x="12417" y="4635"/>
                                <a:pt x="12417" y="4657"/>
                              </a:cubicBezTo>
                              <a:cubicBezTo>
                                <a:pt x="12417" y="4678"/>
                                <a:pt x="12402" y="4693"/>
                                <a:pt x="12382" y="4699"/>
                              </a:cubicBezTo>
                              <a:cubicBezTo>
                                <a:pt x="12354" y="4707"/>
                                <a:pt x="12324" y="4707"/>
                                <a:pt x="12296" y="4699"/>
                              </a:cubicBezTo>
                              <a:cubicBezTo>
                                <a:pt x="12263" y="4689"/>
                                <a:pt x="12250" y="4674"/>
                                <a:pt x="12234" y="4645"/>
                              </a:cubicBezTo>
                            </a:path>
                            <a:path w="9304" h="1067">
                              <a:moveTo>
                                <a:pt x="12844" y="4174"/>
                              </a:moveTo>
                              <a:cubicBezTo>
                                <a:pt x="12853" y="4193"/>
                                <a:pt x="12853" y="4197"/>
                                <a:pt x="12852" y="4218"/>
                              </a:cubicBezTo>
                              <a:cubicBezTo>
                                <a:pt x="12850" y="4254"/>
                                <a:pt x="12849" y="4290"/>
                                <a:pt x="12844" y="4325"/>
                              </a:cubicBezTo>
                              <a:cubicBezTo>
                                <a:pt x="12837" y="4373"/>
                                <a:pt x="12828" y="4422"/>
                                <a:pt x="12820" y="4470"/>
                              </a:cubicBezTo>
                              <a:cubicBezTo>
                                <a:pt x="12812" y="4519"/>
                                <a:pt x="12806" y="4566"/>
                                <a:pt x="12802" y="4615"/>
                              </a:cubicBezTo>
                              <a:cubicBezTo>
                                <a:pt x="12798" y="4661"/>
                                <a:pt x="12791" y="4708"/>
                                <a:pt x="12789" y="4754"/>
                              </a:cubicBezTo>
                              <a:cubicBezTo>
                                <a:pt x="12788" y="4784"/>
                                <a:pt x="12785" y="4811"/>
                                <a:pt x="12778" y="4840"/>
                              </a:cubicBezTo>
                            </a:path>
                            <a:path w="9304" h="1067">
                              <a:moveTo>
                                <a:pt x="12367" y="4572"/>
                              </a:moveTo>
                              <a:cubicBezTo>
                                <a:pt x="12407" y="4585"/>
                                <a:pt x="12441" y="4583"/>
                                <a:pt x="12483" y="4584"/>
                              </a:cubicBezTo>
                              <a:cubicBezTo>
                                <a:pt x="12551" y="4586"/>
                                <a:pt x="12619" y="4592"/>
                                <a:pt x="12687" y="4592"/>
                              </a:cubicBezTo>
                              <a:cubicBezTo>
                                <a:pt x="12761" y="4592"/>
                                <a:pt x="12835" y="4586"/>
                                <a:pt x="12909" y="4581"/>
                              </a:cubicBezTo>
                              <a:cubicBezTo>
                                <a:pt x="12969" y="4577"/>
                                <a:pt x="13028" y="4576"/>
                                <a:pt x="13088" y="4577"/>
                              </a:cubicBezTo>
                              <a:cubicBezTo>
                                <a:pt x="13109" y="4576"/>
                                <a:pt x="13115" y="4575"/>
                                <a:pt x="13128" y="4579"/>
                              </a:cubicBezTo>
                            </a:path>
                            <a:path w="9304" h="1067">
                              <a:moveTo>
                                <a:pt x="13621" y="4362"/>
                              </a:moveTo>
                              <a:cubicBezTo>
                                <a:pt x="13602" y="4357"/>
                                <a:pt x="13584" y="4351"/>
                                <a:pt x="13564" y="4348"/>
                              </a:cubicBezTo>
                              <a:cubicBezTo>
                                <a:pt x="13534" y="4344"/>
                                <a:pt x="13502" y="4349"/>
                                <a:pt x="13473" y="4357"/>
                              </a:cubicBezTo>
                              <a:cubicBezTo>
                                <a:pt x="13448" y="4364"/>
                                <a:pt x="13423" y="4376"/>
                                <a:pt x="13401" y="4391"/>
                              </a:cubicBezTo>
                              <a:cubicBezTo>
                                <a:pt x="13385" y="4402"/>
                                <a:pt x="13357" y="4419"/>
                                <a:pt x="13352" y="4439"/>
                              </a:cubicBezTo>
                              <a:cubicBezTo>
                                <a:pt x="13345" y="4464"/>
                                <a:pt x="13349" y="4474"/>
                                <a:pt x="13371" y="4491"/>
                              </a:cubicBezTo>
                              <a:cubicBezTo>
                                <a:pt x="13403" y="4515"/>
                                <a:pt x="13441" y="4531"/>
                                <a:pt x="13478" y="4546"/>
                              </a:cubicBezTo>
                              <a:cubicBezTo>
                                <a:pt x="13530" y="4568"/>
                                <a:pt x="13583" y="4589"/>
                                <a:pt x="13635" y="4610"/>
                              </a:cubicBezTo>
                              <a:cubicBezTo>
                                <a:pt x="13674" y="4626"/>
                                <a:pt x="13723" y="4642"/>
                                <a:pt x="13754" y="4671"/>
                              </a:cubicBezTo>
                              <a:cubicBezTo>
                                <a:pt x="13778" y="4693"/>
                                <a:pt x="13774" y="4721"/>
                                <a:pt x="13752" y="4743"/>
                              </a:cubicBezTo>
                              <a:cubicBezTo>
                                <a:pt x="13716" y="4778"/>
                                <a:pt x="13663" y="4801"/>
                                <a:pt x="13616" y="4819"/>
                              </a:cubicBezTo>
                              <a:cubicBezTo>
                                <a:pt x="13566" y="4838"/>
                                <a:pt x="13512" y="4849"/>
                                <a:pt x="13460" y="4860"/>
                              </a:cubicBezTo>
                              <a:cubicBezTo>
                                <a:pt x="13435" y="4865"/>
                                <a:pt x="13418" y="4865"/>
                                <a:pt x="13396" y="4863"/>
                              </a:cubicBezTo>
                              <a:cubicBezTo>
                                <a:pt x="13416" y="4847"/>
                                <a:pt x="13436" y="4831"/>
                                <a:pt x="13457" y="4816"/>
                              </a:cubicBezTo>
                            </a:path>
                            <a:path w="9304" h="1067">
                              <a:moveTo>
                                <a:pt x="14005" y="4673"/>
                              </a:moveTo>
                              <a:cubicBezTo>
                                <a:pt x="14033" y="4683"/>
                                <a:pt x="14054" y="4686"/>
                                <a:pt x="14083" y="4676"/>
                              </a:cubicBezTo>
                              <a:cubicBezTo>
                                <a:pt x="14102" y="4669"/>
                                <a:pt x="14108" y="4661"/>
                                <a:pt x="14112" y="4643"/>
                              </a:cubicBezTo>
                              <a:cubicBezTo>
                                <a:pt x="14094" y="4627"/>
                                <a:pt x="14085" y="4620"/>
                                <a:pt x="14058" y="4617"/>
                              </a:cubicBezTo>
                              <a:cubicBezTo>
                                <a:pt x="14018" y="4613"/>
                                <a:pt x="13976" y="4623"/>
                                <a:pt x="13939" y="4638"/>
                              </a:cubicBezTo>
                              <a:cubicBezTo>
                                <a:pt x="13901" y="4653"/>
                                <a:pt x="13861" y="4682"/>
                                <a:pt x="13836" y="4716"/>
                              </a:cubicBezTo>
                              <a:cubicBezTo>
                                <a:pt x="13817" y="4742"/>
                                <a:pt x="13808" y="4776"/>
                                <a:pt x="13827" y="4805"/>
                              </a:cubicBezTo>
                              <a:cubicBezTo>
                                <a:pt x="13849" y="4839"/>
                                <a:pt x="13907" y="4851"/>
                                <a:pt x="13943" y="4859"/>
                              </a:cubicBezTo>
                              <a:cubicBezTo>
                                <a:pt x="14002" y="4872"/>
                                <a:pt x="14063" y="4875"/>
                                <a:pt x="14122" y="4881"/>
                              </a:cubicBezTo>
                            </a:path>
                            <a:path w="9304" h="1067">
                              <a:moveTo>
                                <a:pt x="14457" y="4691"/>
                              </a:moveTo>
                              <a:cubicBezTo>
                                <a:pt x="14438" y="4695"/>
                                <a:pt x="14419" y="4697"/>
                                <a:pt x="14403" y="4710"/>
                              </a:cubicBezTo>
                              <a:cubicBezTo>
                                <a:pt x="14379" y="4729"/>
                                <a:pt x="14359" y="4754"/>
                                <a:pt x="14341" y="4779"/>
                              </a:cubicBezTo>
                              <a:cubicBezTo>
                                <a:pt x="14320" y="4807"/>
                                <a:pt x="14300" y="4843"/>
                                <a:pt x="14297" y="4879"/>
                              </a:cubicBezTo>
                              <a:cubicBezTo>
                                <a:pt x="14294" y="4908"/>
                                <a:pt x="14304" y="4935"/>
                                <a:pt x="14334" y="4944"/>
                              </a:cubicBezTo>
                              <a:cubicBezTo>
                                <a:pt x="14361" y="4952"/>
                                <a:pt x="14389" y="4944"/>
                                <a:pt x="14415" y="4940"/>
                              </a:cubicBezTo>
                            </a:path>
                            <a:path w="9304" h="1067">
                              <a:moveTo>
                                <a:pt x="14732" y="4745"/>
                              </a:moveTo>
                              <a:cubicBezTo>
                                <a:pt x="14709" y="4774"/>
                                <a:pt x="14689" y="4799"/>
                                <a:pt x="14676" y="4834"/>
                              </a:cubicBezTo>
                              <a:cubicBezTo>
                                <a:pt x="14663" y="4868"/>
                                <a:pt x="14646" y="4922"/>
                                <a:pt x="14670" y="4955"/>
                              </a:cubicBezTo>
                              <a:cubicBezTo>
                                <a:pt x="14687" y="4978"/>
                                <a:pt x="14732" y="4972"/>
                                <a:pt x="14755" y="4963"/>
                              </a:cubicBezTo>
                              <a:cubicBezTo>
                                <a:pt x="14787" y="4951"/>
                                <a:pt x="14827" y="4922"/>
                                <a:pt x="14846" y="4894"/>
                              </a:cubicBezTo>
                              <a:cubicBezTo>
                                <a:pt x="14861" y="4872"/>
                                <a:pt x="14865" y="4837"/>
                                <a:pt x="14852" y="4813"/>
                              </a:cubicBezTo>
                              <a:cubicBezTo>
                                <a:pt x="14842" y="4794"/>
                                <a:pt x="14817" y="4778"/>
                                <a:pt x="14799" y="4768"/>
                              </a:cubicBezTo>
                              <a:cubicBezTo>
                                <a:pt x="14788" y="4761"/>
                                <a:pt x="14776" y="4757"/>
                                <a:pt x="14764" y="4751"/>
                              </a:cubicBezTo>
                            </a:path>
                            <a:path w="9304" h="1067">
                              <a:moveTo>
                                <a:pt x="15105" y="4805"/>
                              </a:moveTo>
                              <a:cubicBezTo>
                                <a:pt x="15119" y="4831"/>
                                <a:pt x="15129" y="4851"/>
                                <a:pt x="15125" y="4881"/>
                              </a:cubicBezTo>
                              <a:cubicBezTo>
                                <a:pt x="15124" y="4893"/>
                                <a:pt x="15119" y="4901"/>
                                <a:pt x="15114" y="4911"/>
                              </a:cubicBezTo>
                              <a:cubicBezTo>
                                <a:pt x="15123" y="4889"/>
                                <a:pt x="15137" y="4878"/>
                                <a:pt x="15156" y="4862"/>
                              </a:cubicBezTo>
                              <a:cubicBezTo>
                                <a:pt x="15179" y="4843"/>
                                <a:pt x="15205" y="4828"/>
                                <a:pt x="15233" y="4818"/>
                              </a:cubicBezTo>
                              <a:cubicBezTo>
                                <a:pt x="15251" y="4812"/>
                                <a:pt x="15267" y="4808"/>
                                <a:pt x="15282" y="4821"/>
                              </a:cubicBezTo>
                              <a:cubicBezTo>
                                <a:pt x="15297" y="4834"/>
                                <a:pt x="15306" y="4853"/>
                                <a:pt x="15317" y="4870"/>
                              </a:cubicBezTo>
                              <a:cubicBezTo>
                                <a:pt x="15332" y="4892"/>
                                <a:pt x="15350" y="4914"/>
                                <a:pt x="15375" y="4927"/>
                              </a:cubicBezTo>
                              <a:cubicBezTo>
                                <a:pt x="15410" y="4945"/>
                                <a:pt x="15444" y="4937"/>
                                <a:pt x="15478" y="4919"/>
                              </a:cubicBezTo>
                              <a:cubicBezTo>
                                <a:pt x="15489" y="4912"/>
                                <a:pt x="15500" y="4906"/>
                                <a:pt x="15511" y="4899"/>
                              </a:cubicBezTo>
                            </a:path>
                            <a:path w="9304" h="1067">
                              <a:moveTo>
                                <a:pt x="15916" y="4173"/>
                              </a:moveTo>
                              <a:cubicBezTo>
                                <a:pt x="15901" y="4207"/>
                                <a:pt x="15887" y="4240"/>
                                <a:pt x="15880" y="4278"/>
                              </a:cubicBezTo>
                              <a:cubicBezTo>
                                <a:pt x="15866" y="4352"/>
                                <a:pt x="15852" y="4429"/>
                                <a:pt x="15843" y="4504"/>
                              </a:cubicBezTo>
                              <a:cubicBezTo>
                                <a:pt x="15833" y="4586"/>
                                <a:pt x="15822" y="4668"/>
                                <a:pt x="15813" y="4750"/>
                              </a:cubicBezTo>
                              <a:cubicBezTo>
                                <a:pt x="15808" y="4792"/>
                                <a:pt x="15785" y="4881"/>
                                <a:pt x="15804" y="4922"/>
                              </a:cubicBezTo>
                              <a:cubicBezTo>
                                <a:pt x="15808" y="4934"/>
                                <a:pt x="15807" y="4938"/>
                                <a:pt x="15817" y="4936"/>
                              </a:cubicBezTo>
                              <a:cubicBezTo>
                                <a:pt x="15809" y="4901"/>
                                <a:pt x="15795" y="4880"/>
                                <a:pt x="15767" y="4855"/>
                              </a:cubicBezTo>
                              <a:cubicBezTo>
                                <a:pt x="15737" y="4828"/>
                                <a:pt x="15695" y="4810"/>
                                <a:pt x="15656" y="4803"/>
                              </a:cubicBezTo>
                              <a:cubicBezTo>
                                <a:pt x="15604" y="4794"/>
                                <a:pt x="15547" y="4808"/>
                                <a:pt x="15512" y="4849"/>
                              </a:cubicBezTo>
                              <a:cubicBezTo>
                                <a:pt x="15498" y="4865"/>
                                <a:pt x="15478" y="4903"/>
                                <a:pt x="15491" y="4925"/>
                              </a:cubicBezTo>
                              <a:cubicBezTo>
                                <a:pt x="15510" y="4955"/>
                                <a:pt x="15534" y="4962"/>
                                <a:pt x="15569" y="4960"/>
                              </a:cubicBezTo>
                              <a:cubicBezTo>
                                <a:pt x="15610" y="4953"/>
                                <a:pt x="15627" y="4950"/>
                                <a:pt x="15655" y="4944"/>
                              </a:cubicBezTo>
                            </a:path>
                            <a:path w="9304" h="1067">
                              <a:moveTo>
                                <a:pt x="16374" y="4740"/>
                              </a:moveTo>
                              <a:cubicBezTo>
                                <a:pt x="16389" y="4730"/>
                                <a:pt x="16394" y="4728"/>
                                <a:pt x="16394" y="4716"/>
                              </a:cubicBezTo>
                              <a:cubicBezTo>
                                <a:pt x="16371" y="4693"/>
                                <a:pt x="16342" y="4686"/>
                                <a:pt x="16309" y="4681"/>
                              </a:cubicBezTo>
                              <a:cubicBezTo>
                                <a:pt x="16267" y="4674"/>
                                <a:pt x="16217" y="4671"/>
                                <a:pt x="16174" y="4678"/>
                              </a:cubicBezTo>
                              <a:cubicBezTo>
                                <a:pt x="16144" y="4683"/>
                                <a:pt x="16117" y="4693"/>
                                <a:pt x="16093" y="4710"/>
                              </a:cubicBezTo>
                              <a:cubicBezTo>
                                <a:pt x="16090" y="4741"/>
                                <a:pt x="16103" y="4758"/>
                                <a:pt x="16129" y="4778"/>
                              </a:cubicBezTo>
                              <a:cubicBezTo>
                                <a:pt x="16176" y="4815"/>
                                <a:pt x="16232" y="4842"/>
                                <a:pt x="16282" y="4876"/>
                              </a:cubicBezTo>
                              <a:cubicBezTo>
                                <a:pt x="16333" y="4911"/>
                                <a:pt x="16427" y="4962"/>
                                <a:pt x="16435" y="5032"/>
                              </a:cubicBezTo>
                              <a:cubicBezTo>
                                <a:pt x="16439" y="5071"/>
                                <a:pt x="16392" y="5083"/>
                                <a:pt x="16363" y="5089"/>
                              </a:cubicBezTo>
                              <a:cubicBezTo>
                                <a:pt x="16311" y="5099"/>
                                <a:pt x="16247" y="5098"/>
                                <a:pt x="16195" y="5086"/>
                              </a:cubicBezTo>
                              <a:cubicBezTo>
                                <a:pt x="16146" y="5075"/>
                                <a:pt x="16098" y="5060"/>
                                <a:pt x="16059" y="5027"/>
                              </a:cubicBezTo>
                              <a:cubicBezTo>
                                <a:pt x="16036" y="5004"/>
                                <a:pt x="16029" y="4997"/>
                                <a:pt x="16019" y="497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2,4173" coordsize="9304,1067" path="m11406,4426c11010,4392,10620,4327,10225,4285c9530,4212,8858,4388,8208,4612c7984,4689,7755,4760,7536,4851c7404,4905,7288,4966,7173,5046c7164,5052,7162,5054,7155,5057em7314,4764c7306,4794,7293,4824,7283,4854c7266,4905,7246,4955,7222,5003c7199,5050,7171,5094,7148,5140c7137,5161,7118,5197,7146,5215c7187,5242,7255,5238,7301,5239c7380,5240,7448,5230,7525,5215em11816,4574c11803,4577,11790,4575,11777,4579c11753,4586,11731,4599,11708,4608c11683,4619,11658,4630,11636,4647c11624,4657,11622,4661,11622,4675c11642,4691,11659,4696,11685,4698c11725,4701,11765,4695,11803,4684c11839,4674,11873,4658,11903,4636c11919,4624,11934,4608,11923,4587c11914,4570,11893,4569,11877,4570c11861,4571,11845,4572,11829,4572em12261,4655c12260,4697,12259,4738,12254,4779c12248,4830,12239,4881,12227,4931c12221,4956,12214,4983,12193,4993c12178,4975,12175,4964,12172,4937c12168,4900,12170,4865,12175,4828c12181,4781,12192,4738,12203,4693c12212,4658,12223,4614,12247,4585c12264,4565,12296,4550,12322,4552c12351,4554,12373,4570,12391,4592c12405,4609,12417,4635,12417,4657c12417,4678,12402,4693,12382,4699c12354,4707,12324,4707,12296,4699c12263,4689,12250,4674,12234,4645em12844,4174c12853,4193,12853,4197,12852,4218c12850,4254,12849,4290,12844,4325c12837,4373,12828,4422,12820,4470c12812,4519,12806,4566,12802,4615c12798,4661,12791,4708,12789,4754c12788,4784,12785,4811,12778,4840em12367,4572c12407,4585,12441,4583,12483,4584c12551,4586,12619,4592,12687,4592c12761,4592,12835,4586,12909,4581c12969,4577,13028,4576,13088,4577c13109,4576,13115,4575,13128,4579em13621,4362c13602,4357,13584,4351,13564,4348c13534,4344,13502,4349,13473,4357c13448,4364,13423,4376,13401,4391c13385,4402,13357,4419,13352,4439c13345,4464,13349,4474,13371,4491c13403,4515,13441,4531,13478,4546c13530,4568,13583,4589,13635,4610c13674,4626,13723,4642,13754,4671c13778,4693,13774,4721,13752,4743c13716,4778,13663,4801,13616,4819c13566,4838,13512,4849,13460,4860c13435,4865,13418,4865,13396,4863c13416,4847,13436,4831,13457,4816em14005,4673c14033,4683,14054,4686,14083,4676c14102,4669,14108,4661,14112,4643c14094,4627,14085,4620,14058,4617c14018,4613,13976,4623,13939,4638c13901,4653,13861,4682,13836,4716c13817,4742,13808,4776,13827,4805c13849,4839,13907,4851,13943,4859c14002,4872,14063,4875,14122,4881em14457,4691c14438,4695,14419,4697,14403,4710c14379,4729,14359,4754,14341,4779c14320,4807,14300,4843,14297,4879c14294,4908,14304,4935,14334,4944c14361,4952,14389,4944,14415,4940em14732,4745c14709,4774,14689,4799,14676,4834c14663,4868,14646,4922,14670,4955c14687,4978,14732,4972,14755,4963c14787,4951,14827,4922,14846,4894c14861,4872,14865,4837,14852,4813c14842,4794,14817,4778,14799,4768c14788,4761,14776,4757,14764,4751em15105,4805c15119,4831,15129,4851,15125,4881c15124,4893,15119,4901,15114,4911c15123,4889,15137,4878,15156,4862c15179,4843,15205,4828,15233,4818c15251,4812,15267,4808,15282,4821c15297,4834,15306,4853,15317,4870c15332,4892,15350,4914,15375,4927c15410,4945,15444,4937,15478,4919c15489,4912,15500,4906,15511,4899em15916,4173c15901,4207,15887,4240,15880,4278c15866,4352,15852,4429,15843,4504c15833,4586,15822,4668,15813,4750c15808,4792,15785,4881,15804,4922c15808,4934,15807,4938,15817,4936c15809,4901,15795,4880,15767,4855c15737,4828,15695,4810,15656,4803c15604,4794,15547,4808,15512,4849c15498,4865,15478,4903,15491,4925c15510,4955,15534,4962,15569,4960c15610,4953,15627,4950,15655,4944em16374,4740c16389,4730,16394,4728,16394,4716c16371,4693,16342,4686,16309,4681c16267,4674,16217,4671,16174,4678c16144,4683,16117,4693,16093,4710c16090,4741,16103,4758,16129,4778c16176,4815,16232,4842,16282,4876c16333,4911,16427,4962,16435,5032c16439,5071,16392,5083,16363,5089c16311,5099,16247,5098,16195,5086c16146,5075,16098,5060,16059,5027c16036,5004,16029,4997,16019,4978e" stroked="t" o:allowincell="f" style="position:absolute;margin-left:112.15pt;margin-top:4.3pt;width:263.7pt;height:30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855</wp:posOffset>
                </wp:positionH>
                <wp:positionV relativeFrom="paragraph">
                  <wp:posOffset>148590</wp:posOffset>
                </wp:positionV>
                <wp:extent cx="2175510" cy="247650"/>
                <wp:effectExtent l="9525" t="9525" r="952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3" h="687">
                              <a:moveTo>
                                <a:pt x="10933" y="4922"/>
                              </a:moveTo>
                              <a:cubicBezTo>
                                <a:pt x="10898" y="5117"/>
                                <a:pt x="10855" y="5302"/>
                                <a:pt x="10774" y="5484"/>
                              </a:cubicBezTo>
                              <a:cubicBezTo>
                                <a:pt x="10729" y="5585"/>
                                <a:pt x="10711" y="5601"/>
                                <a:pt x="10606" y="5600"/>
                              </a:cubicBezTo>
                              <a:cubicBezTo>
                                <a:pt x="10466" y="5599"/>
                                <a:pt x="10313" y="5546"/>
                                <a:pt x="10169" y="5539"/>
                              </a:cubicBezTo>
                              <a:cubicBezTo>
                                <a:pt x="9630" y="5512"/>
                                <a:pt x="9092" y="5525"/>
                                <a:pt x="8554" y="5552"/>
                              </a:cubicBezTo>
                              <a:cubicBezTo>
                                <a:pt x="7742" y="5593"/>
                                <a:pt x="6913" y="5598"/>
                                <a:pt x="6102" y="5533"/>
                              </a:cubicBezTo>
                              <a:cubicBezTo>
                                <a:pt x="5712" y="5502"/>
                                <a:pt x="5315" y="5441"/>
                                <a:pt x="4924" y="5467"/>
                              </a:cubicBezTo>
                              <a:cubicBezTo>
                                <a:pt x="4913" y="5468"/>
                                <a:pt x="4902" y="5470"/>
                                <a:pt x="4891" y="54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1,4922" coordsize="6043,687" path="m10933,4922c10898,5117,10855,5302,10774,5484c10729,5585,10711,5601,10606,5600c10466,5599,10313,5546,10169,5539c9630,5512,9092,5525,8554,5552c7742,5593,6913,5598,6102,5533c5712,5502,5315,5441,4924,5467c4913,5468,4902,5470,4891,5471e" stroked="t" o:allowincell="f" style="position:absolute;margin-left:48.65pt;margin-top:11.7pt;width:171.25pt;height:19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125</wp:posOffset>
                </wp:positionH>
                <wp:positionV relativeFrom="paragraph">
                  <wp:posOffset>19685</wp:posOffset>
                </wp:positionV>
                <wp:extent cx="2141220" cy="71755"/>
                <wp:effectExtent l="9525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8" h="200">
                              <a:moveTo>
                                <a:pt x="4895" y="4563"/>
                              </a:moveTo>
                              <a:cubicBezTo>
                                <a:pt x="5091" y="4617"/>
                                <a:pt x="5273" y="4625"/>
                                <a:pt x="5474" y="4645"/>
                              </a:cubicBezTo>
                              <a:cubicBezTo>
                                <a:pt x="5782" y="4676"/>
                                <a:pt x="6075" y="4748"/>
                                <a:pt x="6387" y="4757"/>
                              </a:cubicBezTo>
                              <a:cubicBezTo>
                                <a:pt x="6915" y="4772"/>
                                <a:pt x="7452" y="4769"/>
                                <a:pt x="7978" y="4723"/>
                              </a:cubicBezTo>
                              <a:cubicBezTo>
                                <a:pt x="8600" y="4669"/>
                                <a:pt x="9201" y="4589"/>
                                <a:pt x="9827" y="4632"/>
                              </a:cubicBezTo>
                              <a:cubicBezTo>
                                <a:pt x="10165" y="4655"/>
                                <a:pt x="10503" y="4670"/>
                                <a:pt x="10842" y="46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5,4563" coordsize="5948,200" path="m4895,4563c5091,4617,5273,4625,5474,4645c5782,4676,6075,4748,6387,4757c6915,4772,7452,4769,7978,4723c8600,4669,9201,4589,9827,4632c10165,4655,10503,4670,10842,4666e" stroked="t" o:allowincell="f" style="position:absolute;margin-left:48.75pt;margin-top:1.55pt;width:168.55pt;height:5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7580</wp:posOffset>
                </wp:positionH>
                <wp:positionV relativeFrom="paragraph">
                  <wp:posOffset>130810</wp:posOffset>
                </wp:positionV>
                <wp:extent cx="3702050" cy="452120"/>
                <wp:effectExtent l="9525" t="9525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5" h="1257">
                              <a:moveTo>
                                <a:pt x="12683" y="5761"/>
                              </a:moveTo>
                              <a:cubicBezTo>
                                <a:pt x="12687" y="5774"/>
                                <a:pt x="12688" y="5779"/>
                                <a:pt x="12694" y="5786"/>
                              </a:cubicBezTo>
                              <a:cubicBezTo>
                                <a:pt x="12674" y="5780"/>
                                <a:pt x="12649" y="5782"/>
                                <a:pt x="12627" y="5772"/>
                              </a:cubicBezTo>
                              <a:cubicBezTo>
                                <a:pt x="12510" y="5721"/>
                                <a:pt x="12412" y="5634"/>
                                <a:pt x="12298" y="5575"/>
                              </a:cubicBezTo>
                              <a:cubicBezTo>
                                <a:pt x="12067" y="5455"/>
                                <a:pt x="11811" y="5360"/>
                                <a:pt x="11563" y="5280"/>
                              </a:cubicBezTo>
                              <a:cubicBezTo>
                                <a:pt x="11229" y="5172"/>
                                <a:pt x="10858" y="5038"/>
                                <a:pt x="10502" y="5053"/>
                              </a:cubicBezTo>
                              <a:cubicBezTo>
                                <a:pt x="10382" y="5058"/>
                                <a:pt x="10262" y="5088"/>
                                <a:pt x="10143" y="5104"/>
                              </a:cubicBezTo>
                              <a:cubicBezTo>
                                <a:pt x="10080" y="5112"/>
                                <a:pt x="10013" y="5105"/>
                                <a:pt x="9951" y="5118"/>
                              </a:cubicBezTo>
                              <a:cubicBezTo>
                                <a:pt x="9814" y="5147"/>
                                <a:pt x="9699" y="5212"/>
                                <a:pt x="9553" y="5204"/>
                              </a:cubicBezTo>
                              <a:cubicBezTo>
                                <a:pt x="9531" y="5203"/>
                                <a:pt x="9506" y="5200"/>
                                <a:pt x="9485" y="5194"/>
                              </a:cubicBezTo>
                              <a:cubicBezTo>
                                <a:pt x="9469" y="5189"/>
                                <a:pt x="9460" y="5177"/>
                                <a:pt x="9446" y="5172"/>
                              </a:cubicBezTo>
                            </a:path>
                            <a:path w="10285" h="1257">
                              <a:moveTo>
                                <a:pt x="9649" y="4871"/>
                              </a:moveTo>
                              <a:cubicBezTo>
                                <a:pt x="9649" y="4916"/>
                                <a:pt x="9639" y="4945"/>
                                <a:pt x="9617" y="4987"/>
                              </a:cubicBezTo>
                              <a:cubicBezTo>
                                <a:pt x="9589" y="5039"/>
                                <a:pt x="9555" y="5088"/>
                                <a:pt x="9517" y="5133"/>
                              </a:cubicBezTo>
                              <a:cubicBezTo>
                                <a:pt x="9479" y="5178"/>
                                <a:pt x="9437" y="5221"/>
                                <a:pt x="9400" y="5267"/>
                              </a:cubicBezTo>
                              <a:cubicBezTo>
                                <a:pt x="9384" y="5287"/>
                                <a:pt x="9348" y="5329"/>
                                <a:pt x="9369" y="5357"/>
                              </a:cubicBezTo>
                              <a:cubicBezTo>
                                <a:pt x="9392" y="5388"/>
                                <a:pt x="9456" y="5393"/>
                                <a:pt x="9489" y="5398"/>
                              </a:cubicBezTo>
                              <a:cubicBezTo>
                                <a:pt x="9595" y="5415"/>
                                <a:pt x="9704" y="5432"/>
                                <a:pt x="9811" y="5444"/>
                              </a:cubicBezTo>
                              <a:cubicBezTo>
                                <a:pt x="9908" y="5455"/>
                                <a:pt x="10008" y="5465"/>
                                <a:pt x="10106" y="5461"/>
                              </a:cubicBezTo>
                              <a:cubicBezTo>
                                <a:pt x="10130" y="5459"/>
                                <a:pt x="10154" y="5456"/>
                                <a:pt x="10178" y="5454"/>
                              </a:cubicBezTo>
                            </a:path>
                            <a:path w="10285" h="1257">
                              <a:moveTo>
                                <a:pt x="13077" y="5670"/>
                              </a:moveTo>
                              <a:cubicBezTo>
                                <a:pt x="13052" y="5678"/>
                                <a:pt x="13029" y="5688"/>
                                <a:pt x="13005" y="5697"/>
                              </a:cubicBezTo>
                              <a:cubicBezTo>
                                <a:pt x="12968" y="5710"/>
                                <a:pt x="12931" y="5723"/>
                                <a:pt x="12896" y="5739"/>
                              </a:cubicBezTo>
                              <a:cubicBezTo>
                                <a:pt x="12874" y="5749"/>
                                <a:pt x="12851" y="5760"/>
                                <a:pt x="12837" y="5778"/>
                              </a:cubicBezTo>
                              <a:cubicBezTo>
                                <a:pt x="12853" y="5803"/>
                                <a:pt x="12870" y="5811"/>
                                <a:pt x="12900" y="5819"/>
                              </a:cubicBezTo>
                              <a:cubicBezTo>
                                <a:pt x="12945" y="5832"/>
                                <a:pt x="12989" y="5834"/>
                                <a:pt x="13035" y="5832"/>
                              </a:cubicBezTo>
                              <a:cubicBezTo>
                                <a:pt x="13076" y="5830"/>
                                <a:pt x="13117" y="5824"/>
                                <a:pt x="13153" y="5802"/>
                              </a:cubicBezTo>
                              <a:cubicBezTo>
                                <a:pt x="13169" y="5792"/>
                                <a:pt x="13194" y="5770"/>
                                <a:pt x="13194" y="5748"/>
                              </a:cubicBezTo>
                              <a:cubicBezTo>
                                <a:pt x="13194" y="5724"/>
                                <a:pt x="13170" y="5714"/>
                                <a:pt x="13153" y="5704"/>
                              </a:cubicBezTo>
                              <a:cubicBezTo>
                                <a:pt x="13131" y="5691"/>
                                <a:pt x="13108" y="5690"/>
                                <a:pt x="13083" y="5683"/>
                              </a:cubicBezTo>
                              <a:cubicBezTo>
                                <a:pt x="13079" y="5682"/>
                                <a:pt x="13075" y="5680"/>
                                <a:pt x="13071" y="5679"/>
                              </a:cubicBezTo>
                            </a:path>
                            <a:path w="10285" h="1257">
                              <a:moveTo>
                                <a:pt x="13453" y="5706"/>
                              </a:moveTo>
                              <a:cubicBezTo>
                                <a:pt x="13456" y="5738"/>
                                <a:pt x="13458" y="5773"/>
                                <a:pt x="13454" y="5805"/>
                              </a:cubicBezTo>
                              <a:cubicBezTo>
                                <a:pt x="13450" y="5845"/>
                                <a:pt x="13444" y="5885"/>
                                <a:pt x="13438" y="5925"/>
                              </a:cubicBezTo>
                              <a:cubicBezTo>
                                <a:pt x="13433" y="5955"/>
                                <a:pt x="13427" y="5984"/>
                                <a:pt x="13419" y="6013"/>
                              </a:cubicBezTo>
                              <a:cubicBezTo>
                                <a:pt x="13416" y="6025"/>
                                <a:pt x="13416" y="6028"/>
                                <a:pt x="13411" y="6035"/>
                              </a:cubicBezTo>
                              <a:cubicBezTo>
                                <a:pt x="13413" y="6008"/>
                                <a:pt x="13415" y="5980"/>
                                <a:pt x="13419" y="5953"/>
                              </a:cubicBezTo>
                              <a:cubicBezTo>
                                <a:pt x="13426" y="5906"/>
                                <a:pt x="13432" y="5860"/>
                                <a:pt x="13442" y="5814"/>
                              </a:cubicBezTo>
                              <a:cubicBezTo>
                                <a:pt x="13453" y="5765"/>
                                <a:pt x="13472" y="5711"/>
                                <a:pt x="13505" y="5671"/>
                              </a:cubicBezTo>
                              <a:cubicBezTo>
                                <a:pt x="13513" y="5661"/>
                                <a:pt x="13539" y="5632"/>
                                <a:pt x="13556" y="5639"/>
                              </a:cubicBezTo>
                              <a:cubicBezTo>
                                <a:pt x="13571" y="5646"/>
                                <a:pt x="13582" y="5661"/>
                                <a:pt x="13588" y="5676"/>
                              </a:cubicBezTo>
                              <a:cubicBezTo>
                                <a:pt x="13600" y="5703"/>
                                <a:pt x="13615" y="5736"/>
                                <a:pt x="13617" y="5766"/>
                              </a:cubicBezTo>
                              <a:cubicBezTo>
                                <a:pt x="13619" y="5790"/>
                                <a:pt x="13608" y="5810"/>
                                <a:pt x="13587" y="5821"/>
                              </a:cubicBezTo>
                              <a:cubicBezTo>
                                <a:pt x="13557" y="5837"/>
                                <a:pt x="13518" y="5843"/>
                                <a:pt x="13484" y="5844"/>
                              </a:cubicBezTo>
                              <a:cubicBezTo>
                                <a:pt x="13453" y="5845"/>
                                <a:pt x="13414" y="5846"/>
                                <a:pt x="13388" y="5825"/>
                              </a:cubicBezTo>
                              <a:cubicBezTo>
                                <a:pt x="13378" y="5812"/>
                                <a:pt x="13374" y="5809"/>
                                <a:pt x="13375" y="5797"/>
                              </a:cubicBezTo>
                            </a:path>
                            <a:path w="10285" h="1257">
                              <a:moveTo>
                                <a:pt x="14009" y="5379"/>
                              </a:moveTo>
                              <a:cubicBezTo>
                                <a:pt x="14011" y="5401"/>
                                <a:pt x="14010" y="5423"/>
                                <a:pt x="14012" y="5445"/>
                              </a:cubicBezTo>
                              <a:cubicBezTo>
                                <a:pt x="14016" y="5488"/>
                                <a:pt x="14017" y="5530"/>
                                <a:pt x="14018" y="5573"/>
                              </a:cubicBezTo>
                              <a:cubicBezTo>
                                <a:pt x="14022" y="5682"/>
                                <a:pt x="14023" y="5793"/>
                                <a:pt x="14032" y="5902"/>
                              </a:cubicBezTo>
                              <a:cubicBezTo>
                                <a:pt x="14034" y="5923"/>
                                <a:pt x="14036" y="5945"/>
                                <a:pt x="14039" y="5966"/>
                              </a:cubicBezTo>
                              <a:cubicBezTo>
                                <a:pt x="14030" y="5947"/>
                                <a:pt x="14023" y="5930"/>
                                <a:pt x="14016" y="5910"/>
                              </a:cubicBezTo>
                            </a:path>
                            <a:path w="10285" h="1257">
                              <a:moveTo>
                                <a:pt x="13714" y="5574"/>
                              </a:moveTo>
                              <a:cubicBezTo>
                                <a:pt x="13745" y="5609"/>
                                <a:pt x="13776" y="5626"/>
                                <a:pt x="13821" y="5642"/>
                              </a:cubicBezTo>
                              <a:cubicBezTo>
                                <a:pt x="13893" y="5667"/>
                                <a:pt x="13970" y="5679"/>
                                <a:pt x="14045" y="5688"/>
                              </a:cubicBezTo>
                              <a:cubicBezTo>
                                <a:pt x="14170" y="5704"/>
                                <a:pt x="14326" y="5717"/>
                                <a:pt x="14452" y="5697"/>
                              </a:cubicBezTo>
                              <a:cubicBezTo>
                                <a:pt x="14471" y="5694"/>
                                <a:pt x="14491" y="5691"/>
                                <a:pt x="14491" y="5669"/>
                              </a:cubicBezTo>
                              <a:cubicBezTo>
                                <a:pt x="14489" y="5663"/>
                                <a:pt x="14487" y="5657"/>
                                <a:pt x="14485" y="5651"/>
                              </a:cubicBezTo>
                            </a:path>
                            <a:path w="10285" h="1257">
                              <a:moveTo>
                                <a:pt x="14639" y="5509"/>
                              </a:moveTo>
                              <a:cubicBezTo>
                                <a:pt x="14654" y="5505"/>
                                <a:pt x="14664" y="5503"/>
                                <a:pt x="14680" y="5505"/>
                              </a:cubicBezTo>
                              <a:cubicBezTo>
                                <a:pt x="14674" y="5532"/>
                                <a:pt x="14672" y="5560"/>
                                <a:pt x="14669" y="5588"/>
                              </a:cubicBezTo>
                              <a:cubicBezTo>
                                <a:pt x="14657" y="5697"/>
                                <a:pt x="14637" y="5805"/>
                                <a:pt x="14628" y="5914"/>
                              </a:cubicBezTo>
                              <a:cubicBezTo>
                                <a:pt x="14625" y="5948"/>
                                <a:pt x="14619" y="5977"/>
                                <a:pt x="14612" y="6009"/>
                              </a:cubicBezTo>
                            </a:path>
                            <a:path w="10285" h="1257">
                              <a:moveTo>
                                <a:pt x="14582" y="5686"/>
                              </a:moveTo>
                              <a:cubicBezTo>
                                <a:pt x="14598" y="5688"/>
                                <a:pt x="14615" y="5696"/>
                                <a:pt x="14631" y="5701"/>
                              </a:cubicBezTo>
                              <a:cubicBezTo>
                                <a:pt x="14667" y="5712"/>
                                <a:pt x="14704" y="5718"/>
                                <a:pt x="14741" y="5723"/>
                              </a:cubicBezTo>
                              <a:cubicBezTo>
                                <a:pt x="14775" y="5727"/>
                                <a:pt x="14818" y="5731"/>
                                <a:pt x="14851" y="5721"/>
                              </a:cubicBezTo>
                              <a:cubicBezTo>
                                <a:pt x="14882" y="5711"/>
                                <a:pt x="14897" y="5685"/>
                                <a:pt x="14915" y="5660"/>
                              </a:cubicBezTo>
                            </a:path>
                            <a:path w="10285" h="1257">
                              <a:moveTo>
                                <a:pt x="15007" y="5326"/>
                              </a:moveTo>
                              <a:cubicBezTo>
                                <a:pt x="15021" y="5350"/>
                                <a:pt x="15026" y="5369"/>
                                <a:pt x="15028" y="5397"/>
                              </a:cubicBezTo>
                              <a:cubicBezTo>
                                <a:pt x="15034" y="5502"/>
                                <a:pt x="15010" y="5605"/>
                                <a:pt x="14987" y="5707"/>
                              </a:cubicBezTo>
                              <a:cubicBezTo>
                                <a:pt x="14969" y="5786"/>
                                <a:pt x="14947" y="5863"/>
                                <a:pt x="14929" y="5942"/>
                              </a:cubicBezTo>
                              <a:cubicBezTo>
                                <a:pt x="14923" y="5966"/>
                                <a:pt x="14923" y="5987"/>
                                <a:pt x="14922" y="6008"/>
                              </a:cubicBezTo>
                            </a:path>
                            <a:path w="10285" h="1257">
                              <a:moveTo>
                                <a:pt x="15147" y="5748"/>
                              </a:moveTo>
                              <a:cubicBezTo>
                                <a:pt x="15160" y="5766"/>
                                <a:pt x="15145" y="5781"/>
                                <a:pt x="15133" y="5802"/>
                              </a:cubicBezTo>
                              <a:cubicBezTo>
                                <a:pt x="15117" y="5829"/>
                                <a:pt x="15099" y="5861"/>
                                <a:pt x="15091" y="5891"/>
                              </a:cubicBezTo>
                              <a:cubicBezTo>
                                <a:pt x="15082" y="5925"/>
                                <a:pt x="15094" y="5941"/>
                                <a:pt x="15129" y="5928"/>
                              </a:cubicBezTo>
                              <a:cubicBezTo>
                                <a:pt x="15164" y="5915"/>
                                <a:pt x="15201" y="5880"/>
                                <a:pt x="15225" y="5853"/>
                              </a:cubicBezTo>
                              <a:cubicBezTo>
                                <a:pt x="15248" y="5827"/>
                                <a:pt x="15271" y="5795"/>
                                <a:pt x="15273" y="5759"/>
                              </a:cubicBezTo>
                              <a:cubicBezTo>
                                <a:pt x="15274" y="5736"/>
                                <a:pt x="15265" y="5720"/>
                                <a:pt x="15245" y="5709"/>
                              </a:cubicBezTo>
                              <a:cubicBezTo>
                                <a:pt x="15234" y="5705"/>
                                <a:pt x="15232" y="5703"/>
                                <a:pt x="15224" y="5704"/>
                              </a:cubicBezTo>
                            </a:path>
                            <a:path w="10285" h="1257">
                              <a:moveTo>
                                <a:pt x="15521" y="5709"/>
                              </a:moveTo>
                              <a:cubicBezTo>
                                <a:pt x="15515" y="5741"/>
                                <a:pt x="15505" y="5757"/>
                                <a:pt x="15492" y="5785"/>
                              </a:cubicBezTo>
                              <a:cubicBezTo>
                                <a:pt x="15480" y="5811"/>
                                <a:pt x="15461" y="5842"/>
                                <a:pt x="15456" y="5871"/>
                              </a:cubicBezTo>
                              <a:cubicBezTo>
                                <a:pt x="15456" y="5888"/>
                                <a:pt x="15456" y="5893"/>
                                <a:pt x="15464" y="5902"/>
                              </a:cubicBezTo>
                              <a:cubicBezTo>
                                <a:pt x="15489" y="5894"/>
                                <a:pt x="15511" y="5886"/>
                                <a:pt x="15534" y="5873"/>
                              </a:cubicBezTo>
                              <a:cubicBezTo>
                                <a:pt x="15569" y="5853"/>
                                <a:pt x="15602" y="5829"/>
                                <a:pt x="15634" y="5806"/>
                              </a:cubicBezTo>
                              <a:cubicBezTo>
                                <a:pt x="15644" y="5799"/>
                                <a:pt x="15647" y="5797"/>
                                <a:pt x="15656" y="5796"/>
                              </a:cubicBezTo>
                              <a:cubicBezTo>
                                <a:pt x="15652" y="5818"/>
                                <a:pt x="15649" y="5839"/>
                                <a:pt x="15646" y="5861"/>
                              </a:cubicBezTo>
                              <a:cubicBezTo>
                                <a:pt x="15643" y="5889"/>
                                <a:pt x="15646" y="5910"/>
                                <a:pt x="15650" y="5937"/>
                              </a:cubicBezTo>
                              <a:cubicBezTo>
                                <a:pt x="15652" y="5954"/>
                                <a:pt x="15664" y="5969"/>
                                <a:pt x="15679" y="5978"/>
                              </a:cubicBezTo>
                              <a:cubicBezTo>
                                <a:pt x="15682" y="5979"/>
                                <a:pt x="15684" y="5980"/>
                                <a:pt x="15687" y="5981"/>
                              </a:cubicBezTo>
                            </a:path>
                            <a:path w="10285" h="1257">
                              <a:moveTo>
                                <a:pt x="16002" y="5727"/>
                              </a:moveTo>
                              <a:cubicBezTo>
                                <a:pt x="16017" y="5718"/>
                                <a:pt x="16005" y="5747"/>
                                <a:pt x="16002" y="5763"/>
                              </a:cubicBezTo>
                              <a:cubicBezTo>
                                <a:pt x="15997" y="5795"/>
                                <a:pt x="15991" y="5827"/>
                                <a:pt x="15982" y="5858"/>
                              </a:cubicBezTo>
                              <a:cubicBezTo>
                                <a:pt x="15973" y="5889"/>
                                <a:pt x="15963" y="5923"/>
                                <a:pt x="15949" y="5952"/>
                              </a:cubicBezTo>
                              <a:cubicBezTo>
                                <a:pt x="15941" y="5964"/>
                                <a:pt x="15939" y="5968"/>
                                <a:pt x="15937" y="5977"/>
                              </a:cubicBezTo>
                              <a:cubicBezTo>
                                <a:pt x="15944" y="5951"/>
                                <a:pt x="15951" y="5924"/>
                                <a:pt x="15961" y="5899"/>
                              </a:cubicBezTo>
                              <a:cubicBezTo>
                                <a:pt x="15972" y="5870"/>
                                <a:pt x="15981" y="5841"/>
                                <a:pt x="15995" y="5813"/>
                              </a:cubicBezTo>
                              <a:cubicBezTo>
                                <a:pt x="16005" y="5793"/>
                                <a:pt x="16016" y="5780"/>
                                <a:pt x="16034" y="5768"/>
                              </a:cubicBezTo>
                              <a:cubicBezTo>
                                <a:pt x="16054" y="5755"/>
                                <a:pt x="16067" y="5766"/>
                                <a:pt x="16085" y="5777"/>
                              </a:cubicBezTo>
                              <a:cubicBezTo>
                                <a:pt x="16089" y="5779"/>
                                <a:pt x="16093" y="5782"/>
                                <a:pt x="16097" y="5784"/>
                              </a:cubicBezTo>
                            </a:path>
                            <a:path w="10285" h="1257">
                              <a:moveTo>
                                <a:pt x="16526" y="5671"/>
                              </a:moveTo>
                              <a:cubicBezTo>
                                <a:pt x="16517" y="5692"/>
                                <a:pt x="16515" y="5694"/>
                                <a:pt x="16488" y="5703"/>
                              </a:cubicBezTo>
                              <a:cubicBezTo>
                                <a:pt x="16448" y="5716"/>
                                <a:pt x="16408" y="5734"/>
                                <a:pt x="16368" y="5747"/>
                              </a:cubicBezTo>
                              <a:cubicBezTo>
                                <a:pt x="16335" y="5758"/>
                                <a:pt x="16302" y="5767"/>
                                <a:pt x="16273" y="5784"/>
                              </a:cubicBezTo>
                              <a:cubicBezTo>
                                <a:pt x="16269" y="5786"/>
                                <a:pt x="16266" y="5789"/>
                                <a:pt x="16262" y="5791"/>
                              </a:cubicBezTo>
                              <a:cubicBezTo>
                                <a:pt x="16276" y="5813"/>
                                <a:pt x="16294" y="5818"/>
                                <a:pt x="16320" y="5826"/>
                              </a:cubicBezTo>
                              <a:cubicBezTo>
                                <a:pt x="16358" y="5838"/>
                                <a:pt x="16395" y="5848"/>
                                <a:pt x="16433" y="5859"/>
                              </a:cubicBezTo>
                              <a:cubicBezTo>
                                <a:pt x="16470" y="5870"/>
                                <a:pt x="16492" y="5878"/>
                                <a:pt x="16514" y="5904"/>
                              </a:cubicBezTo>
                              <a:cubicBezTo>
                                <a:pt x="16489" y="5926"/>
                                <a:pt x="16452" y="5936"/>
                                <a:pt x="16419" y="5943"/>
                              </a:cubicBezTo>
                              <a:cubicBezTo>
                                <a:pt x="16365" y="5954"/>
                                <a:pt x="16309" y="5962"/>
                                <a:pt x="16254" y="5963"/>
                              </a:cubicBezTo>
                              <a:cubicBezTo>
                                <a:pt x="16223" y="5964"/>
                                <a:pt x="16227" y="5957"/>
                                <a:pt x="16213" y="5949"/>
                              </a:cubicBezTo>
                            </a:path>
                            <a:path w="10285" h="1257">
                              <a:moveTo>
                                <a:pt x="16726" y="6005"/>
                              </a:moveTo>
                              <a:cubicBezTo>
                                <a:pt x="16725" y="5988"/>
                                <a:pt x="16720" y="5990"/>
                                <a:pt x="16726" y="5974"/>
                              </a:cubicBezTo>
                              <a:cubicBezTo>
                                <a:pt x="16740" y="5938"/>
                                <a:pt x="16761" y="5904"/>
                                <a:pt x="16782" y="5872"/>
                              </a:cubicBezTo>
                              <a:cubicBezTo>
                                <a:pt x="16817" y="5818"/>
                                <a:pt x="16858" y="5769"/>
                                <a:pt x="16900" y="5720"/>
                              </a:cubicBezTo>
                              <a:cubicBezTo>
                                <a:pt x="16942" y="5671"/>
                                <a:pt x="16985" y="5625"/>
                                <a:pt x="17031" y="5579"/>
                              </a:cubicBezTo>
                              <a:cubicBezTo>
                                <a:pt x="17054" y="5556"/>
                                <a:pt x="17075" y="5538"/>
                                <a:pt x="17101" y="5521"/>
                              </a:cubicBezTo>
                              <a:cubicBezTo>
                                <a:pt x="17109" y="5562"/>
                                <a:pt x="17110" y="5587"/>
                                <a:pt x="17102" y="5633"/>
                              </a:cubicBezTo>
                              <a:cubicBezTo>
                                <a:pt x="17094" y="5682"/>
                                <a:pt x="17088" y="5732"/>
                                <a:pt x="17076" y="5780"/>
                              </a:cubicBezTo>
                              <a:cubicBezTo>
                                <a:pt x="17069" y="5800"/>
                                <a:pt x="17067" y="5805"/>
                                <a:pt x="17066" y="5819"/>
                              </a:cubicBezTo>
                              <a:cubicBezTo>
                                <a:pt x="17090" y="5790"/>
                                <a:pt x="17110" y="5763"/>
                                <a:pt x="17131" y="5731"/>
                              </a:cubicBezTo>
                              <a:cubicBezTo>
                                <a:pt x="17170" y="5672"/>
                                <a:pt x="17202" y="5610"/>
                                <a:pt x="17242" y="5552"/>
                              </a:cubicBezTo>
                              <a:cubicBezTo>
                                <a:pt x="17280" y="5497"/>
                                <a:pt x="17319" y="5439"/>
                                <a:pt x="17364" y="5389"/>
                              </a:cubicBezTo>
                              <a:cubicBezTo>
                                <a:pt x="17383" y="5367"/>
                                <a:pt x="17401" y="5359"/>
                                <a:pt x="17423" y="5344"/>
                              </a:cubicBezTo>
                              <a:cubicBezTo>
                                <a:pt x="17433" y="5367"/>
                                <a:pt x="17440" y="5371"/>
                                <a:pt x="17435" y="5410"/>
                              </a:cubicBezTo>
                              <a:cubicBezTo>
                                <a:pt x="17426" y="5483"/>
                                <a:pt x="17408" y="5556"/>
                                <a:pt x="17392" y="5628"/>
                              </a:cubicBezTo>
                              <a:cubicBezTo>
                                <a:pt x="17372" y="5719"/>
                                <a:pt x="17350" y="5810"/>
                                <a:pt x="17333" y="5901"/>
                              </a:cubicBezTo>
                              <a:cubicBezTo>
                                <a:pt x="17326" y="5939"/>
                                <a:pt x="17300" y="6025"/>
                                <a:pt x="17312" y="6063"/>
                              </a:cubicBezTo>
                              <a:cubicBezTo>
                                <a:pt x="17316" y="6076"/>
                                <a:pt x="17315" y="6081"/>
                                <a:pt x="17326" y="6078"/>
                              </a:cubicBezTo>
                            </a:path>
                            <a:path w="10285" h="1257">
                              <a:moveTo>
                                <a:pt x="17572" y="5807"/>
                              </a:moveTo>
                              <a:cubicBezTo>
                                <a:pt x="17574" y="5821"/>
                                <a:pt x="17577" y="5843"/>
                                <a:pt x="17575" y="5856"/>
                              </a:cubicBezTo>
                              <a:cubicBezTo>
                                <a:pt x="17570" y="5881"/>
                                <a:pt x="17555" y="5906"/>
                                <a:pt x="17548" y="5931"/>
                              </a:cubicBezTo>
                              <a:cubicBezTo>
                                <a:pt x="17543" y="5949"/>
                                <a:pt x="17536" y="5962"/>
                                <a:pt x="17530" y="5979"/>
                              </a:cubicBezTo>
                            </a:path>
                            <a:path w="10285" h="1257">
                              <a:moveTo>
                                <a:pt x="17602" y="5644"/>
                              </a:moveTo>
                              <a:cubicBezTo>
                                <a:pt x="17575" y="5660"/>
                                <a:pt x="17578" y="5653"/>
                                <a:pt x="17603" y="5660"/>
                              </a:cubicBezTo>
                            </a:path>
                            <a:path w="10285" h="1257">
                              <a:moveTo>
                                <a:pt x="17766" y="5895"/>
                              </a:moveTo>
                              <a:cubicBezTo>
                                <a:pt x="17758" y="5930"/>
                                <a:pt x="17753" y="5978"/>
                                <a:pt x="17736" y="6010"/>
                              </a:cubicBezTo>
                              <a:cubicBezTo>
                                <a:pt x="17728" y="6018"/>
                                <a:pt x="17724" y="6019"/>
                                <a:pt x="17728" y="6026"/>
                              </a:cubicBezTo>
                              <a:cubicBezTo>
                                <a:pt x="17738" y="6007"/>
                                <a:pt x="17753" y="5983"/>
                                <a:pt x="17766" y="5963"/>
                              </a:cubicBezTo>
                              <a:cubicBezTo>
                                <a:pt x="17797" y="5916"/>
                                <a:pt x="17830" y="5871"/>
                                <a:pt x="17869" y="5831"/>
                              </a:cubicBezTo>
                              <a:cubicBezTo>
                                <a:pt x="17899" y="5800"/>
                                <a:pt x="17934" y="5763"/>
                                <a:pt x="17973" y="5742"/>
                              </a:cubicBezTo>
                              <a:cubicBezTo>
                                <a:pt x="17987" y="5734"/>
                                <a:pt x="18013" y="5726"/>
                                <a:pt x="18020" y="5748"/>
                              </a:cubicBezTo>
                              <a:cubicBezTo>
                                <a:pt x="18030" y="5780"/>
                                <a:pt x="18020" y="5825"/>
                                <a:pt x="18020" y="5858"/>
                              </a:cubicBezTo>
                              <a:cubicBezTo>
                                <a:pt x="18020" y="5892"/>
                                <a:pt x="18018" y="5927"/>
                                <a:pt x="18022" y="5961"/>
                              </a:cubicBezTo>
                              <a:cubicBezTo>
                                <a:pt x="18025" y="5983"/>
                                <a:pt x="18038" y="6013"/>
                                <a:pt x="18062" y="6020"/>
                              </a:cubicBezTo>
                              <a:cubicBezTo>
                                <a:pt x="18081" y="6020"/>
                                <a:pt x="18088" y="6020"/>
                                <a:pt x="18101" y="6020"/>
                              </a:cubicBezTo>
                            </a:path>
                            <a:path w="10285" h="1257">
                              <a:moveTo>
                                <a:pt x="18407" y="5747"/>
                              </a:moveTo>
                              <a:cubicBezTo>
                                <a:pt x="18393" y="5773"/>
                                <a:pt x="18386" y="5794"/>
                                <a:pt x="18378" y="5822"/>
                              </a:cubicBezTo>
                              <a:cubicBezTo>
                                <a:pt x="18369" y="5852"/>
                                <a:pt x="18361" y="5881"/>
                                <a:pt x="18362" y="5913"/>
                              </a:cubicBezTo>
                              <a:cubicBezTo>
                                <a:pt x="18363" y="5934"/>
                                <a:pt x="18373" y="5948"/>
                                <a:pt x="18395" y="5946"/>
                              </a:cubicBezTo>
                              <a:cubicBezTo>
                                <a:pt x="18433" y="5943"/>
                                <a:pt x="18470" y="5911"/>
                                <a:pt x="18500" y="5891"/>
                              </a:cubicBezTo>
                              <a:cubicBezTo>
                                <a:pt x="18514" y="5882"/>
                                <a:pt x="18528" y="5872"/>
                                <a:pt x="18542" y="5862"/>
                              </a:cubicBezTo>
                              <a:cubicBezTo>
                                <a:pt x="18546" y="5883"/>
                                <a:pt x="18533" y="5900"/>
                                <a:pt x="18526" y="5922"/>
                              </a:cubicBezTo>
                              <a:cubicBezTo>
                                <a:pt x="18518" y="5947"/>
                                <a:pt x="18506" y="5987"/>
                                <a:pt x="18512" y="6013"/>
                              </a:cubicBezTo>
                              <a:cubicBezTo>
                                <a:pt x="18521" y="6051"/>
                                <a:pt x="18552" y="6024"/>
                                <a:pt x="18569" y="6008"/>
                              </a:cubicBezTo>
                              <a:cubicBezTo>
                                <a:pt x="18577" y="5999"/>
                                <a:pt x="18586" y="5990"/>
                                <a:pt x="18594" y="5981"/>
                              </a:cubicBezTo>
                            </a:path>
                            <a:path w="10285" h="1257">
                              <a:moveTo>
                                <a:pt x="18891" y="5433"/>
                              </a:moveTo>
                              <a:cubicBezTo>
                                <a:pt x="18897" y="5415"/>
                                <a:pt x="18899" y="5412"/>
                                <a:pt x="18902" y="5402"/>
                              </a:cubicBezTo>
                              <a:cubicBezTo>
                                <a:pt x="18891" y="5434"/>
                                <a:pt x="18882" y="5465"/>
                                <a:pt x="18874" y="5498"/>
                              </a:cubicBezTo>
                              <a:cubicBezTo>
                                <a:pt x="18859" y="5558"/>
                                <a:pt x="18849" y="5619"/>
                                <a:pt x="18839" y="5680"/>
                              </a:cubicBezTo>
                              <a:cubicBezTo>
                                <a:pt x="18830" y="5740"/>
                                <a:pt x="18821" y="5801"/>
                                <a:pt x="18820" y="5862"/>
                              </a:cubicBezTo>
                              <a:cubicBezTo>
                                <a:pt x="18820" y="5863"/>
                                <a:pt x="18825" y="5946"/>
                                <a:pt x="18830" y="5910"/>
                              </a:cubicBezTo>
                              <a:cubicBezTo>
                                <a:pt x="18830" y="5894"/>
                                <a:pt x="18830" y="5888"/>
                                <a:pt x="18829" y="5877"/>
                              </a:cubicBezTo>
                            </a:path>
                            <a:path w="10285" h="1257">
                              <a:moveTo>
                                <a:pt x="18725" y="5714"/>
                              </a:moveTo>
                              <a:cubicBezTo>
                                <a:pt x="18730" y="5731"/>
                                <a:pt x="18727" y="5745"/>
                                <a:pt x="18750" y="5766"/>
                              </a:cubicBezTo>
                              <a:cubicBezTo>
                                <a:pt x="18778" y="5791"/>
                                <a:pt x="18819" y="5803"/>
                                <a:pt x="18854" y="5809"/>
                              </a:cubicBezTo>
                              <a:cubicBezTo>
                                <a:pt x="18903" y="5818"/>
                                <a:pt x="18954" y="5816"/>
                                <a:pt x="19002" y="5807"/>
                              </a:cubicBezTo>
                              <a:cubicBezTo>
                                <a:pt x="19040" y="5800"/>
                                <a:pt x="19083" y="5786"/>
                                <a:pt x="19118" y="5768"/>
                              </a:cubicBezTo>
                              <a:cubicBezTo>
                                <a:pt x="19139" y="5757"/>
                                <a:pt x="19151" y="5744"/>
                                <a:pt x="19163" y="5724"/>
                              </a:cubicBezTo>
                              <a:cubicBezTo>
                                <a:pt x="19163" y="5721"/>
                                <a:pt x="19164" y="5718"/>
                                <a:pt x="19164" y="5715"/>
                              </a:cubicBezTo>
                              <a:cubicBezTo>
                                <a:pt x="19139" y="5709"/>
                                <a:pt x="19133" y="5696"/>
                                <a:pt x="19102" y="5710"/>
                              </a:cubicBezTo>
                              <a:cubicBezTo>
                                <a:pt x="19075" y="5722"/>
                                <a:pt x="19054" y="5737"/>
                                <a:pt x="19039" y="5764"/>
                              </a:cubicBezTo>
                              <a:cubicBezTo>
                                <a:pt x="19019" y="5801"/>
                                <a:pt x="19037" y="5829"/>
                                <a:pt x="19066" y="5853"/>
                              </a:cubicBezTo>
                              <a:cubicBezTo>
                                <a:pt x="19094" y="5876"/>
                                <a:pt x="19146" y="5890"/>
                                <a:pt x="19181" y="5890"/>
                              </a:cubicBezTo>
                              <a:cubicBezTo>
                                <a:pt x="19232" y="5891"/>
                                <a:pt x="19294" y="5883"/>
                                <a:pt x="19343" y="5867"/>
                              </a:cubicBezTo>
                              <a:cubicBezTo>
                                <a:pt x="19406" y="5847"/>
                                <a:pt x="19483" y="5815"/>
                                <a:pt x="19536" y="5776"/>
                              </a:cubicBezTo>
                              <a:cubicBezTo>
                                <a:pt x="19554" y="5763"/>
                                <a:pt x="19565" y="5745"/>
                                <a:pt x="19577" y="5733"/>
                              </a:cubicBezTo>
                              <a:cubicBezTo>
                                <a:pt x="19553" y="5729"/>
                                <a:pt x="19536" y="5728"/>
                                <a:pt x="19508" y="5736"/>
                              </a:cubicBezTo>
                              <a:cubicBezTo>
                                <a:pt x="19478" y="5745"/>
                                <a:pt x="19444" y="5758"/>
                                <a:pt x="19416" y="5774"/>
                              </a:cubicBezTo>
                              <a:cubicBezTo>
                                <a:pt x="19388" y="5790"/>
                                <a:pt x="19405" y="5782"/>
                                <a:pt x="19388" y="5805"/>
                              </a:cubicBezTo>
                              <a:cubicBezTo>
                                <a:pt x="19412" y="5817"/>
                                <a:pt x="19437" y="5826"/>
                                <a:pt x="19463" y="5836"/>
                              </a:cubicBezTo>
                              <a:cubicBezTo>
                                <a:pt x="19519" y="5859"/>
                                <a:pt x="19611" y="5885"/>
                                <a:pt x="19640" y="5945"/>
                              </a:cubicBezTo>
                              <a:cubicBezTo>
                                <a:pt x="19661" y="5990"/>
                                <a:pt x="19627" y="6027"/>
                                <a:pt x="19593" y="6052"/>
                              </a:cubicBezTo>
                              <a:cubicBezTo>
                                <a:pt x="19532" y="6096"/>
                                <a:pt x="19465" y="6109"/>
                                <a:pt x="19393" y="6120"/>
                              </a:cubicBezTo>
                              <a:cubicBezTo>
                                <a:pt x="19333" y="6129"/>
                                <a:pt x="19294" y="6125"/>
                                <a:pt x="19241" y="60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2,4871" coordsize="10285,1257" path="m12683,5761c12687,5774,12688,5779,12694,5786c12674,5780,12649,5782,12627,5772c12510,5721,12412,5634,12298,5575c12067,5455,11811,5360,11563,5280c11229,5172,10858,5038,10502,5053c10382,5058,10262,5088,10143,5104c10080,5112,10013,5105,9951,5118c9814,5147,9699,5212,9553,5204c9531,5203,9506,5200,9485,5194c9469,5189,9460,5177,9446,5172em9649,4871c9649,4916,9639,4945,9617,4987c9589,5039,9555,5088,9517,5133c9479,5178,9437,5221,9400,5267c9384,5287,9348,5329,9369,5357c9392,5388,9456,5393,9489,5398c9595,5415,9704,5432,9811,5444c9908,5455,10008,5465,10106,5461c10130,5459,10154,5456,10178,5454em13077,5670c13052,5678,13029,5688,13005,5697c12968,5710,12931,5723,12896,5739c12874,5749,12851,5760,12837,5778c12853,5803,12870,5811,12900,5819c12945,5832,12989,5834,13035,5832c13076,5830,13117,5824,13153,5802c13169,5792,13194,5770,13194,5748c13194,5724,13170,5714,13153,5704c13131,5691,13108,5690,13083,5683c13079,5682,13075,5680,13071,5679em13453,5706c13456,5738,13458,5773,13454,5805c13450,5845,13444,5885,13438,5925c13433,5955,13427,5984,13419,6013c13416,6025,13416,6028,13411,6035c13413,6008,13415,5980,13419,5953c13426,5906,13432,5860,13442,5814c13453,5765,13472,5711,13505,5671c13513,5661,13539,5632,13556,5639c13571,5646,13582,5661,13588,5676c13600,5703,13615,5736,13617,5766c13619,5790,13608,5810,13587,5821c13557,5837,13518,5843,13484,5844c13453,5845,13414,5846,13388,5825c13378,5812,13374,5809,13375,5797em14009,5379c14011,5401,14010,5423,14012,5445c14016,5488,14017,5530,14018,5573c14022,5682,14023,5793,14032,5902c14034,5923,14036,5945,14039,5966c14030,5947,14023,5930,14016,5910em13714,5574c13745,5609,13776,5626,13821,5642c13893,5667,13970,5679,14045,5688c14170,5704,14326,5717,14452,5697c14471,5694,14491,5691,14491,5669c14489,5663,14487,5657,14485,5651em14639,5509c14654,5505,14664,5503,14680,5505c14674,5532,14672,5560,14669,5588c14657,5697,14637,5805,14628,5914c14625,5948,14619,5977,14612,6009em14582,5686c14598,5688,14615,5696,14631,5701c14667,5712,14704,5718,14741,5723c14775,5727,14818,5731,14851,5721c14882,5711,14897,5685,14915,5660em15007,5326c15021,5350,15026,5369,15028,5397c15034,5502,15010,5605,14987,5707c14969,5786,14947,5863,14929,5942c14923,5966,14923,5987,14922,6008em15147,5748c15160,5766,15145,5781,15133,5802c15117,5829,15099,5861,15091,5891c15082,5925,15094,5941,15129,5928c15164,5915,15201,5880,15225,5853c15248,5827,15271,5795,15273,5759c15274,5736,15265,5720,15245,5709c15234,5705,15232,5703,15224,5704em15521,5709c15515,5741,15505,5757,15492,5785c15480,5811,15461,5842,15456,5871c15456,5888,15456,5893,15464,5902c15489,5894,15511,5886,15534,5873c15569,5853,15602,5829,15634,5806c15644,5799,15647,5797,15656,5796c15652,5818,15649,5839,15646,5861c15643,5889,15646,5910,15650,5937c15652,5954,15664,5969,15679,5978c15682,5979,15684,5980,15687,5981em16002,5727c16017,5718,16005,5747,16002,5763c15997,5795,15991,5827,15982,5858c15973,5889,15963,5923,15949,5952c15941,5964,15939,5968,15937,5977c15944,5951,15951,5924,15961,5899c15972,5870,15981,5841,15995,5813c16005,5793,16016,5780,16034,5768c16054,5755,16067,5766,16085,5777c16089,5779,16093,5782,16097,5784em16526,5671c16517,5692,16515,5694,16488,5703c16448,5716,16408,5734,16368,5747c16335,5758,16302,5767,16273,5784c16269,5786,16266,5789,16262,5791c16276,5813,16294,5818,16320,5826c16358,5838,16395,5848,16433,5859c16470,5870,16492,5878,16514,5904c16489,5926,16452,5936,16419,5943c16365,5954,16309,5962,16254,5963c16223,5964,16227,5957,16213,5949em16726,6005c16725,5988,16720,5990,16726,5974c16740,5938,16761,5904,16782,5872c16817,5818,16858,5769,16900,5720c16942,5671,16985,5625,17031,5579c17054,5556,17075,5538,17101,5521c17109,5562,17110,5587,17102,5633c17094,5682,17088,5732,17076,5780c17069,5800,17067,5805,17066,5819c17090,5790,17110,5763,17131,5731c17170,5672,17202,5610,17242,5552c17280,5497,17319,5439,17364,5389c17383,5367,17401,5359,17423,5344c17433,5367,17440,5371,17435,5410c17426,5483,17408,5556,17392,5628c17372,5719,17350,5810,17333,5901c17326,5939,17300,6025,17312,6063c17316,6076,17315,6081,17326,6078em17572,5807c17574,5821,17577,5843,17575,5856c17570,5881,17555,5906,17548,5931c17543,5949,17536,5962,17530,5979em17602,5644c17575,5660,17578,5653,17603,5660em17766,5895c17758,5930,17753,5978,17736,6010c17728,6018,17724,6019,17728,6026c17738,6007,17753,5983,17766,5963c17797,5916,17830,5871,17869,5831c17899,5800,17934,5763,17973,5742c17987,5734,18013,5726,18020,5748c18030,5780,18020,5825,18020,5858c18020,5892,18018,5927,18022,5961c18025,5983,18038,6013,18062,6020c18081,6020,18088,6020,18101,6020em18407,5747c18393,5773,18386,5794,18378,5822c18369,5852,18361,5881,18362,5913c18363,5934,18373,5948,18395,5946c18433,5943,18470,5911,18500,5891c18514,5882,18528,5872,18542,5862c18546,5883,18533,5900,18526,5922c18518,5947,18506,5987,18512,6013c18521,6051,18552,6024,18569,6008c18577,5999,18586,5990,18594,5981em18891,5433c18897,5415,18899,5412,18902,5402c18891,5434,18882,5465,18874,5498c18859,5558,18849,5619,18839,5680c18830,5740,18821,5801,18820,5862c18820,5863,18825,5946,18830,5910c18830,5894,18830,5888,18829,5877em18725,5714c18730,5731,18727,5745,18750,5766c18778,5791,18819,5803,18854,5809c18903,5818,18954,5816,19002,5807c19040,5800,19083,5786,19118,5768c19139,5757,19151,5744,19163,5724c19163,5721,19164,5718,19164,5715c19139,5709,19133,5696,19102,5710c19075,5722,19054,5737,19039,5764c19019,5801,19037,5829,19066,5853c19094,5876,19146,5890,19181,5890c19232,5891,19294,5883,19343,5867c19406,5847,19483,5815,19536,5776c19554,5763,19565,5745,19577,5733c19553,5729,19536,5728,19508,5736c19478,5745,19444,5758,19416,5774c19388,5790,19405,5782,19388,5805c19412,5817,19437,5826,19463,5836c19519,5859,19611,5885,19640,5945c19661,5990,19627,6027,19593,6052c19532,6096,19465,6109,19393,6120c19333,6129,19294,6125,19241,6099e" stroked="t" o:allowincell="f" style="position:absolute;margin-left:175.4pt;margin-top:10.3pt;width:291.45pt;height:3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0</wp:posOffset>
                </wp:positionH>
                <wp:positionV relativeFrom="paragraph">
                  <wp:posOffset>21590</wp:posOffset>
                </wp:positionV>
                <wp:extent cx="1787525" cy="92710"/>
                <wp:effectExtent l="10160" t="10160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5" h="256">
                              <a:moveTo>
                                <a:pt x="5813" y="5121"/>
                              </a:moveTo>
                              <a:cubicBezTo>
                                <a:pt x="5786" y="5119"/>
                                <a:pt x="5765" y="5125"/>
                                <a:pt x="5740" y="5137"/>
                              </a:cubicBezTo>
                              <a:cubicBezTo>
                                <a:pt x="5716" y="5149"/>
                                <a:pt x="5690" y="5161"/>
                                <a:pt x="5667" y="5175"/>
                              </a:cubicBezTo>
                              <a:cubicBezTo>
                                <a:pt x="5644" y="5189"/>
                                <a:pt x="5617" y="5202"/>
                                <a:pt x="5597" y="5220"/>
                              </a:cubicBezTo>
                              <a:cubicBezTo>
                                <a:pt x="5583" y="5232"/>
                                <a:pt x="5572" y="5243"/>
                                <a:pt x="5576" y="5262"/>
                              </a:cubicBezTo>
                              <a:cubicBezTo>
                                <a:pt x="5580" y="5282"/>
                                <a:pt x="5633" y="5284"/>
                                <a:pt x="5646" y="5285"/>
                              </a:cubicBezTo>
                              <a:cubicBezTo>
                                <a:pt x="5700" y="5289"/>
                                <a:pt x="5757" y="5286"/>
                                <a:pt x="5810" y="5277"/>
                              </a:cubicBezTo>
                              <a:cubicBezTo>
                                <a:pt x="5865" y="5268"/>
                                <a:pt x="5917" y="5255"/>
                                <a:pt x="5968" y="5233"/>
                              </a:cubicBezTo>
                              <a:cubicBezTo>
                                <a:pt x="5998" y="5220"/>
                                <a:pt x="6021" y="5209"/>
                                <a:pt x="6014" y="5180"/>
                              </a:cubicBezTo>
                              <a:cubicBezTo>
                                <a:pt x="5995" y="5181"/>
                                <a:pt x="5978" y="5185"/>
                                <a:pt x="5959" y="5188"/>
                              </a:cubicBezTo>
                            </a:path>
                            <a:path w="4965" h="256">
                              <a:moveTo>
                                <a:pt x="6272" y="5262"/>
                              </a:moveTo>
                              <a:cubicBezTo>
                                <a:pt x="6285" y="5267"/>
                                <a:pt x="6296" y="5275"/>
                                <a:pt x="6310" y="5276"/>
                              </a:cubicBezTo>
                              <a:cubicBezTo>
                                <a:pt x="6343" y="5278"/>
                                <a:pt x="6367" y="5267"/>
                                <a:pt x="6398" y="5256"/>
                              </a:cubicBezTo>
                              <a:cubicBezTo>
                                <a:pt x="6454" y="5236"/>
                                <a:pt x="6507" y="5210"/>
                                <a:pt x="6562" y="5186"/>
                              </a:cubicBezTo>
                              <a:cubicBezTo>
                                <a:pt x="6591" y="5174"/>
                                <a:pt x="6662" y="5136"/>
                                <a:pt x="6696" y="5151"/>
                              </a:cubicBezTo>
                              <a:cubicBezTo>
                                <a:pt x="6726" y="5164"/>
                                <a:pt x="6718" y="5180"/>
                                <a:pt x="6715" y="5209"/>
                              </a:cubicBezTo>
                              <a:cubicBezTo>
                                <a:pt x="6713" y="5233"/>
                                <a:pt x="6695" y="5256"/>
                                <a:pt x="6694" y="5281"/>
                              </a:cubicBezTo>
                              <a:cubicBezTo>
                                <a:pt x="6696" y="5284"/>
                                <a:pt x="6697" y="5288"/>
                                <a:pt x="6699" y="5291"/>
                              </a:cubicBezTo>
                              <a:cubicBezTo>
                                <a:pt x="6725" y="5289"/>
                                <a:pt x="6746" y="5285"/>
                                <a:pt x="6772" y="5278"/>
                              </a:cubicBezTo>
                              <a:cubicBezTo>
                                <a:pt x="6869" y="5251"/>
                                <a:pt x="6968" y="5226"/>
                                <a:pt x="7063" y="5191"/>
                              </a:cubicBezTo>
                              <a:cubicBezTo>
                                <a:pt x="7098" y="5178"/>
                                <a:pt x="7133" y="5158"/>
                                <a:pt x="7170" y="5150"/>
                              </a:cubicBezTo>
                              <a:cubicBezTo>
                                <a:pt x="7181" y="5146"/>
                                <a:pt x="7184" y="5144"/>
                                <a:pt x="7191" y="5147"/>
                              </a:cubicBezTo>
                              <a:cubicBezTo>
                                <a:pt x="7196" y="5170"/>
                                <a:pt x="7198" y="5198"/>
                                <a:pt x="7206" y="5221"/>
                              </a:cubicBezTo>
                              <a:cubicBezTo>
                                <a:pt x="7225" y="5278"/>
                                <a:pt x="7292" y="5314"/>
                                <a:pt x="7350" y="5311"/>
                              </a:cubicBezTo>
                              <a:cubicBezTo>
                                <a:pt x="7402" y="5308"/>
                                <a:pt x="7458" y="5288"/>
                                <a:pt x="7503" y="5262"/>
                              </a:cubicBezTo>
                              <a:cubicBezTo>
                                <a:pt x="7515" y="5254"/>
                                <a:pt x="7527" y="5246"/>
                                <a:pt x="7539" y="5238"/>
                              </a:cubicBezTo>
                            </a:path>
                            <a:path w="4965" h="256">
                              <a:moveTo>
                                <a:pt x="8324" y="5182"/>
                              </a:moveTo>
                              <a:cubicBezTo>
                                <a:pt x="8310" y="5189"/>
                                <a:pt x="8293" y="5196"/>
                                <a:pt x="8282" y="5207"/>
                              </a:cubicBezTo>
                              <a:cubicBezTo>
                                <a:pt x="8267" y="5222"/>
                                <a:pt x="8257" y="5241"/>
                                <a:pt x="8246" y="5259"/>
                              </a:cubicBezTo>
                              <a:cubicBezTo>
                                <a:pt x="8236" y="5276"/>
                                <a:pt x="8230" y="5293"/>
                                <a:pt x="8252" y="5299"/>
                              </a:cubicBezTo>
                              <a:cubicBezTo>
                                <a:pt x="8278" y="5307"/>
                                <a:pt x="8310" y="5295"/>
                                <a:pt x="8335" y="5286"/>
                              </a:cubicBezTo>
                              <a:cubicBezTo>
                                <a:pt x="8373" y="5273"/>
                                <a:pt x="8407" y="5254"/>
                                <a:pt x="8441" y="5233"/>
                              </a:cubicBezTo>
                              <a:cubicBezTo>
                                <a:pt x="8458" y="5222"/>
                                <a:pt x="8483" y="5209"/>
                                <a:pt x="8488" y="5188"/>
                              </a:cubicBezTo>
                              <a:cubicBezTo>
                                <a:pt x="8493" y="5166"/>
                                <a:pt x="8465" y="5158"/>
                                <a:pt x="8450" y="5153"/>
                              </a:cubicBezTo>
                              <a:cubicBezTo>
                                <a:pt x="8447" y="5152"/>
                                <a:pt x="8444" y="5152"/>
                                <a:pt x="8441" y="5151"/>
                              </a:cubicBezTo>
                            </a:path>
                            <a:path w="4965" h="256">
                              <a:moveTo>
                                <a:pt x="8734" y="5188"/>
                              </a:moveTo>
                              <a:cubicBezTo>
                                <a:pt x="8740" y="5199"/>
                                <a:pt x="8719" y="5218"/>
                                <a:pt x="8744" y="5226"/>
                              </a:cubicBezTo>
                              <a:cubicBezTo>
                                <a:pt x="8768" y="5234"/>
                                <a:pt x="8798" y="5213"/>
                                <a:pt x="8820" y="5207"/>
                              </a:cubicBezTo>
                              <a:cubicBezTo>
                                <a:pt x="8857" y="5197"/>
                                <a:pt x="8896" y="5188"/>
                                <a:pt x="8935" y="5184"/>
                              </a:cubicBezTo>
                              <a:cubicBezTo>
                                <a:pt x="8978" y="5179"/>
                                <a:pt x="9023" y="5179"/>
                                <a:pt x="9066" y="5180"/>
                              </a:cubicBezTo>
                              <a:cubicBezTo>
                                <a:pt x="9095" y="5181"/>
                                <a:pt x="9161" y="5172"/>
                                <a:pt x="9184" y="5196"/>
                              </a:cubicBezTo>
                              <a:cubicBezTo>
                                <a:pt x="9198" y="5210"/>
                                <a:pt x="9183" y="5229"/>
                                <a:pt x="9195" y="5239"/>
                              </a:cubicBezTo>
                              <a:cubicBezTo>
                                <a:pt x="9231" y="5271"/>
                                <a:pt x="9295" y="5261"/>
                                <a:pt x="9338" y="5258"/>
                              </a:cubicBezTo>
                              <a:cubicBezTo>
                                <a:pt x="9396" y="5255"/>
                                <a:pt x="9453" y="5243"/>
                                <a:pt x="9510" y="5232"/>
                              </a:cubicBezTo>
                              <a:cubicBezTo>
                                <a:pt x="9569" y="5221"/>
                                <a:pt x="9628" y="5207"/>
                                <a:pt x="9687" y="5197"/>
                              </a:cubicBezTo>
                              <a:cubicBezTo>
                                <a:pt x="9881" y="5163"/>
                                <a:pt x="10080" y="5142"/>
                                <a:pt x="10277" y="5129"/>
                              </a:cubicBezTo>
                              <a:cubicBezTo>
                                <a:pt x="10330" y="5125"/>
                                <a:pt x="10383" y="5120"/>
                                <a:pt x="10436" y="5117"/>
                              </a:cubicBezTo>
                              <a:cubicBezTo>
                                <a:pt x="10471" y="5115"/>
                                <a:pt x="10504" y="5110"/>
                                <a:pt x="10538" y="5104"/>
                              </a:cubicBezTo>
                              <a:cubicBezTo>
                                <a:pt x="10523" y="5097"/>
                                <a:pt x="10512" y="5088"/>
                                <a:pt x="10495" y="5083"/>
                              </a:cubicBezTo>
                              <a:cubicBezTo>
                                <a:pt x="10470" y="5076"/>
                                <a:pt x="10467" y="5067"/>
                                <a:pt x="10446" y="50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4,5056" coordsize="4965,256" path="m5813,5121c5786,5119,5765,5125,5740,5137c5716,5149,5690,5161,5667,5175c5644,5189,5617,5202,5597,5220c5583,5232,5572,5243,5576,5262c5580,5282,5633,5284,5646,5285c5700,5289,5757,5286,5810,5277c5865,5268,5917,5255,5968,5233c5998,5220,6021,5209,6014,5180c5995,5181,5978,5185,5959,5188em6272,5262c6285,5267,6296,5275,6310,5276c6343,5278,6367,5267,6398,5256c6454,5236,6507,5210,6562,5186c6591,5174,6662,5136,6696,5151c6726,5164,6718,5180,6715,5209c6713,5233,6695,5256,6694,5281c6696,5284,6697,5288,6699,5291c6725,5289,6746,5285,6772,5278c6869,5251,6968,5226,7063,5191c7098,5178,7133,5158,7170,5150c7181,5146,7184,5144,7191,5147c7196,5170,7198,5198,7206,5221c7225,5278,7292,5314,7350,5311c7402,5308,7458,5288,7503,5262c7515,5254,7527,5246,7539,5238em8324,5182c8310,5189,8293,5196,8282,5207c8267,5222,8257,5241,8246,5259c8236,5276,8230,5293,8252,5299c8278,5307,8310,5295,8335,5286c8373,5273,8407,5254,8441,5233c8458,5222,8483,5209,8488,5188c8493,5166,8465,5158,8450,5153c8447,5152,8444,5152,8441,5151em8734,5188c8740,5199,8719,5218,8744,5226c8768,5234,8798,5213,8820,5207c8857,5197,8896,5188,8935,5184c8978,5179,9023,5179,9066,5180c9095,5181,9161,5172,9184,5196c9198,5210,9183,5229,9195,5239c9231,5271,9295,5261,9338,5258c9396,5255,9453,5243,9510,5232c9569,5221,9628,5207,9687,5197c9881,5163,10080,5142,10277,5129c10330,5125,10383,5120,10436,5117c10471,5115,10504,5110,10538,5104c10523,5097,10512,5088,10495,5083c10470,5076,10467,5067,10446,5056e" stroked="t" o:allowincell="f" style="position:absolute;margin-left:68pt;margin-top:1.7pt;width:140.7pt;height:7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</wp:posOffset>
                </wp:positionH>
                <wp:positionV relativeFrom="paragraph">
                  <wp:posOffset>163830</wp:posOffset>
                </wp:positionV>
                <wp:extent cx="125095" cy="219710"/>
                <wp:effectExtent l="10795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610">
                              <a:moveTo>
                                <a:pt x="4683" y="5965"/>
                              </a:moveTo>
                              <a:cubicBezTo>
                                <a:pt x="4708" y="5958"/>
                                <a:pt x="4733" y="5950"/>
                                <a:pt x="4759" y="5944"/>
                              </a:cubicBezTo>
                              <a:cubicBezTo>
                                <a:pt x="4785" y="5937"/>
                                <a:pt x="4814" y="5937"/>
                                <a:pt x="4841" y="5939"/>
                              </a:cubicBezTo>
                              <a:cubicBezTo>
                                <a:pt x="4860" y="5940"/>
                                <a:pt x="4881" y="5941"/>
                                <a:pt x="4900" y="5944"/>
                              </a:cubicBezTo>
                              <a:cubicBezTo>
                                <a:pt x="4914" y="5946"/>
                                <a:pt x="4925" y="5945"/>
                                <a:pt x="4939" y="5945"/>
                              </a:cubicBezTo>
                            </a:path>
                            <a:path w="346" h="610">
                              <a:moveTo>
                                <a:pt x="4674" y="6027"/>
                              </a:moveTo>
                              <a:cubicBezTo>
                                <a:pt x="4656" y="6020"/>
                                <a:pt x="4659" y="6030"/>
                                <a:pt x="4654" y="6049"/>
                              </a:cubicBezTo>
                              <a:cubicBezTo>
                                <a:pt x="4642" y="6096"/>
                                <a:pt x="4630" y="6144"/>
                                <a:pt x="4619" y="6192"/>
                              </a:cubicBezTo>
                              <a:cubicBezTo>
                                <a:pt x="4608" y="6239"/>
                                <a:pt x="4602" y="6286"/>
                                <a:pt x="4598" y="6334"/>
                              </a:cubicBezTo>
                              <a:cubicBezTo>
                                <a:pt x="4595" y="6375"/>
                                <a:pt x="4592" y="6418"/>
                                <a:pt x="4594" y="6459"/>
                              </a:cubicBezTo>
                              <a:cubicBezTo>
                                <a:pt x="4595" y="6485"/>
                                <a:pt x="4599" y="6510"/>
                                <a:pt x="4603" y="6535"/>
                              </a:cubicBezTo>
                              <a:cubicBezTo>
                                <a:pt x="4603" y="6539"/>
                                <a:pt x="4604" y="6543"/>
                                <a:pt x="4604" y="6547"/>
                              </a:cubicBezTo>
                            </a:path>
                            <a:path w="346" h="610">
                              <a:moveTo>
                                <a:pt x="4828" y="6460"/>
                              </a:moveTo>
                              <a:cubicBezTo>
                                <a:pt x="4841" y="6475"/>
                                <a:pt x="4852" y="6494"/>
                                <a:pt x="4867" y="6506"/>
                              </a:cubicBezTo>
                              <a:cubicBezTo>
                                <a:pt x="4870" y="6508"/>
                                <a:pt x="4873" y="6510"/>
                                <a:pt x="4876" y="65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4,5938" coordsize="346,610" path="m4683,5965c4708,5958,4733,5950,4759,5944c4785,5937,4814,5937,4841,5939c4860,5940,4881,5941,4900,5944c4914,5946,4925,5945,4939,5945em4674,6027c4656,6020,4659,6030,4654,6049c4642,6096,4630,6144,4619,6192c4608,6239,4602,6286,4598,6334c4595,6375,4592,6418,4594,6459c4595,6485,4599,6510,4603,6535c4603,6539,4604,6543,4604,6547em4828,6460c4841,6475,4852,6494,4867,6506c4870,6508,4873,6510,4876,6512e" stroked="t" o:allowincell="f" style="position:absolute;margin-left:40.2pt;margin-top:12.9pt;width:9.8pt;height:17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6130</wp:posOffset>
                </wp:positionH>
                <wp:positionV relativeFrom="paragraph">
                  <wp:posOffset>12700</wp:posOffset>
                </wp:positionV>
                <wp:extent cx="850900" cy="220345"/>
                <wp:effectExtent l="9525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612">
                              <a:moveTo>
                                <a:pt x="5414" y="6011"/>
                              </a:moveTo>
                              <a:cubicBezTo>
                                <a:pt x="5436" y="6016"/>
                                <a:pt x="5458" y="6018"/>
                                <a:pt x="5481" y="6021"/>
                              </a:cubicBezTo>
                              <a:cubicBezTo>
                                <a:pt x="5504" y="6024"/>
                                <a:pt x="5526" y="6027"/>
                                <a:pt x="5549" y="6028"/>
                              </a:cubicBezTo>
                              <a:cubicBezTo>
                                <a:pt x="5570" y="6029"/>
                                <a:pt x="5599" y="6031"/>
                                <a:pt x="5620" y="6028"/>
                              </a:cubicBezTo>
                              <a:cubicBezTo>
                                <a:pt x="5637" y="6022"/>
                                <a:pt x="5643" y="6021"/>
                                <a:pt x="5656" y="6024"/>
                              </a:cubicBezTo>
                            </a:path>
                            <a:path w="2364" h="612">
                              <a:moveTo>
                                <a:pt x="6099" y="6055"/>
                              </a:moveTo>
                              <a:cubicBezTo>
                                <a:pt x="6129" y="6068"/>
                                <a:pt x="6152" y="6076"/>
                                <a:pt x="6185" y="6075"/>
                              </a:cubicBezTo>
                              <a:cubicBezTo>
                                <a:pt x="6221" y="6074"/>
                                <a:pt x="6262" y="6073"/>
                                <a:pt x="6297" y="6061"/>
                              </a:cubicBezTo>
                              <a:cubicBezTo>
                                <a:pt x="6323" y="6052"/>
                                <a:pt x="6347" y="6038"/>
                                <a:pt x="6373" y="6029"/>
                              </a:cubicBezTo>
                            </a:path>
                            <a:path w="2364" h="612">
                              <a:moveTo>
                                <a:pt x="6702" y="6052"/>
                              </a:moveTo>
                              <a:cubicBezTo>
                                <a:pt x="6731" y="6068"/>
                                <a:pt x="6749" y="6069"/>
                                <a:pt x="6782" y="6069"/>
                              </a:cubicBezTo>
                              <a:cubicBezTo>
                                <a:pt x="6828" y="6068"/>
                                <a:pt x="6869" y="6056"/>
                                <a:pt x="6913" y="6046"/>
                              </a:cubicBezTo>
                              <a:cubicBezTo>
                                <a:pt x="6956" y="6037"/>
                                <a:pt x="7002" y="6027"/>
                                <a:pt x="7044" y="6014"/>
                              </a:cubicBezTo>
                              <a:cubicBezTo>
                                <a:pt x="7052" y="6011"/>
                                <a:pt x="7060" y="6007"/>
                                <a:pt x="7068" y="6004"/>
                              </a:cubicBezTo>
                            </a:path>
                            <a:path w="2364" h="612">
                              <a:moveTo>
                                <a:pt x="7392" y="6049"/>
                              </a:moveTo>
                              <a:cubicBezTo>
                                <a:pt x="7421" y="6052"/>
                                <a:pt x="7442" y="6050"/>
                                <a:pt x="7470" y="6044"/>
                              </a:cubicBezTo>
                            </a:path>
                            <a:path w="2364" h="612">
                              <a:moveTo>
                                <a:pt x="7579" y="6308"/>
                              </a:moveTo>
                              <a:cubicBezTo>
                                <a:pt x="7568" y="6336"/>
                                <a:pt x="7564" y="6346"/>
                                <a:pt x="7555" y="6364"/>
                              </a:cubicBezTo>
                            </a:path>
                            <a:path w="2364" h="612">
                              <a:moveTo>
                                <a:pt x="6291" y="6458"/>
                              </a:moveTo>
                              <a:cubicBezTo>
                                <a:pt x="6258" y="6465"/>
                                <a:pt x="6225" y="6476"/>
                                <a:pt x="6192" y="6479"/>
                              </a:cubicBezTo>
                              <a:cubicBezTo>
                                <a:pt x="6159" y="6482"/>
                                <a:pt x="6125" y="6492"/>
                                <a:pt x="6091" y="6489"/>
                              </a:cubicBezTo>
                              <a:cubicBezTo>
                                <a:pt x="6064" y="6487"/>
                                <a:pt x="6037" y="6476"/>
                                <a:pt x="6013" y="6464"/>
                              </a:cubicBezTo>
                              <a:cubicBezTo>
                                <a:pt x="5995" y="6455"/>
                                <a:pt x="5979" y="6443"/>
                                <a:pt x="5958" y="6442"/>
                              </a:cubicBezTo>
                              <a:cubicBezTo>
                                <a:pt x="5934" y="6440"/>
                                <a:pt x="5903" y="6452"/>
                                <a:pt x="5882" y="6463"/>
                              </a:cubicBezTo>
                              <a:cubicBezTo>
                                <a:pt x="5875" y="6467"/>
                                <a:pt x="5867" y="6472"/>
                                <a:pt x="5860" y="6476"/>
                              </a:cubicBezTo>
                            </a:path>
                            <a:path w="2364" h="612">
                              <a:moveTo>
                                <a:pt x="5358" y="6458"/>
                              </a:moveTo>
                              <a:cubicBezTo>
                                <a:pt x="5393" y="6458"/>
                                <a:pt x="5428" y="6456"/>
                                <a:pt x="5463" y="6456"/>
                              </a:cubicBezTo>
                              <a:cubicBezTo>
                                <a:pt x="5485" y="6456"/>
                                <a:pt x="5507" y="6459"/>
                                <a:pt x="5529" y="6459"/>
                              </a:cubicBezTo>
                              <a:cubicBezTo>
                                <a:pt x="5544" y="6459"/>
                                <a:pt x="5554" y="6461"/>
                                <a:pt x="5569" y="6458"/>
                              </a:cubicBezTo>
                            </a:path>
                            <a:path w="2364" h="612">
                              <a:moveTo>
                                <a:pt x="5878" y="6447"/>
                              </a:moveTo>
                              <a:cubicBezTo>
                                <a:pt x="5908" y="6470"/>
                                <a:pt x="5937" y="6491"/>
                                <a:pt x="5972" y="6507"/>
                              </a:cubicBezTo>
                              <a:cubicBezTo>
                                <a:pt x="6000" y="6520"/>
                                <a:pt x="6026" y="6523"/>
                                <a:pt x="6056" y="6528"/>
                              </a:cubicBezTo>
                            </a:path>
                            <a:path w="2364" h="612">
                              <a:moveTo>
                                <a:pt x="6274" y="6502"/>
                              </a:moveTo>
                              <a:cubicBezTo>
                                <a:pt x="6349" y="6494"/>
                                <a:pt x="6422" y="6499"/>
                                <a:pt x="6497" y="6507"/>
                              </a:cubicBezTo>
                              <a:cubicBezTo>
                                <a:pt x="6559" y="6514"/>
                                <a:pt x="6618" y="6527"/>
                                <a:pt x="6679" y="6540"/>
                              </a:cubicBezTo>
                              <a:cubicBezTo>
                                <a:pt x="6733" y="6551"/>
                                <a:pt x="6785" y="6567"/>
                                <a:pt x="6838" y="6581"/>
                              </a:cubicBezTo>
                              <a:cubicBezTo>
                                <a:pt x="6889" y="6594"/>
                                <a:pt x="6940" y="6604"/>
                                <a:pt x="6992" y="6609"/>
                              </a:cubicBezTo>
                              <a:cubicBezTo>
                                <a:pt x="7056" y="6615"/>
                                <a:pt x="7121" y="6617"/>
                                <a:pt x="7185" y="6615"/>
                              </a:cubicBezTo>
                              <a:cubicBezTo>
                                <a:pt x="7221" y="6614"/>
                                <a:pt x="7259" y="6615"/>
                                <a:pt x="7294" y="6611"/>
                              </a:cubicBezTo>
                              <a:cubicBezTo>
                                <a:pt x="7318" y="6608"/>
                                <a:pt x="7342" y="6603"/>
                                <a:pt x="7365" y="6597"/>
                              </a:cubicBezTo>
                              <a:cubicBezTo>
                                <a:pt x="7379" y="6593"/>
                                <a:pt x="7388" y="6592"/>
                                <a:pt x="7402" y="6590"/>
                              </a:cubicBezTo>
                            </a:path>
                            <a:path w="2364" h="612">
                              <a:moveTo>
                                <a:pt x="7658" y="6572"/>
                              </a:moveTo>
                              <a:cubicBezTo>
                                <a:pt x="7662" y="6583"/>
                                <a:pt x="7664" y="6587"/>
                                <a:pt x="7667" y="6594"/>
                              </a:cubicBezTo>
                              <a:cubicBezTo>
                                <a:pt x="7673" y="6559"/>
                                <a:pt x="7680" y="6522"/>
                                <a:pt x="7689" y="6486"/>
                              </a:cubicBezTo>
                              <a:cubicBezTo>
                                <a:pt x="7699" y="6446"/>
                                <a:pt x="7708" y="6410"/>
                                <a:pt x="7714" y="6369"/>
                              </a:cubicBezTo>
                              <a:cubicBezTo>
                                <a:pt x="7718" y="6345"/>
                                <a:pt x="7725" y="6319"/>
                                <a:pt x="7718" y="6295"/>
                              </a:cubicBezTo>
                              <a:cubicBezTo>
                                <a:pt x="7711" y="6271"/>
                                <a:pt x="7695" y="6273"/>
                                <a:pt x="7694" y="6245"/>
                              </a:cubicBezTo>
                              <a:cubicBezTo>
                                <a:pt x="7693" y="6229"/>
                                <a:pt x="7697" y="6201"/>
                                <a:pt x="7699" y="6184"/>
                              </a:cubicBezTo>
                              <a:cubicBezTo>
                                <a:pt x="7701" y="6167"/>
                                <a:pt x="7706" y="6136"/>
                                <a:pt x="7690" y="6121"/>
                              </a:cubicBezTo>
                              <a:cubicBezTo>
                                <a:pt x="7665" y="6097"/>
                                <a:pt x="7629" y="6101"/>
                                <a:pt x="7598" y="6109"/>
                              </a:cubicBezTo>
                              <a:cubicBezTo>
                                <a:pt x="7561" y="6119"/>
                                <a:pt x="7522" y="6133"/>
                                <a:pt x="7486" y="6146"/>
                              </a:cubicBezTo>
                              <a:cubicBezTo>
                                <a:pt x="7452" y="6158"/>
                                <a:pt x="7418" y="6172"/>
                                <a:pt x="7382" y="6178"/>
                              </a:cubicBezTo>
                              <a:cubicBezTo>
                                <a:pt x="7348" y="6184"/>
                                <a:pt x="7315" y="6189"/>
                                <a:pt x="7281" y="6190"/>
                              </a:cubicBezTo>
                              <a:cubicBezTo>
                                <a:pt x="7274" y="6190"/>
                                <a:pt x="7268" y="6190"/>
                                <a:pt x="7261" y="61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8,6004" coordsize="2364,612" path="m5414,6011c5436,6016,5458,6018,5481,6021c5504,6024,5526,6027,5549,6028c5570,6029,5599,6031,5620,6028c5637,6022,5643,6021,5656,6024em6099,6055c6129,6068,6152,6076,6185,6075c6221,6074,6262,6073,6297,6061c6323,6052,6347,6038,6373,6029em6702,6052c6731,6068,6749,6069,6782,6069c6828,6068,6869,6056,6913,6046c6956,6037,7002,6027,7044,6014c7052,6011,7060,6007,7068,6004em7392,6049c7421,6052,7442,6050,7470,6044em7579,6308c7568,6336,7564,6346,7555,6364em6291,6458c6258,6465,6225,6476,6192,6479c6159,6482,6125,6492,6091,6489c6064,6487,6037,6476,6013,6464c5995,6455,5979,6443,5958,6442c5934,6440,5903,6452,5882,6463c5875,6467,5867,6472,5860,6476em5358,6458c5393,6458,5428,6456,5463,6456c5485,6456,5507,6459,5529,6459c5544,6459,5554,6461,5569,6458em5878,6447c5908,6470,5937,6491,5972,6507c6000,6520,6026,6523,6056,6528em6274,6502c6349,6494,6422,6499,6497,6507c6559,6514,6618,6527,6679,6540c6733,6551,6785,6567,6838,6581c6889,6594,6940,6604,6992,6609c7056,6615,7121,6617,7185,6615c7221,6614,7259,6615,7294,6611c7318,6608,7342,6603,7365,6597c7379,6593,7388,6592,7402,6590em7658,6572c7662,6583,7664,6587,7667,6594c7673,6559,7680,6522,7689,6486c7699,6446,7708,6410,7714,6369c7718,6345,7725,6319,7718,6295c7711,6271,7695,6273,7694,6245c7693,6229,7697,6201,7699,6184c7701,6167,7706,6136,7690,6121c7665,6097,7629,6101,7598,6109c7561,6119,7522,6133,7486,6146c7452,6158,7418,6172,7382,6178c7348,6184,7315,6189,7281,6190c7274,6190,7268,6190,7261,6190e" stroked="t" o:allowincell="f" style="position:absolute;margin-left:61.9pt;margin-top:1pt;width:66.95pt;height:17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22860</wp:posOffset>
                </wp:positionV>
                <wp:extent cx="476250" cy="247015"/>
                <wp:effectExtent l="9525" t="1016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686">
                              <a:moveTo>
                                <a:pt x="8259" y="6088"/>
                              </a:moveTo>
                              <a:cubicBezTo>
                                <a:pt x="8269" y="6113"/>
                                <a:pt x="8282" y="6140"/>
                                <a:pt x="8290" y="6166"/>
                              </a:cubicBezTo>
                              <a:cubicBezTo>
                                <a:pt x="8301" y="6202"/>
                                <a:pt x="8302" y="6237"/>
                                <a:pt x="8300" y="6274"/>
                              </a:cubicBezTo>
                              <a:cubicBezTo>
                                <a:pt x="8298" y="6304"/>
                                <a:pt x="8291" y="6333"/>
                                <a:pt x="8282" y="6361"/>
                              </a:cubicBezTo>
                              <a:cubicBezTo>
                                <a:pt x="8281" y="6364"/>
                                <a:pt x="8280" y="6368"/>
                                <a:pt x="8279" y="6371"/>
                              </a:cubicBezTo>
                            </a:path>
                            <a:path w="1323" h="686">
                              <a:moveTo>
                                <a:pt x="8361" y="6397"/>
                              </a:moveTo>
                              <a:cubicBezTo>
                                <a:pt x="8356" y="6419"/>
                                <a:pt x="8352" y="6442"/>
                                <a:pt x="8349" y="6464"/>
                              </a:cubicBezTo>
                              <a:cubicBezTo>
                                <a:pt x="8344" y="6495"/>
                                <a:pt x="8338" y="6523"/>
                                <a:pt x="8328" y="6553"/>
                              </a:cubicBezTo>
                              <a:cubicBezTo>
                                <a:pt x="8321" y="6575"/>
                                <a:pt x="8316" y="6597"/>
                                <a:pt x="8305" y="6617"/>
                              </a:cubicBezTo>
                            </a:path>
                            <a:path w="1323" h="686">
                              <a:moveTo>
                                <a:pt x="8405" y="6606"/>
                              </a:moveTo>
                              <a:cubicBezTo>
                                <a:pt x="8424" y="6629"/>
                                <a:pt x="8434" y="6626"/>
                                <a:pt x="8462" y="6619"/>
                              </a:cubicBezTo>
                              <a:cubicBezTo>
                                <a:pt x="8502" y="6610"/>
                                <a:pt x="8543" y="6605"/>
                                <a:pt x="8582" y="6594"/>
                              </a:cubicBezTo>
                              <a:cubicBezTo>
                                <a:pt x="8616" y="6584"/>
                                <a:pt x="8650" y="6574"/>
                                <a:pt x="8685" y="6565"/>
                              </a:cubicBezTo>
                              <a:cubicBezTo>
                                <a:pt x="8717" y="6557"/>
                                <a:pt x="8748" y="6549"/>
                                <a:pt x="8780" y="6541"/>
                              </a:cubicBezTo>
                            </a:path>
                            <a:path w="1323" h="686">
                              <a:moveTo>
                                <a:pt x="9108" y="6573"/>
                              </a:moveTo>
                              <a:cubicBezTo>
                                <a:pt x="9136" y="6585"/>
                                <a:pt x="9148" y="6585"/>
                                <a:pt x="9178" y="6579"/>
                              </a:cubicBezTo>
                            </a:path>
                            <a:path w="1323" h="686">
                              <a:moveTo>
                                <a:pt x="9454" y="6549"/>
                              </a:moveTo>
                              <a:cubicBezTo>
                                <a:pt x="9471" y="6568"/>
                                <a:pt x="9485" y="6561"/>
                                <a:pt x="9508" y="6543"/>
                              </a:cubicBezTo>
                              <a:cubicBezTo>
                                <a:pt x="9514" y="6537"/>
                                <a:pt x="9519" y="6532"/>
                                <a:pt x="9525" y="6526"/>
                              </a:cubicBezTo>
                            </a:path>
                            <a:path w="1323" h="686">
                              <a:moveTo>
                                <a:pt x="9581" y="6331"/>
                              </a:moveTo>
                              <a:cubicBezTo>
                                <a:pt x="9564" y="6318"/>
                                <a:pt x="9561" y="6305"/>
                                <a:pt x="9560" y="6282"/>
                              </a:cubicBezTo>
                              <a:cubicBezTo>
                                <a:pt x="9558" y="6239"/>
                                <a:pt x="9565" y="6197"/>
                                <a:pt x="9564" y="6154"/>
                              </a:cubicBezTo>
                              <a:cubicBezTo>
                                <a:pt x="9563" y="6115"/>
                                <a:pt x="9568" y="6079"/>
                                <a:pt x="9573" y="6040"/>
                              </a:cubicBezTo>
                            </a:path>
                            <a:path w="1323" h="686">
                              <a:moveTo>
                                <a:pt x="9564" y="6020"/>
                              </a:moveTo>
                              <a:cubicBezTo>
                                <a:pt x="9559" y="6038"/>
                                <a:pt x="9554" y="6056"/>
                                <a:pt x="9549" y="6074"/>
                              </a:cubicBezTo>
                            </a:path>
                            <a:path w="1323" h="686">
                              <a:moveTo>
                                <a:pt x="9422" y="5941"/>
                              </a:moveTo>
                              <a:cubicBezTo>
                                <a:pt x="9390" y="5959"/>
                                <a:pt x="9364" y="5985"/>
                                <a:pt x="9330" y="5999"/>
                              </a:cubicBezTo>
                              <a:cubicBezTo>
                                <a:pt x="9308" y="6008"/>
                                <a:pt x="9292" y="6008"/>
                                <a:pt x="9269" y="6008"/>
                              </a:cubicBezTo>
                            </a:path>
                            <a:path w="1323" h="686">
                              <a:moveTo>
                                <a:pt x="8340" y="6073"/>
                              </a:moveTo>
                              <a:cubicBezTo>
                                <a:pt x="8319" y="6081"/>
                                <a:pt x="8354" y="6081"/>
                                <a:pt x="8360" y="6081"/>
                              </a:cubicBezTo>
                            </a:path>
                            <a:path w="1323" h="686">
                              <a:moveTo>
                                <a:pt x="8465" y="6067"/>
                              </a:moveTo>
                              <a:cubicBezTo>
                                <a:pt x="8486" y="6056"/>
                                <a:pt x="8504" y="6050"/>
                                <a:pt x="8528" y="6049"/>
                              </a:cubicBezTo>
                              <a:cubicBezTo>
                                <a:pt x="8555" y="6048"/>
                                <a:pt x="8582" y="6048"/>
                                <a:pt x="8609" y="6047"/>
                              </a:cubicBezTo>
                              <a:cubicBezTo>
                                <a:pt x="8636" y="6046"/>
                                <a:pt x="8662" y="6042"/>
                                <a:pt x="8689" y="6039"/>
                              </a:cubicBezTo>
                              <a:cubicBezTo>
                                <a:pt x="8708" y="6037"/>
                                <a:pt x="8736" y="6039"/>
                                <a:pt x="8753" y="6035"/>
                              </a:cubicBezTo>
                              <a:cubicBezTo>
                                <a:pt x="8767" y="6032"/>
                                <a:pt x="8783" y="6022"/>
                                <a:pt x="8795" y="6014"/>
                              </a:cubicBezTo>
                            </a:path>
                            <a:path w="1323" h="686">
                              <a:moveTo>
                                <a:pt x="8938" y="5963"/>
                              </a:moveTo>
                              <a:cubicBezTo>
                                <a:pt x="8969" y="5987"/>
                                <a:pt x="8987" y="5991"/>
                                <a:pt x="9027" y="5993"/>
                              </a:cubicBezTo>
                              <a:cubicBezTo>
                                <a:pt x="9037" y="5993"/>
                                <a:pt x="9046" y="5994"/>
                                <a:pt x="9056" y="59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9,5941" coordsize="1323,686" path="m8259,6088c8269,6113,8282,6140,8290,6166c8301,6202,8302,6237,8300,6274c8298,6304,8291,6333,8282,6361c8281,6364,8280,6368,8279,6371em8361,6397c8356,6419,8352,6442,8349,6464c8344,6495,8338,6523,8328,6553c8321,6575,8316,6597,8305,6617em8405,6606c8424,6629,8434,6626,8462,6619c8502,6610,8543,6605,8582,6594c8616,6584,8650,6574,8685,6565c8717,6557,8748,6549,8780,6541em9108,6573c9136,6585,9148,6585,9178,6579em9454,6549c9471,6568,9485,6561,9508,6543c9514,6537,9519,6532,9525,6526em9581,6331c9564,6318,9561,6305,9560,6282c9558,6239,9565,6197,9564,6154c9563,6115,9568,6079,9573,6040em9564,6020c9559,6038,9554,6056,9549,6074em9422,5941c9390,5959,9364,5985,9330,5999c9308,6008,9292,6008,9269,6008em8340,6073c8319,6081,8354,6081,8360,6081em8465,6067c8486,6056,8504,6050,8528,6049c8555,6048,8582,6048,8609,6047c8636,6046,8662,6042,8689,6039c8708,6037,8736,6039,8753,6035c8767,6032,8783,6022,8795,6014em8938,5963c8969,5987,8987,5991,9027,5993c9037,5993,9046,5994,9056,5994e" stroked="t" o:allowincell="f" style="position:absolute;margin-left:156.6pt;margin-top:1.8pt;width:37.45pt;height:19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215</wp:posOffset>
                </wp:positionH>
                <wp:positionV relativeFrom="paragraph">
                  <wp:posOffset>39370</wp:posOffset>
                </wp:positionV>
                <wp:extent cx="2590165" cy="1145540"/>
                <wp:effectExtent l="10795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5" h="3182">
                              <a:moveTo>
                                <a:pt x="14155" y="7390"/>
                              </a:moveTo>
                              <a:cubicBezTo>
                                <a:pt x="14126" y="7395"/>
                                <a:pt x="14105" y="7407"/>
                                <a:pt x="14074" y="7409"/>
                              </a:cubicBezTo>
                              <a:cubicBezTo>
                                <a:pt x="13917" y="7418"/>
                                <a:pt x="13762" y="7323"/>
                                <a:pt x="13626" y="7257"/>
                              </a:cubicBezTo>
                              <a:cubicBezTo>
                                <a:pt x="13266" y="7083"/>
                                <a:pt x="12920" y="6925"/>
                                <a:pt x="12536" y="6808"/>
                              </a:cubicBezTo>
                              <a:cubicBezTo>
                                <a:pt x="12113" y="6679"/>
                                <a:pt x="11704" y="6532"/>
                                <a:pt x="11269" y="6442"/>
                              </a:cubicBezTo>
                              <a:cubicBezTo>
                                <a:pt x="11012" y="6389"/>
                                <a:pt x="10749" y="6343"/>
                                <a:pt x="10486" y="6339"/>
                              </a:cubicBezTo>
                              <a:cubicBezTo>
                                <a:pt x="10424" y="6338"/>
                                <a:pt x="10364" y="6376"/>
                                <a:pt x="10314" y="6377"/>
                              </a:cubicBezTo>
                              <a:cubicBezTo>
                                <a:pt x="10311" y="6367"/>
                                <a:pt x="10310" y="6364"/>
                                <a:pt x="10309" y="6357"/>
                              </a:cubicBezTo>
                            </a:path>
                            <a:path w="7195" h="3182">
                              <a:moveTo>
                                <a:pt x="10446" y="6078"/>
                              </a:moveTo>
                              <a:cubicBezTo>
                                <a:pt x="10453" y="6103"/>
                                <a:pt x="10454" y="6096"/>
                                <a:pt x="10440" y="6122"/>
                              </a:cubicBezTo>
                              <a:cubicBezTo>
                                <a:pt x="10430" y="6141"/>
                                <a:pt x="10414" y="6159"/>
                                <a:pt x="10396" y="6171"/>
                              </a:cubicBezTo>
                              <a:cubicBezTo>
                                <a:pt x="10366" y="6192"/>
                                <a:pt x="10330" y="6208"/>
                                <a:pt x="10298" y="6226"/>
                              </a:cubicBezTo>
                              <a:cubicBezTo>
                                <a:pt x="10256" y="6249"/>
                                <a:pt x="10214" y="6271"/>
                                <a:pt x="10173" y="6296"/>
                              </a:cubicBezTo>
                              <a:cubicBezTo>
                                <a:pt x="10149" y="6311"/>
                                <a:pt x="10076" y="6340"/>
                                <a:pt x="10070" y="6374"/>
                              </a:cubicBezTo>
                              <a:cubicBezTo>
                                <a:pt x="10067" y="6391"/>
                                <a:pt x="10094" y="6400"/>
                                <a:pt x="10104" y="6405"/>
                              </a:cubicBezTo>
                              <a:cubicBezTo>
                                <a:pt x="10236" y="6465"/>
                                <a:pt x="10376" y="6506"/>
                                <a:pt x="10505" y="6576"/>
                              </a:cubicBezTo>
                              <a:cubicBezTo>
                                <a:pt x="10542" y="6596"/>
                                <a:pt x="10579" y="6624"/>
                                <a:pt x="10618" y="6639"/>
                              </a:cubicBezTo>
                              <a:cubicBezTo>
                                <a:pt x="10631" y="6644"/>
                                <a:pt x="10634" y="6646"/>
                                <a:pt x="10643" y="6646"/>
                              </a:cubicBezTo>
                            </a:path>
                            <a:path w="7195" h="3182">
                              <a:moveTo>
                                <a:pt x="14371" y="6981"/>
                              </a:moveTo>
                              <a:cubicBezTo>
                                <a:pt x="14379" y="6995"/>
                                <a:pt x="14382" y="6995"/>
                                <a:pt x="14391" y="7009"/>
                              </a:cubicBezTo>
                              <a:cubicBezTo>
                                <a:pt x="14410" y="7038"/>
                                <a:pt x="14419" y="7075"/>
                                <a:pt x="14424" y="7109"/>
                              </a:cubicBezTo>
                              <a:cubicBezTo>
                                <a:pt x="14433" y="7169"/>
                                <a:pt x="14428" y="7232"/>
                                <a:pt x="14421" y="7292"/>
                              </a:cubicBezTo>
                              <a:cubicBezTo>
                                <a:pt x="14414" y="7350"/>
                                <a:pt x="14402" y="7408"/>
                                <a:pt x="14389" y="7465"/>
                              </a:cubicBezTo>
                              <a:cubicBezTo>
                                <a:pt x="14385" y="7483"/>
                                <a:pt x="14360" y="7553"/>
                                <a:pt x="14380" y="7568"/>
                              </a:cubicBezTo>
                              <a:cubicBezTo>
                                <a:pt x="14390" y="7576"/>
                                <a:pt x="14407" y="7555"/>
                                <a:pt x="14412" y="7551"/>
                              </a:cubicBezTo>
                            </a:path>
                            <a:path w="7195" h="3182">
                              <a:moveTo>
                                <a:pt x="14795" y="7082"/>
                              </a:moveTo>
                              <a:cubicBezTo>
                                <a:pt x="14788" y="7077"/>
                                <a:pt x="14786" y="7076"/>
                                <a:pt x="14784" y="7070"/>
                              </a:cubicBezTo>
                              <a:cubicBezTo>
                                <a:pt x="14773" y="7076"/>
                                <a:pt x="14763" y="7084"/>
                                <a:pt x="14756" y="7095"/>
                              </a:cubicBezTo>
                              <a:cubicBezTo>
                                <a:pt x="14750" y="7105"/>
                                <a:pt x="14744" y="7117"/>
                                <a:pt x="14742" y="7129"/>
                              </a:cubicBezTo>
                              <a:cubicBezTo>
                                <a:pt x="14741" y="7136"/>
                                <a:pt x="14741" y="7139"/>
                                <a:pt x="14745" y="7143"/>
                              </a:cubicBezTo>
                              <a:cubicBezTo>
                                <a:pt x="14757" y="7141"/>
                                <a:pt x="14767" y="7138"/>
                                <a:pt x="14778" y="7132"/>
                              </a:cubicBezTo>
                              <a:cubicBezTo>
                                <a:pt x="14790" y="7126"/>
                                <a:pt x="14802" y="7124"/>
                                <a:pt x="14805" y="7110"/>
                              </a:cubicBezTo>
                              <a:cubicBezTo>
                                <a:pt x="14807" y="7098"/>
                                <a:pt x="14802" y="7082"/>
                                <a:pt x="14801" y="7070"/>
                              </a:cubicBezTo>
                              <a:cubicBezTo>
                                <a:pt x="14799" y="7051"/>
                                <a:pt x="14797" y="7033"/>
                                <a:pt x="14794" y="7014"/>
                              </a:cubicBezTo>
                              <a:cubicBezTo>
                                <a:pt x="14791" y="6999"/>
                                <a:pt x="14783" y="6989"/>
                                <a:pt x="14766" y="6989"/>
                              </a:cubicBezTo>
                              <a:cubicBezTo>
                                <a:pt x="14750" y="6989"/>
                                <a:pt x="14735" y="7000"/>
                                <a:pt x="14724" y="7008"/>
                              </a:cubicBezTo>
                              <a:cubicBezTo>
                                <a:pt x="14713" y="7014"/>
                                <a:pt x="14709" y="7017"/>
                                <a:pt x="14704" y="7024"/>
                              </a:cubicBezTo>
                            </a:path>
                            <a:path w="7195" h="3182">
                              <a:moveTo>
                                <a:pt x="14823" y="7273"/>
                              </a:moveTo>
                              <a:cubicBezTo>
                                <a:pt x="14805" y="7272"/>
                                <a:pt x="14796" y="7281"/>
                                <a:pt x="14784" y="7294"/>
                              </a:cubicBezTo>
                              <a:cubicBezTo>
                                <a:pt x="14767" y="7313"/>
                                <a:pt x="14759" y="7333"/>
                                <a:pt x="14753" y="7357"/>
                              </a:cubicBezTo>
                              <a:cubicBezTo>
                                <a:pt x="14748" y="7374"/>
                                <a:pt x="14745" y="7400"/>
                                <a:pt x="14761" y="7413"/>
                              </a:cubicBezTo>
                              <a:cubicBezTo>
                                <a:pt x="14775" y="7424"/>
                                <a:pt x="14800" y="7415"/>
                                <a:pt x="14814" y="7409"/>
                              </a:cubicBezTo>
                              <a:cubicBezTo>
                                <a:pt x="14838" y="7399"/>
                                <a:pt x="14862" y="7385"/>
                                <a:pt x="14881" y="7367"/>
                              </a:cubicBezTo>
                              <a:cubicBezTo>
                                <a:pt x="14895" y="7354"/>
                                <a:pt x="14911" y="7335"/>
                                <a:pt x="14911" y="7315"/>
                              </a:cubicBezTo>
                              <a:cubicBezTo>
                                <a:pt x="14912" y="7294"/>
                                <a:pt x="14897" y="7277"/>
                                <a:pt x="14882" y="7264"/>
                              </a:cubicBezTo>
                              <a:cubicBezTo>
                                <a:pt x="14864" y="7248"/>
                                <a:pt x="14844" y="7241"/>
                                <a:pt x="14823" y="7230"/>
                              </a:cubicBezTo>
                              <a:cubicBezTo>
                                <a:pt x="14817" y="7227"/>
                                <a:pt x="14815" y="7225"/>
                                <a:pt x="14817" y="7219"/>
                              </a:cubicBezTo>
                            </a:path>
                            <a:path w="7195" h="3182">
                              <a:moveTo>
                                <a:pt x="15153" y="6982"/>
                              </a:moveTo>
                              <a:cubicBezTo>
                                <a:pt x="15131" y="6986"/>
                                <a:pt x="15137" y="6983"/>
                                <a:pt x="15134" y="7010"/>
                              </a:cubicBezTo>
                              <a:cubicBezTo>
                                <a:pt x="15131" y="7040"/>
                                <a:pt x="15139" y="7074"/>
                                <a:pt x="15142" y="7104"/>
                              </a:cubicBezTo>
                              <a:cubicBezTo>
                                <a:pt x="15150" y="7176"/>
                                <a:pt x="15156" y="7248"/>
                                <a:pt x="15166" y="7320"/>
                              </a:cubicBezTo>
                              <a:cubicBezTo>
                                <a:pt x="15172" y="7363"/>
                                <a:pt x="15180" y="7406"/>
                                <a:pt x="15189" y="7448"/>
                              </a:cubicBezTo>
                              <a:cubicBezTo>
                                <a:pt x="15195" y="7479"/>
                                <a:pt x="15198" y="7477"/>
                                <a:pt x="15198" y="7448"/>
                              </a:cubicBezTo>
                              <a:cubicBezTo>
                                <a:pt x="15198" y="7443"/>
                                <a:pt x="15198" y="7438"/>
                                <a:pt x="15198" y="7433"/>
                              </a:cubicBezTo>
                            </a:path>
                            <a:path w="7195" h="3182">
                              <a:moveTo>
                                <a:pt x="15552" y="7011"/>
                              </a:moveTo>
                              <a:cubicBezTo>
                                <a:pt x="15559" y="6994"/>
                                <a:pt x="15563" y="6985"/>
                                <a:pt x="15561" y="6966"/>
                              </a:cubicBezTo>
                              <a:cubicBezTo>
                                <a:pt x="15540" y="6978"/>
                                <a:pt x="15521" y="6994"/>
                                <a:pt x="15505" y="7012"/>
                              </a:cubicBezTo>
                              <a:cubicBezTo>
                                <a:pt x="15475" y="7045"/>
                                <a:pt x="15448" y="7082"/>
                                <a:pt x="15429" y="7123"/>
                              </a:cubicBezTo>
                              <a:cubicBezTo>
                                <a:pt x="15411" y="7161"/>
                                <a:pt x="15398" y="7209"/>
                                <a:pt x="15402" y="7252"/>
                              </a:cubicBezTo>
                              <a:cubicBezTo>
                                <a:pt x="15405" y="7284"/>
                                <a:pt x="15425" y="7314"/>
                                <a:pt x="15454" y="7328"/>
                              </a:cubicBezTo>
                              <a:cubicBezTo>
                                <a:pt x="15484" y="7343"/>
                                <a:pt x="15525" y="7340"/>
                                <a:pt x="15557" y="7331"/>
                              </a:cubicBezTo>
                              <a:cubicBezTo>
                                <a:pt x="15630" y="7309"/>
                                <a:pt x="15670" y="7241"/>
                                <a:pt x="15675" y="7168"/>
                              </a:cubicBezTo>
                              <a:cubicBezTo>
                                <a:pt x="15678" y="7127"/>
                                <a:pt x="15669" y="7089"/>
                                <a:pt x="15650" y="7053"/>
                              </a:cubicBezTo>
                              <a:cubicBezTo>
                                <a:pt x="15637" y="7028"/>
                                <a:pt x="15619" y="7008"/>
                                <a:pt x="15594" y="6996"/>
                              </a:cubicBezTo>
                              <a:cubicBezTo>
                                <a:pt x="15577" y="6988"/>
                                <a:pt x="15562" y="6989"/>
                                <a:pt x="15546" y="6987"/>
                              </a:cubicBezTo>
                              <a:cubicBezTo>
                                <a:pt x="15542" y="6986"/>
                                <a:pt x="15539" y="6985"/>
                                <a:pt x="15535" y="6984"/>
                              </a:cubicBezTo>
                            </a:path>
                            <a:path w="7195" h="3182">
                              <a:moveTo>
                                <a:pt x="14199" y="7642"/>
                              </a:moveTo>
                              <a:cubicBezTo>
                                <a:pt x="14192" y="7636"/>
                                <a:pt x="14189" y="7633"/>
                                <a:pt x="14186" y="7627"/>
                              </a:cubicBezTo>
                              <a:cubicBezTo>
                                <a:pt x="14175" y="7646"/>
                                <a:pt x="14164" y="7663"/>
                                <a:pt x="14149" y="7680"/>
                              </a:cubicBezTo>
                              <a:cubicBezTo>
                                <a:pt x="14125" y="7708"/>
                                <a:pt x="14097" y="7732"/>
                                <a:pt x="14069" y="7756"/>
                              </a:cubicBezTo>
                              <a:cubicBezTo>
                                <a:pt x="14057" y="7766"/>
                                <a:pt x="14044" y="7775"/>
                                <a:pt x="14031" y="7784"/>
                              </a:cubicBezTo>
                              <a:cubicBezTo>
                                <a:pt x="14050" y="7766"/>
                                <a:pt x="14070" y="7749"/>
                                <a:pt x="14090" y="7732"/>
                              </a:cubicBezTo>
                              <a:cubicBezTo>
                                <a:pt x="14120" y="7706"/>
                                <a:pt x="14148" y="7678"/>
                                <a:pt x="14176" y="7649"/>
                              </a:cubicBezTo>
                              <a:cubicBezTo>
                                <a:pt x="14195" y="7630"/>
                                <a:pt x="14210" y="7608"/>
                                <a:pt x="14229" y="7589"/>
                              </a:cubicBezTo>
                              <a:cubicBezTo>
                                <a:pt x="14238" y="7602"/>
                                <a:pt x="14243" y="7615"/>
                                <a:pt x="14245" y="7631"/>
                              </a:cubicBezTo>
                              <a:cubicBezTo>
                                <a:pt x="14249" y="7658"/>
                                <a:pt x="14251" y="7684"/>
                                <a:pt x="14256" y="7711"/>
                              </a:cubicBezTo>
                              <a:cubicBezTo>
                                <a:pt x="14260" y="7735"/>
                                <a:pt x="14265" y="7761"/>
                                <a:pt x="14282" y="7780"/>
                              </a:cubicBezTo>
                              <a:cubicBezTo>
                                <a:pt x="14295" y="7795"/>
                                <a:pt x="14313" y="7798"/>
                                <a:pt x="14331" y="7791"/>
                              </a:cubicBezTo>
                              <a:cubicBezTo>
                                <a:pt x="14345" y="7785"/>
                                <a:pt x="14349" y="7775"/>
                                <a:pt x="14355" y="7762"/>
                              </a:cubicBezTo>
                            </a:path>
                            <a:path w="7195" h="3182">
                              <a:moveTo>
                                <a:pt x="14270" y="7763"/>
                              </a:moveTo>
                              <a:cubicBezTo>
                                <a:pt x="14280" y="7790"/>
                                <a:pt x="14289" y="7815"/>
                                <a:pt x="14280" y="7844"/>
                              </a:cubicBezTo>
                              <a:cubicBezTo>
                                <a:pt x="14270" y="7875"/>
                                <a:pt x="14251" y="7903"/>
                                <a:pt x="14242" y="7934"/>
                              </a:cubicBezTo>
                              <a:cubicBezTo>
                                <a:pt x="14231" y="7969"/>
                                <a:pt x="14222" y="8005"/>
                                <a:pt x="14213" y="8041"/>
                              </a:cubicBezTo>
                            </a:path>
                            <a:path w="7195" h="3182">
                              <a:moveTo>
                                <a:pt x="13755" y="8069"/>
                              </a:moveTo>
                              <a:cubicBezTo>
                                <a:pt x="13761" y="8088"/>
                                <a:pt x="13773" y="8102"/>
                                <a:pt x="13780" y="8121"/>
                              </a:cubicBezTo>
                              <a:cubicBezTo>
                                <a:pt x="13794" y="8161"/>
                                <a:pt x="13801" y="8207"/>
                                <a:pt x="13800" y="8249"/>
                              </a:cubicBezTo>
                              <a:cubicBezTo>
                                <a:pt x="13799" y="8296"/>
                                <a:pt x="13795" y="8342"/>
                                <a:pt x="13789" y="8389"/>
                              </a:cubicBezTo>
                              <a:cubicBezTo>
                                <a:pt x="13787" y="8404"/>
                                <a:pt x="13785" y="8420"/>
                                <a:pt x="13783" y="8435"/>
                              </a:cubicBezTo>
                              <a:cubicBezTo>
                                <a:pt x="13794" y="8424"/>
                                <a:pt x="13805" y="8412"/>
                                <a:pt x="13816" y="8400"/>
                              </a:cubicBezTo>
                              <a:cubicBezTo>
                                <a:pt x="13839" y="8373"/>
                                <a:pt x="13867" y="8354"/>
                                <a:pt x="13894" y="8331"/>
                              </a:cubicBezTo>
                              <a:cubicBezTo>
                                <a:pt x="13922" y="8307"/>
                                <a:pt x="13953" y="8290"/>
                                <a:pt x="13981" y="8266"/>
                              </a:cubicBezTo>
                              <a:cubicBezTo>
                                <a:pt x="13996" y="8251"/>
                                <a:pt x="14001" y="8247"/>
                                <a:pt x="14011" y="8237"/>
                              </a:cubicBezTo>
                            </a:path>
                            <a:path w="7195" h="3182">
                              <a:moveTo>
                                <a:pt x="14269" y="8156"/>
                              </a:moveTo>
                              <a:cubicBezTo>
                                <a:pt x="14249" y="8159"/>
                                <a:pt x="14226" y="8163"/>
                                <a:pt x="14207" y="8173"/>
                              </a:cubicBezTo>
                              <a:cubicBezTo>
                                <a:pt x="14178" y="8189"/>
                                <a:pt x="14149" y="8214"/>
                                <a:pt x="14130" y="8242"/>
                              </a:cubicBezTo>
                              <a:cubicBezTo>
                                <a:pt x="14114" y="8266"/>
                                <a:pt x="14093" y="8302"/>
                                <a:pt x="14097" y="8332"/>
                              </a:cubicBezTo>
                              <a:cubicBezTo>
                                <a:pt x="14102" y="8363"/>
                                <a:pt x="14128" y="8360"/>
                                <a:pt x="14151" y="8357"/>
                              </a:cubicBezTo>
                              <a:cubicBezTo>
                                <a:pt x="14184" y="8352"/>
                                <a:pt x="14208" y="8335"/>
                                <a:pt x="14235" y="8317"/>
                              </a:cubicBezTo>
                              <a:cubicBezTo>
                                <a:pt x="14248" y="8308"/>
                                <a:pt x="14258" y="8298"/>
                                <a:pt x="14270" y="8288"/>
                              </a:cubicBezTo>
                              <a:cubicBezTo>
                                <a:pt x="14255" y="8304"/>
                                <a:pt x="14238" y="8324"/>
                                <a:pt x="14230" y="8345"/>
                              </a:cubicBezTo>
                              <a:cubicBezTo>
                                <a:pt x="14221" y="8370"/>
                                <a:pt x="14209" y="8386"/>
                                <a:pt x="14232" y="8394"/>
                              </a:cubicBezTo>
                            </a:path>
                            <a:path w="7195" h="3182">
                              <a:moveTo>
                                <a:pt x="14550" y="8339"/>
                              </a:moveTo>
                              <a:cubicBezTo>
                                <a:pt x="14529" y="8365"/>
                                <a:pt x="14511" y="8382"/>
                                <a:pt x="14486" y="8402"/>
                              </a:cubicBezTo>
                              <a:cubicBezTo>
                                <a:pt x="14478" y="8408"/>
                                <a:pt x="14449" y="8430"/>
                                <a:pt x="14440" y="8412"/>
                              </a:cubicBezTo>
                              <a:cubicBezTo>
                                <a:pt x="14429" y="8391"/>
                                <a:pt x="14446" y="8362"/>
                                <a:pt x="14458" y="8345"/>
                              </a:cubicBezTo>
                              <a:cubicBezTo>
                                <a:pt x="14477" y="8319"/>
                                <a:pt x="14503" y="8298"/>
                                <a:pt x="14531" y="8282"/>
                              </a:cubicBezTo>
                              <a:cubicBezTo>
                                <a:pt x="14554" y="8269"/>
                                <a:pt x="14588" y="8253"/>
                                <a:pt x="14614" y="8247"/>
                              </a:cubicBezTo>
                              <a:cubicBezTo>
                                <a:pt x="14635" y="8242"/>
                                <a:pt x="14658" y="8241"/>
                                <a:pt x="14680" y="8237"/>
                              </a:cubicBezTo>
                            </a:path>
                            <a:path w="7195" h="3182">
                              <a:moveTo>
                                <a:pt x="16094" y="8042"/>
                              </a:moveTo>
                              <a:cubicBezTo>
                                <a:pt x="16085" y="8025"/>
                                <a:pt x="16079" y="8014"/>
                                <a:pt x="16066" y="7999"/>
                              </a:cubicBezTo>
                              <a:cubicBezTo>
                                <a:pt x="15957" y="7875"/>
                                <a:pt x="15826" y="7772"/>
                                <a:pt x="15720" y="7644"/>
                              </a:cubicBezTo>
                              <a:cubicBezTo>
                                <a:pt x="15696" y="7615"/>
                                <a:pt x="15671" y="7586"/>
                                <a:pt x="15646" y="7557"/>
                              </a:cubicBezTo>
                              <a:cubicBezTo>
                                <a:pt x="15629" y="7537"/>
                                <a:pt x="15612" y="7518"/>
                                <a:pt x="15594" y="7499"/>
                              </a:cubicBezTo>
                              <a:cubicBezTo>
                                <a:pt x="15582" y="7487"/>
                                <a:pt x="15573" y="7483"/>
                                <a:pt x="15562" y="7475"/>
                              </a:cubicBezTo>
                              <a:cubicBezTo>
                                <a:pt x="15555" y="7509"/>
                                <a:pt x="15550" y="7543"/>
                                <a:pt x="15544" y="7577"/>
                              </a:cubicBezTo>
                              <a:cubicBezTo>
                                <a:pt x="15538" y="7612"/>
                                <a:pt x="15531" y="7646"/>
                                <a:pt x="15528" y="7681"/>
                              </a:cubicBezTo>
                              <a:cubicBezTo>
                                <a:pt x="15528" y="7685"/>
                                <a:pt x="15527" y="7690"/>
                                <a:pt x="15527" y="7694"/>
                              </a:cubicBezTo>
                              <a:cubicBezTo>
                                <a:pt x="15537" y="7670"/>
                                <a:pt x="15546" y="7645"/>
                                <a:pt x="15552" y="7617"/>
                              </a:cubicBezTo>
                              <a:cubicBezTo>
                                <a:pt x="15565" y="7557"/>
                                <a:pt x="15571" y="7492"/>
                                <a:pt x="15604" y="7439"/>
                              </a:cubicBezTo>
                              <a:cubicBezTo>
                                <a:pt x="15619" y="7415"/>
                                <a:pt x="15633" y="7410"/>
                                <a:pt x="15660" y="7410"/>
                              </a:cubicBezTo>
                              <a:cubicBezTo>
                                <a:pt x="15732" y="7410"/>
                                <a:pt x="15847" y="7489"/>
                                <a:pt x="15920" y="7509"/>
                              </a:cubicBezTo>
                              <a:cubicBezTo>
                                <a:pt x="15952" y="7519"/>
                                <a:pt x="15962" y="7522"/>
                                <a:pt x="15983" y="7530"/>
                              </a:cubicBezTo>
                            </a:path>
                            <a:path w="7195" h="3182">
                              <a:moveTo>
                                <a:pt x="16347" y="8077"/>
                              </a:moveTo>
                              <a:cubicBezTo>
                                <a:pt x="16332" y="8095"/>
                                <a:pt x="16325" y="8111"/>
                                <a:pt x="16319" y="8135"/>
                              </a:cubicBezTo>
                              <a:cubicBezTo>
                                <a:pt x="16307" y="8182"/>
                                <a:pt x="16297" y="8230"/>
                                <a:pt x="16289" y="8278"/>
                              </a:cubicBezTo>
                              <a:cubicBezTo>
                                <a:pt x="16281" y="8324"/>
                                <a:pt x="16260" y="8398"/>
                                <a:pt x="16291" y="8438"/>
                              </a:cubicBezTo>
                              <a:cubicBezTo>
                                <a:pt x="16311" y="8420"/>
                                <a:pt x="16327" y="8403"/>
                                <a:pt x="16342" y="8380"/>
                              </a:cubicBezTo>
                              <a:cubicBezTo>
                                <a:pt x="16366" y="8342"/>
                                <a:pt x="16390" y="8303"/>
                                <a:pt x="16416" y="8266"/>
                              </a:cubicBezTo>
                              <a:cubicBezTo>
                                <a:pt x="16433" y="8243"/>
                                <a:pt x="16458" y="8210"/>
                                <a:pt x="16484" y="8197"/>
                              </a:cubicBezTo>
                              <a:cubicBezTo>
                                <a:pt x="16503" y="8188"/>
                                <a:pt x="16499" y="8196"/>
                                <a:pt x="16508" y="8203"/>
                              </a:cubicBezTo>
                            </a:path>
                            <a:path w="7195" h="3182">
                              <a:moveTo>
                                <a:pt x="16696" y="8154"/>
                              </a:moveTo>
                              <a:cubicBezTo>
                                <a:pt x="16677" y="8168"/>
                                <a:pt x="16657" y="8183"/>
                                <a:pt x="16637" y="8196"/>
                              </a:cubicBezTo>
                              <a:cubicBezTo>
                                <a:pt x="16602" y="8219"/>
                                <a:pt x="16573" y="8244"/>
                                <a:pt x="16542" y="8272"/>
                              </a:cubicBezTo>
                              <a:cubicBezTo>
                                <a:pt x="16524" y="8288"/>
                                <a:pt x="16515" y="8299"/>
                                <a:pt x="16503" y="8320"/>
                              </a:cubicBezTo>
                              <a:cubicBezTo>
                                <a:pt x="16519" y="8338"/>
                                <a:pt x="16541" y="8331"/>
                                <a:pt x="16565" y="8325"/>
                              </a:cubicBezTo>
                              <a:cubicBezTo>
                                <a:pt x="16603" y="8316"/>
                                <a:pt x="16636" y="8303"/>
                                <a:pt x="16670" y="8284"/>
                              </a:cubicBezTo>
                              <a:cubicBezTo>
                                <a:pt x="16688" y="8274"/>
                                <a:pt x="16702" y="8264"/>
                                <a:pt x="16712" y="8246"/>
                              </a:cubicBezTo>
                              <a:cubicBezTo>
                                <a:pt x="16691" y="8259"/>
                                <a:pt x="16687" y="8272"/>
                                <a:pt x="16680" y="8296"/>
                              </a:cubicBezTo>
                              <a:cubicBezTo>
                                <a:pt x="16672" y="8323"/>
                                <a:pt x="16665" y="8347"/>
                                <a:pt x="16678" y="8372"/>
                              </a:cubicBezTo>
                              <a:cubicBezTo>
                                <a:pt x="16686" y="8387"/>
                                <a:pt x="16698" y="8378"/>
                                <a:pt x="16711" y="8375"/>
                              </a:cubicBezTo>
                            </a:path>
                            <a:path w="7195" h="3182">
                              <a:moveTo>
                                <a:pt x="17008" y="8256"/>
                              </a:moveTo>
                              <a:cubicBezTo>
                                <a:pt x="16998" y="8283"/>
                                <a:pt x="16984" y="8318"/>
                                <a:pt x="16961" y="8339"/>
                              </a:cubicBezTo>
                              <a:cubicBezTo>
                                <a:pt x="16948" y="8350"/>
                                <a:pt x="16939" y="8354"/>
                                <a:pt x="16925" y="8356"/>
                              </a:cubicBezTo>
                              <a:cubicBezTo>
                                <a:pt x="16916" y="8345"/>
                                <a:pt x="16903" y="8328"/>
                                <a:pt x="16914" y="8312"/>
                              </a:cubicBezTo>
                              <a:cubicBezTo>
                                <a:pt x="16925" y="8296"/>
                                <a:pt x="16947" y="8294"/>
                                <a:pt x="16965" y="8293"/>
                              </a:cubicBezTo>
                              <a:cubicBezTo>
                                <a:pt x="17004" y="8291"/>
                                <a:pt x="17043" y="8289"/>
                                <a:pt x="17082" y="8288"/>
                              </a:cubicBezTo>
                              <a:cubicBezTo>
                                <a:pt x="17135" y="8287"/>
                                <a:pt x="17189" y="8285"/>
                                <a:pt x="17240" y="8269"/>
                              </a:cubicBezTo>
                              <a:cubicBezTo>
                                <a:pt x="17248" y="8266"/>
                                <a:pt x="17256" y="8262"/>
                                <a:pt x="17264" y="8259"/>
                              </a:cubicBezTo>
                            </a:path>
                            <a:path w="7195" h="3182">
                              <a:moveTo>
                                <a:pt x="14966" y="7509"/>
                              </a:moveTo>
                              <a:cubicBezTo>
                                <a:pt x="14969" y="7500"/>
                                <a:pt x="14970" y="7493"/>
                                <a:pt x="14970" y="7483"/>
                              </a:cubicBezTo>
                              <a:cubicBezTo>
                                <a:pt x="14943" y="7502"/>
                                <a:pt x="14924" y="7528"/>
                                <a:pt x="14903" y="7553"/>
                              </a:cubicBezTo>
                              <a:cubicBezTo>
                                <a:pt x="14885" y="7575"/>
                                <a:pt x="14869" y="7597"/>
                                <a:pt x="14854" y="7621"/>
                              </a:cubicBezTo>
                              <a:cubicBezTo>
                                <a:pt x="14852" y="7624"/>
                                <a:pt x="14850" y="7627"/>
                                <a:pt x="14848" y="7630"/>
                              </a:cubicBezTo>
                              <a:cubicBezTo>
                                <a:pt x="14870" y="7633"/>
                                <a:pt x="14877" y="7629"/>
                                <a:pt x="14893" y="7611"/>
                              </a:cubicBezTo>
                              <a:cubicBezTo>
                                <a:pt x="14911" y="7591"/>
                                <a:pt x="14925" y="7569"/>
                                <a:pt x="14941" y="7547"/>
                              </a:cubicBezTo>
                              <a:cubicBezTo>
                                <a:pt x="14954" y="7529"/>
                                <a:pt x="14969" y="7509"/>
                                <a:pt x="14989" y="7499"/>
                              </a:cubicBezTo>
                              <a:cubicBezTo>
                                <a:pt x="15005" y="7491"/>
                                <a:pt x="15015" y="7502"/>
                                <a:pt x="15020" y="7517"/>
                              </a:cubicBezTo>
                              <a:cubicBezTo>
                                <a:pt x="15027" y="7538"/>
                                <a:pt x="15028" y="7563"/>
                                <a:pt x="15031" y="7585"/>
                              </a:cubicBezTo>
                              <a:cubicBezTo>
                                <a:pt x="15034" y="7605"/>
                                <a:pt x="15035" y="7628"/>
                                <a:pt x="15045" y="7646"/>
                              </a:cubicBezTo>
                              <a:cubicBezTo>
                                <a:pt x="15056" y="7666"/>
                                <a:pt x="15058" y="7663"/>
                                <a:pt x="15067" y="7650"/>
                              </a:cubicBezTo>
                            </a:path>
                            <a:path w="7195" h="3182">
                              <a:moveTo>
                                <a:pt x="15051" y="7604"/>
                              </a:moveTo>
                              <a:cubicBezTo>
                                <a:pt x="15048" y="7640"/>
                                <a:pt x="15046" y="7677"/>
                                <a:pt x="15054" y="7713"/>
                              </a:cubicBezTo>
                              <a:cubicBezTo>
                                <a:pt x="15065" y="7763"/>
                                <a:pt x="15085" y="7810"/>
                                <a:pt x="15105" y="7857"/>
                              </a:cubicBezTo>
                              <a:cubicBezTo>
                                <a:pt x="15123" y="7899"/>
                                <a:pt x="15142" y="7940"/>
                                <a:pt x="15162" y="7981"/>
                              </a:cubicBezTo>
                              <a:cubicBezTo>
                                <a:pt x="15171" y="8000"/>
                                <a:pt x="15179" y="8018"/>
                                <a:pt x="15189" y="8036"/>
                              </a:cubicBezTo>
                            </a:path>
                            <a:path w="7195" h="3182">
                              <a:moveTo>
                                <a:pt x="15266" y="8755"/>
                              </a:moveTo>
                              <a:cubicBezTo>
                                <a:pt x="15265" y="8724"/>
                                <a:pt x="15266" y="8693"/>
                                <a:pt x="15255" y="8664"/>
                              </a:cubicBezTo>
                              <a:cubicBezTo>
                                <a:pt x="15245" y="8637"/>
                                <a:pt x="15221" y="8623"/>
                                <a:pt x="15192" y="8629"/>
                              </a:cubicBezTo>
                              <a:cubicBezTo>
                                <a:pt x="15142" y="8639"/>
                                <a:pt x="15089" y="8687"/>
                                <a:pt x="15059" y="8725"/>
                              </a:cubicBezTo>
                              <a:cubicBezTo>
                                <a:pt x="15032" y="8759"/>
                                <a:pt x="15018" y="8799"/>
                                <a:pt x="15032" y="8841"/>
                              </a:cubicBezTo>
                              <a:cubicBezTo>
                                <a:pt x="15046" y="8883"/>
                                <a:pt x="15087" y="8912"/>
                                <a:pt x="15124" y="8933"/>
                              </a:cubicBezTo>
                              <a:cubicBezTo>
                                <a:pt x="15164" y="8956"/>
                                <a:pt x="15207" y="8975"/>
                                <a:pt x="15254" y="8967"/>
                              </a:cubicBezTo>
                              <a:cubicBezTo>
                                <a:pt x="15263" y="8964"/>
                                <a:pt x="15273" y="8961"/>
                                <a:pt x="15282" y="8958"/>
                              </a:cubicBezTo>
                            </a:path>
                            <a:path w="7195" h="3182">
                              <a:moveTo>
                                <a:pt x="15500" y="8558"/>
                              </a:moveTo>
                              <a:cubicBezTo>
                                <a:pt x="15508" y="8582"/>
                                <a:pt x="15512" y="8605"/>
                                <a:pt x="15515" y="8633"/>
                              </a:cubicBezTo>
                              <a:cubicBezTo>
                                <a:pt x="15526" y="8752"/>
                                <a:pt x="15493" y="8858"/>
                                <a:pt x="15477" y="8970"/>
                              </a:cubicBezTo>
                              <a:cubicBezTo>
                                <a:pt x="15490" y="8959"/>
                                <a:pt x="15525" y="8918"/>
                                <a:pt x="15546" y="8927"/>
                              </a:cubicBezTo>
                              <a:cubicBezTo>
                                <a:pt x="15563" y="8935"/>
                                <a:pt x="15559" y="8958"/>
                                <a:pt x="15562" y="8972"/>
                              </a:cubicBezTo>
                              <a:cubicBezTo>
                                <a:pt x="15568" y="8996"/>
                                <a:pt x="15566" y="9019"/>
                                <a:pt x="15582" y="9039"/>
                              </a:cubicBezTo>
                              <a:cubicBezTo>
                                <a:pt x="15600" y="9062"/>
                                <a:pt x="15622" y="9056"/>
                                <a:pt x="15647" y="9053"/>
                              </a:cubicBezTo>
                              <a:cubicBezTo>
                                <a:pt x="15681" y="9049"/>
                                <a:pt x="15724" y="9025"/>
                                <a:pt x="15753" y="9006"/>
                              </a:cubicBezTo>
                              <a:cubicBezTo>
                                <a:pt x="15762" y="9000"/>
                                <a:pt x="15754" y="8999"/>
                                <a:pt x="15762" y="8991"/>
                              </a:cubicBezTo>
                              <a:cubicBezTo>
                                <a:pt x="15743" y="9007"/>
                                <a:pt x="15723" y="9020"/>
                                <a:pt x="15707" y="9041"/>
                              </a:cubicBezTo>
                              <a:cubicBezTo>
                                <a:pt x="15693" y="9060"/>
                                <a:pt x="15680" y="9077"/>
                                <a:pt x="15675" y="9100"/>
                              </a:cubicBezTo>
                              <a:cubicBezTo>
                                <a:pt x="15676" y="9103"/>
                                <a:pt x="15677" y="9105"/>
                                <a:pt x="15678" y="9108"/>
                              </a:cubicBezTo>
                              <a:cubicBezTo>
                                <a:pt x="15691" y="9100"/>
                                <a:pt x="15709" y="9096"/>
                                <a:pt x="15723" y="9083"/>
                              </a:cubicBezTo>
                              <a:cubicBezTo>
                                <a:pt x="15742" y="9064"/>
                                <a:pt x="15758" y="9039"/>
                                <a:pt x="15771" y="9016"/>
                              </a:cubicBezTo>
                              <a:cubicBezTo>
                                <a:pt x="15784" y="8993"/>
                                <a:pt x="15774" y="8983"/>
                                <a:pt x="15781" y="8996"/>
                              </a:cubicBezTo>
                              <a:cubicBezTo>
                                <a:pt x="15812" y="9053"/>
                                <a:pt x="15796" y="9090"/>
                                <a:pt x="15877" y="9104"/>
                              </a:cubicBezTo>
                              <a:cubicBezTo>
                                <a:pt x="15945" y="9116"/>
                                <a:pt x="16014" y="9055"/>
                                <a:pt x="16072" y="9030"/>
                              </a:cubicBezTo>
                              <a:cubicBezTo>
                                <a:pt x="16076" y="9029"/>
                                <a:pt x="16080" y="9028"/>
                                <a:pt x="16084" y="9027"/>
                              </a:cubicBezTo>
                              <a:cubicBezTo>
                                <a:pt x="16091" y="9049"/>
                                <a:pt x="16094" y="9063"/>
                                <a:pt x="16097" y="9089"/>
                              </a:cubicBezTo>
                              <a:cubicBezTo>
                                <a:pt x="16106" y="9169"/>
                                <a:pt x="16140" y="9215"/>
                                <a:pt x="16214" y="9245"/>
                              </a:cubicBezTo>
                              <a:cubicBezTo>
                                <a:pt x="16240" y="9256"/>
                                <a:pt x="16264" y="9255"/>
                                <a:pt x="16291" y="9258"/>
                              </a:cubicBezTo>
                            </a:path>
                            <a:path w="7195" h="3182">
                              <a:moveTo>
                                <a:pt x="15957" y="6893"/>
                              </a:moveTo>
                              <a:cubicBezTo>
                                <a:pt x="15958" y="6861"/>
                                <a:pt x="15970" y="6826"/>
                                <a:pt x="15962" y="6794"/>
                              </a:cubicBezTo>
                              <a:cubicBezTo>
                                <a:pt x="15954" y="6760"/>
                                <a:pt x="15941" y="6735"/>
                                <a:pt x="15918" y="6708"/>
                              </a:cubicBezTo>
                              <a:cubicBezTo>
                                <a:pt x="15813" y="6585"/>
                                <a:pt x="15510" y="6588"/>
                                <a:pt x="15372" y="6584"/>
                              </a:cubicBezTo>
                              <a:cubicBezTo>
                                <a:pt x="15101" y="6577"/>
                                <a:pt x="14827" y="6609"/>
                                <a:pt x="14568" y="6691"/>
                              </a:cubicBezTo>
                              <a:cubicBezTo>
                                <a:pt x="14292" y="6779"/>
                                <a:pt x="13946" y="6937"/>
                                <a:pt x="13766" y="7175"/>
                              </a:cubicBezTo>
                              <a:cubicBezTo>
                                <a:pt x="13709" y="7251"/>
                                <a:pt x="13719" y="7293"/>
                                <a:pt x="13762" y="7367"/>
                              </a:cubicBezTo>
                              <a:cubicBezTo>
                                <a:pt x="13811" y="7453"/>
                                <a:pt x="13999" y="7496"/>
                                <a:pt x="14083" y="7519"/>
                              </a:cubicBezTo>
                              <a:cubicBezTo>
                                <a:pt x="14439" y="7618"/>
                                <a:pt x="14835" y="7611"/>
                                <a:pt x="15195" y="7543"/>
                              </a:cubicBezTo>
                              <a:cubicBezTo>
                                <a:pt x="15399" y="7504"/>
                                <a:pt x="15607" y="7441"/>
                                <a:pt x="15793" y="7347"/>
                              </a:cubicBezTo>
                              <a:cubicBezTo>
                                <a:pt x="15909" y="7288"/>
                                <a:pt x="16052" y="7203"/>
                                <a:pt x="16113" y="7080"/>
                              </a:cubicBezTo>
                              <a:cubicBezTo>
                                <a:pt x="16163" y="6980"/>
                                <a:pt x="16116" y="6877"/>
                                <a:pt x="16048" y="6800"/>
                              </a:cubicBezTo>
                              <a:cubicBezTo>
                                <a:pt x="15961" y="6701"/>
                                <a:pt x="15834" y="6628"/>
                                <a:pt x="15716" y="6573"/>
                              </a:cubicBezTo>
                              <a:cubicBezTo>
                                <a:pt x="15558" y="6500"/>
                                <a:pt x="15385" y="6462"/>
                                <a:pt x="15216" y="6422"/>
                              </a:cubicBezTo>
                            </a:path>
                            <a:path w="7195" h="3182">
                              <a:moveTo>
                                <a:pt x="14179" y="6713"/>
                              </a:moveTo>
                              <a:cubicBezTo>
                                <a:pt x="14136" y="6672"/>
                                <a:pt x="14116" y="6644"/>
                                <a:pt x="14055" y="6619"/>
                              </a:cubicBezTo>
                              <a:cubicBezTo>
                                <a:pt x="13807" y="6515"/>
                                <a:pt x="13511" y="6473"/>
                                <a:pt x="13247" y="6439"/>
                              </a:cubicBezTo>
                              <a:cubicBezTo>
                                <a:pt x="12639" y="6360"/>
                                <a:pt x="12014" y="6391"/>
                                <a:pt x="11403" y="6409"/>
                              </a:cubicBezTo>
                              <a:cubicBezTo>
                                <a:pt x="11105" y="6418"/>
                                <a:pt x="10820" y="6467"/>
                                <a:pt x="10527" y="6505"/>
                              </a:cubicBezTo>
                              <a:cubicBezTo>
                                <a:pt x="10508" y="6507"/>
                                <a:pt x="10489" y="6508"/>
                                <a:pt x="10470" y="65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70,6078" coordsize="7195,3182" path="m14155,7390c14126,7395,14105,7407,14074,7409c13917,7418,13762,7323,13626,7257c13266,7083,12920,6925,12536,6808c12113,6679,11704,6532,11269,6442c11012,6389,10749,6343,10486,6339c10424,6338,10364,6376,10314,6377c10311,6367,10310,6364,10309,6357em10446,6078c10453,6103,10454,6096,10440,6122c10430,6141,10414,6159,10396,6171c10366,6192,10330,6208,10298,6226c10256,6249,10214,6271,10173,6296c10149,6311,10076,6340,10070,6374c10067,6391,10094,6400,10104,6405c10236,6465,10376,6506,10505,6576c10542,6596,10579,6624,10618,6639c10631,6644,10634,6646,10643,6646em14371,6981c14379,6995,14382,6995,14391,7009c14410,7038,14419,7075,14424,7109c14433,7169,14428,7232,14421,7292c14414,7350,14402,7408,14389,7465c14385,7483,14360,7553,14380,7568c14390,7576,14407,7555,14412,7551em14795,7082c14788,7077,14786,7076,14784,7070c14773,7076,14763,7084,14756,7095c14750,7105,14744,7117,14742,7129c14741,7136,14741,7139,14745,7143c14757,7141,14767,7138,14778,7132c14790,7126,14802,7124,14805,7110c14807,7098,14802,7082,14801,7070c14799,7051,14797,7033,14794,7014c14791,6999,14783,6989,14766,6989c14750,6989,14735,7000,14724,7008c14713,7014,14709,7017,14704,7024em14823,7273c14805,7272,14796,7281,14784,7294c14767,7313,14759,7333,14753,7357c14748,7374,14745,7400,14761,7413c14775,7424,14800,7415,14814,7409c14838,7399,14862,7385,14881,7367c14895,7354,14911,7335,14911,7315c14912,7294,14897,7277,14882,7264c14864,7248,14844,7241,14823,7230c14817,7227,14815,7225,14817,7219em15153,6982c15131,6986,15137,6983,15134,7010c15131,7040,15139,7074,15142,7104c15150,7176,15156,7248,15166,7320c15172,7363,15180,7406,15189,7448c15195,7479,15198,7477,15198,7448c15198,7443,15198,7438,15198,7433em15552,7011c15559,6994,15563,6985,15561,6966c15540,6978,15521,6994,15505,7012c15475,7045,15448,7082,15429,7123c15411,7161,15398,7209,15402,7252c15405,7284,15425,7314,15454,7328c15484,7343,15525,7340,15557,7331c15630,7309,15670,7241,15675,7168c15678,7127,15669,7089,15650,7053c15637,7028,15619,7008,15594,6996c15577,6988,15562,6989,15546,6987c15542,6986,15539,6985,15535,6984em14199,7642c14192,7636,14189,7633,14186,7627c14175,7646,14164,7663,14149,7680c14125,7708,14097,7732,14069,7756c14057,7766,14044,7775,14031,7784c14050,7766,14070,7749,14090,7732c14120,7706,14148,7678,14176,7649c14195,7630,14210,7608,14229,7589c14238,7602,14243,7615,14245,7631c14249,7658,14251,7684,14256,7711c14260,7735,14265,7761,14282,7780c14295,7795,14313,7798,14331,7791c14345,7785,14349,7775,14355,7762em14270,7763c14280,7790,14289,7815,14280,7844c14270,7875,14251,7903,14242,7934c14231,7969,14222,8005,14213,8041em13755,8069c13761,8088,13773,8102,13780,8121c13794,8161,13801,8207,13800,8249c13799,8296,13795,8342,13789,8389c13787,8404,13785,8420,13783,8435c13794,8424,13805,8412,13816,8400c13839,8373,13867,8354,13894,8331c13922,8307,13953,8290,13981,8266c13996,8251,14001,8247,14011,8237em14269,8156c14249,8159,14226,8163,14207,8173c14178,8189,14149,8214,14130,8242c14114,8266,14093,8302,14097,8332c14102,8363,14128,8360,14151,8357c14184,8352,14208,8335,14235,8317c14248,8308,14258,8298,14270,8288c14255,8304,14238,8324,14230,8345c14221,8370,14209,8386,14232,8394em14550,8339c14529,8365,14511,8382,14486,8402c14478,8408,14449,8430,14440,8412c14429,8391,14446,8362,14458,8345c14477,8319,14503,8298,14531,8282c14554,8269,14588,8253,14614,8247c14635,8242,14658,8241,14680,8237em16094,8042c16085,8025,16079,8014,16066,7999c15957,7875,15826,7772,15720,7644c15696,7615,15671,7586,15646,7557c15629,7537,15612,7518,15594,7499c15582,7487,15573,7483,15562,7475c15555,7509,15550,7543,15544,7577c15538,7612,15531,7646,15528,7681c15528,7685,15527,7690,15527,7694c15537,7670,15546,7645,15552,7617c15565,7557,15571,7492,15604,7439c15619,7415,15633,7410,15660,7410c15732,7410,15847,7489,15920,7509c15952,7519,15962,7522,15983,7530em16347,8077c16332,8095,16325,8111,16319,8135c16307,8182,16297,8230,16289,8278c16281,8324,16260,8398,16291,8438c16311,8420,16327,8403,16342,8380c16366,8342,16390,8303,16416,8266c16433,8243,16458,8210,16484,8197c16503,8188,16499,8196,16508,8203em16696,8154c16677,8168,16657,8183,16637,8196c16602,8219,16573,8244,16542,8272c16524,8288,16515,8299,16503,8320c16519,8338,16541,8331,16565,8325c16603,8316,16636,8303,16670,8284c16688,8274,16702,8264,16712,8246c16691,8259,16687,8272,16680,8296c16672,8323,16665,8347,16678,8372c16686,8387,16698,8378,16711,8375em17008,8256c16998,8283,16984,8318,16961,8339c16948,8350,16939,8354,16925,8356c16916,8345,16903,8328,16914,8312c16925,8296,16947,8294,16965,8293c17004,8291,17043,8289,17082,8288c17135,8287,17189,8285,17240,8269c17248,8266,17256,8262,17264,8259em14966,7509c14969,7500,14970,7493,14970,7483c14943,7502,14924,7528,14903,7553c14885,7575,14869,7597,14854,7621c14852,7624,14850,7627,14848,7630c14870,7633,14877,7629,14893,7611c14911,7591,14925,7569,14941,7547c14954,7529,14969,7509,14989,7499c15005,7491,15015,7502,15020,7517c15027,7538,15028,7563,15031,7585c15034,7605,15035,7628,15045,7646c15056,7666,15058,7663,15067,7650em15051,7604c15048,7640,15046,7677,15054,7713c15065,7763,15085,7810,15105,7857c15123,7899,15142,7940,15162,7981c15171,8000,15179,8018,15189,8036em15266,8755c15265,8724,15266,8693,15255,8664c15245,8637,15221,8623,15192,8629c15142,8639,15089,8687,15059,8725c15032,8759,15018,8799,15032,8841c15046,8883,15087,8912,15124,8933c15164,8956,15207,8975,15254,8967c15263,8964,15273,8961,15282,8958em15500,8558c15508,8582,15512,8605,15515,8633c15526,8752,15493,8858,15477,8970c15490,8959,15525,8918,15546,8927c15563,8935,15559,8958,15562,8972c15568,8996,15566,9019,15582,9039c15600,9062,15622,9056,15647,9053c15681,9049,15724,9025,15753,9006c15762,9000,15754,8999,15762,8991c15743,9007,15723,9020,15707,9041c15693,9060,15680,9077,15675,9100c15676,9103,15677,9105,15678,9108c15691,9100,15709,9096,15723,9083c15742,9064,15758,9039,15771,9016c15784,8993,15774,8983,15781,8996c15812,9053,15796,9090,15877,9104c15945,9116,16014,9055,16072,9030c16076,9029,16080,9028,16084,9027c16091,9049,16094,9063,16097,9089c16106,9169,16140,9215,16214,9245c16240,9256,16264,9255,16291,9258em15957,6893c15958,6861,15970,6826,15962,6794c15954,6760,15941,6735,15918,6708c15813,6585,15510,6588,15372,6584c15101,6577,14827,6609,14568,6691c14292,6779,13946,6937,13766,7175c13709,7251,13719,7293,13762,7367c13811,7453,13999,7496,14083,7519c14439,7618,14835,7611,15195,7543c15399,7504,15607,7441,15793,7347c15909,7288,16052,7203,16113,7080c16163,6980,16116,6877,16048,6800c15961,6701,15834,6628,15716,6573c15558,6500,15385,6462,15216,6422em14179,6713c14136,6672,14116,6644,14055,6619c13807,6515,13511,6473,13247,6439c12639,6360,12014,6391,11403,6409c11105,6418,10820,6467,10527,6505c10508,6507,10489,6508,10470,6511e" stroked="t" o:allowincell="f" style="position:absolute;margin-left:195.45pt;margin-top:3.1pt;width:203.9pt;height:90.1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8030</wp:posOffset>
                </wp:positionH>
                <wp:positionV relativeFrom="paragraph">
                  <wp:posOffset>93345</wp:posOffset>
                </wp:positionV>
                <wp:extent cx="508000" cy="137160"/>
                <wp:effectExtent l="62230" t="64770" r="63500" b="628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381">
                              <a:moveTo>
                                <a:pt x="8863" y="6415"/>
                              </a:moveTo>
                              <a:cubicBezTo>
                                <a:pt x="8889" y="6413"/>
                                <a:pt x="8912" y="6411"/>
                                <a:pt x="8938" y="6407"/>
                              </a:cubicBezTo>
                              <a:cubicBezTo>
                                <a:pt x="9071" y="6384"/>
                                <a:pt x="9192" y="6319"/>
                                <a:pt x="9324" y="6291"/>
                              </a:cubicBezTo>
                              <a:cubicBezTo>
                                <a:pt x="9399" y="6275"/>
                                <a:pt x="9475" y="6260"/>
                                <a:pt x="9551" y="6252"/>
                              </a:cubicBezTo>
                              <a:cubicBezTo>
                                <a:pt x="9734" y="6233"/>
                                <a:pt x="9926" y="6220"/>
                                <a:pt x="10110" y="6231"/>
                              </a:cubicBezTo>
                              <a:cubicBezTo>
                                <a:pt x="10139" y="6233"/>
                                <a:pt x="10163" y="6238"/>
                                <a:pt x="10190" y="6245"/>
                              </a:cubicBezTo>
                              <a:cubicBezTo>
                                <a:pt x="10162" y="6251"/>
                                <a:pt x="10136" y="6256"/>
                                <a:pt x="10105" y="6259"/>
                              </a:cubicBezTo>
                              <a:cubicBezTo>
                                <a:pt x="10051" y="6264"/>
                                <a:pt x="9997" y="6266"/>
                                <a:pt x="9943" y="6270"/>
                              </a:cubicBezTo>
                              <a:cubicBezTo>
                                <a:pt x="9604" y="6294"/>
                                <a:pt x="9248" y="6290"/>
                                <a:pt x="8919" y="6386"/>
                              </a:cubicBezTo>
                              <a:cubicBezTo>
                                <a:pt x="8876" y="6398"/>
                                <a:pt x="8830" y="6412"/>
                                <a:pt x="8794" y="6439"/>
                              </a:cubicBezTo>
                              <a:cubicBezTo>
                                <a:pt x="8791" y="6444"/>
                                <a:pt x="8788" y="6448"/>
                                <a:pt x="8785" y="6453"/>
                              </a:cubicBezTo>
                              <a:cubicBezTo>
                                <a:pt x="8797" y="6478"/>
                                <a:pt x="8793" y="6483"/>
                                <a:pt x="8824" y="6505"/>
                              </a:cubicBezTo>
                              <a:cubicBezTo>
                                <a:pt x="8893" y="6554"/>
                                <a:pt x="9006" y="6562"/>
                                <a:pt x="9087" y="6574"/>
                              </a:cubicBezTo>
                              <a:cubicBezTo>
                                <a:pt x="9287" y="6603"/>
                                <a:pt x="9490" y="6607"/>
                                <a:pt x="9692" y="6608"/>
                              </a:cubicBezTo>
                              <a:cubicBezTo>
                                <a:pt x="9778" y="6608"/>
                                <a:pt x="9865" y="6608"/>
                                <a:pt x="9950" y="6593"/>
                              </a:cubicBezTo>
                              <a:cubicBezTo>
                                <a:pt x="9965" y="6589"/>
                                <a:pt x="9981" y="6586"/>
                                <a:pt x="9996" y="6582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81,6229" coordsize="1410,381" path="m8863,6415c8889,6413,8912,6411,8938,6407c9071,6384,9192,6319,9324,6291c9399,6275,9475,6260,9551,6252c9734,6233,9926,6220,10110,6231c10139,6233,10163,6238,10190,6245c10162,6251,10136,6256,10105,6259c10051,6264,9997,6266,9943,6270c9604,6294,9248,6290,8919,6386c8876,6398,8830,6412,8794,6439c8791,6444,8788,6448,8785,6453c8797,6478,8793,6483,8824,6505c8893,6554,9006,6562,9087,6574c9287,6603,9490,6607,9692,6608c9778,6608,9865,6608,9950,6593c9965,6589,9981,6586,9996,6582e" stroked="t" o:allowincell="f" style="position:absolute;margin-left:158.9pt;margin-top:7.35pt;width:39.95pt;height:10.7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640</wp:posOffset>
                </wp:positionH>
                <wp:positionV relativeFrom="paragraph">
                  <wp:posOffset>28575</wp:posOffset>
                </wp:positionV>
                <wp:extent cx="297180" cy="407670"/>
                <wp:effectExtent l="9525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1132">
                              <a:moveTo>
                                <a:pt x="6214" y="6544"/>
                              </a:moveTo>
                              <a:cubicBezTo>
                                <a:pt x="6216" y="6541"/>
                                <a:pt x="6219" y="6538"/>
                                <a:pt x="6221" y="6535"/>
                              </a:cubicBezTo>
                              <a:cubicBezTo>
                                <a:pt x="6204" y="6548"/>
                                <a:pt x="6190" y="6561"/>
                                <a:pt x="6175" y="6577"/>
                              </a:cubicBezTo>
                              <a:cubicBezTo>
                                <a:pt x="6154" y="6599"/>
                                <a:pt x="6137" y="6624"/>
                                <a:pt x="6117" y="6647"/>
                              </a:cubicBezTo>
                              <a:cubicBezTo>
                                <a:pt x="6083" y="6686"/>
                                <a:pt x="6045" y="6723"/>
                                <a:pt x="6007" y="6758"/>
                              </a:cubicBezTo>
                              <a:cubicBezTo>
                                <a:pt x="5967" y="6794"/>
                                <a:pt x="5922" y="6827"/>
                                <a:pt x="5879" y="6860"/>
                              </a:cubicBezTo>
                              <a:cubicBezTo>
                                <a:pt x="5848" y="6884"/>
                                <a:pt x="5816" y="6906"/>
                                <a:pt x="5787" y="6932"/>
                              </a:cubicBezTo>
                              <a:cubicBezTo>
                                <a:pt x="5777" y="6941"/>
                                <a:pt x="5768" y="6952"/>
                                <a:pt x="5758" y="6962"/>
                              </a:cubicBezTo>
                              <a:cubicBezTo>
                                <a:pt x="5782" y="6951"/>
                                <a:pt x="5792" y="6941"/>
                                <a:pt x="5808" y="6919"/>
                              </a:cubicBezTo>
                              <a:cubicBezTo>
                                <a:pt x="5813" y="6911"/>
                                <a:pt x="5819" y="6904"/>
                                <a:pt x="5824" y="6896"/>
                              </a:cubicBezTo>
                            </a:path>
                            <a:path w="824" h="1132">
                              <a:moveTo>
                                <a:pt x="6122" y="6603"/>
                              </a:moveTo>
                              <a:cubicBezTo>
                                <a:pt x="6132" y="6604"/>
                                <a:pt x="6133" y="6605"/>
                                <a:pt x="6117" y="6605"/>
                              </a:cubicBezTo>
                              <a:cubicBezTo>
                                <a:pt x="6136" y="6621"/>
                                <a:pt x="6156" y="6635"/>
                                <a:pt x="6174" y="6653"/>
                              </a:cubicBezTo>
                              <a:cubicBezTo>
                                <a:pt x="6205" y="6684"/>
                                <a:pt x="6232" y="6718"/>
                                <a:pt x="6259" y="6752"/>
                              </a:cubicBezTo>
                              <a:cubicBezTo>
                                <a:pt x="6305" y="6809"/>
                                <a:pt x="6351" y="6863"/>
                                <a:pt x="6404" y="6914"/>
                              </a:cubicBezTo>
                              <a:cubicBezTo>
                                <a:pt x="6448" y="6956"/>
                                <a:pt x="6500" y="7011"/>
                                <a:pt x="6558" y="7033"/>
                              </a:cubicBezTo>
                              <a:cubicBezTo>
                                <a:pt x="6568" y="7038"/>
                                <a:pt x="6572" y="7040"/>
                                <a:pt x="6580" y="7039"/>
                              </a:cubicBezTo>
                              <a:cubicBezTo>
                                <a:pt x="6571" y="7024"/>
                                <a:pt x="6564" y="7009"/>
                                <a:pt x="6548" y="6995"/>
                              </a:cubicBezTo>
                              <a:cubicBezTo>
                                <a:pt x="6542" y="6990"/>
                                <a:pt x="6536" y="6986"/>
                                <a:pt x="6530" y="6981"/>
                              </a:cubicBezTo>
                            </a:path>
                            <a:path w="824" h="1132">
                              <a:moveTo>
                                <a:pt x="6182" y="6829"/>
                              </a:moveTo>
                              <a:cubicBezTo>
                                <a:pt x="6181" y="6854"/>
                                <a:pt x="6182" y="6878"/>
                                <a:pt x="6184" y="6904"/>
                              </a:cubicBezTo>
                              <a:cubicBezTo>
                                <a:pt x="6189" y="6967"/>
                                <a:pt x="6181" y="7026"/>
                                <a:pt x="6174" y="7088"/>
                              </a:cubicBezTo>
                              <a:cubicBezTo>
                                <a:pt x="6165" y="7176"/>
                                <a:pt x="6150" y="7261"/>
                                <a:pt x="6133" y="7347"/>
                              </a:cubicBezTo>
                              <a:cubicBezTo>
                                <a:pt x="6119" y="7416"/>
                                <a:pt x="6106" y="7488"/>
                                <a:pt x="6086" y="7555"/>
                              </a:cubicBezTo>
                              <a:cubicBezTo>
                                <a:pt x="6076" y="7588"/>
                                <a:pt x="6065" y="7622"/>
                                <a:pt x="6055" y="7655"/>
                              </a:cubicBezTo>
                              <a:cubicBezTo>
                                <a:pt x="6054" y="7659"/>
                                <a:pt x="6052" y="7662"/>
                                <a:pt x="6051" y="7666"/>
                              </a:cubicBezTo>
                              <a:cubicBezTo>
                                <a:pt x="6066" y="7650"/>
                                <a:pt x="6083" y="7625"/>
                                <a:pt x="6097" y="75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8,6535" coordsize="824,1132" path="m6214,6544c6216,6541,6219,6538,6221,6535c6204,6548,6190,6561,6175,6577c6154,6599,6137,6624,6117,6647c6083,6686,6045,6723,6007,6758c5967,6794,5922,6827,5879,6860c5848,6884,5816,6906,5787,6932c5777,6941,5768,6952,5758,6962c5782,6951,5792,6941,5808,6919c5813,6911,5819,6904,5824,6896em6122,6603c6132,6604,6133,6605,6117,6605c6136,6621,6156,6635,6174,6653c6205,6684,6232,6718,6259,6752c6305,6809,6351,6863,6404,6914c6448,6956,6500,7011,6558,7033c6568,7038,6572,7040,6580,7039c6571,7024,6564,7009,6548,6995c6542,6990,6536,6986,6530,6981em6182,6829c6181,6854,6182,6878,6184,6904c6189,6967,6181,7026,6174,7088c6165,7176,6150,7261,6133,7347c6119,7416,6106,7488,6086,7555c6076,7588,6065,7622,6055,7655c6054,7659,6052,7662,6051,7666c6066,7650,6083,7625,6097,7599e" stroked="t" o:allowincell="f" style="position:absolute;margin-left:73.2pt;margin-top:2.25pt;width:23.35pt;height:32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7375</wp:posOffset>
                </wp:positionH>
                <wp:positionV relativeFrom="paragraph">
                  <wp:posOffset>36830</wp:posOffset>
                </wp:positionV>
                <wp:extent cx="215265" cy="399415"/>
                <wp:effectExtent l="10160" t="10160" r="889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1109">
                              <a:moveTo>
                                <a:pt x="8552" y="6559"/>
                              </a:moveTo>
                              <a:cubicBezTo>
                                <a:pt x="8547" y="6574"/>
                                <a:pt x="8545" y="6587"/>
                                <a:pt x="8536" y="6600"/>
                              </a:cubicBezTo>
                              <a:cubicBezTo>
                                <a:pt x="8519" y="6625"/>
                                <a:pt x="8500" y="6652"/>
                                <a:pt x="8481" y="6677"/>
                              </a:cubicBezTo>
                              <a:cubicBezTo>
                                <a:pt x="8452" y="6716"/>
                                <a:pt x="8424" y="6755"/>
                                <a:pt x="8394" y="6793"/>
                              </a:cubicBezTo>
                              <a:cubicBezTo>
                                <a:pt x="8375" y="6817"/>
                                <a:pt x="8357" y="6835"/>
                                <a:pt x="8335" y="6852"/>
                              </a:cubicBezTo>
                              <a:cubicBezTo>
                                <a:pt x="8342" y="6826"/>
                                <a:pt x="8348" y="6801"/>
                                <a:pt x="8360" y="6777"/>
                              </a:cubicBezTo>
                              <a:cubicBezTo>
                                <a:pt x="8387" y="6724"/>
                                <a:pt x="8419" y="6676"/>
                                <a:pt x="8459" y="6633"/>
                              </a:cubicBezTo>
                              <a:cubicBezTo>
                                <a:pt x="8481" y="6609"/>
                                <a:pt x="8510" y="6583"/>
                                <a:pt x="8540" y="6569"/>
                              </a:cubicBezTo>
                              <a:cubicBezTo>
                                <a:pt x="8557" y="6561"/>
                                <a:pt x="8577" y="6562"/>
                                <a:pt x="8592" y="6573"/>
                              </a:cubicBezTo>
                              <a:cubicBezTo>
                                <a:pt x="8614" y="6588"/>
                                <a:pt x="8630" y="6612"/>
                                <a:pt x="8651" y="6629"/>
                              </a:cubicBezTo>
                              <a:cubicBezTo>
                                <a:pt x="8693" y="6664"/>
                                <a:pt x="8753" y="6677"/>
                                <a:pt x="8806" y="6684"/>
                              </a:cubicBezTo>
                              <a:cubicBezTo>
                                <a:pt x="8831" y="6687"/>
                                <a:pt x="8892" y="6699"/>
                                <a:pt x="8915" y="6686"/>
                              </a:cubicBezTo>
                              <a:cubicBezTo>
                                <a:pt x="8927" y="6681"/>
                                <a:pt x="8932" y="6679"/>
                                <a:pt x="8931" y="6667"/>
                              </a:cubicBezTo>
                            </a:path>
                            <a:path w="597" h="1109">
                              <a:moveTo>
                                <a:pt x="8657" y="6611"/>
                              </a:moveTo>
                              <a:cubicBezTo>
                                <a:pt x="8657" y="6633"/>
                                <a:pt x="8659" y="6633"/>
                                <a:pt x="8666" y="6659"/>
                              </a:cubicBezTo>
                              <a:cubicBezTo>
                                <a:pt x="8676" y="6694"/>
                                <a:pt x="8689" y="6733"/>
                                <a:pt x="8692" y="6769"/>
                              </a:cubicBezTo>
                              <a:cubicBezTo>
                                <a:pt x="8698" y="6837"/>
                                <a:pt x="8693" y="6908"/>
                                <a:pt x="8687" y="6976"/>
                              </a:cubicBezTo>
                              <a:cubicBezTo>
                                <a:pt x="8678" y="7068"/>
                                <a:pt x="8665" y="7161"/>
                                <a:pt x="8654" y="7253"/>
                              </a:cubicBezTo>
                              <a:cubicBezTo>
                                <a:pt x="8644" y="7337"/>
                                <a:pt x="8631" y="7422"/>
                                <a:pt x="8625" y="7506"/>
                              </a:cubicBezTo>
                              <a:cubicBezTo>
                                <a:pt x="8621" y="7560"/>
                                <a:pt x="8647" y="7716"/>
                                <a:pt x="8624" y="7667"/>
                              </a:cubicBezTo>
                              <a:cubicBezTo>
                                <a:pt x="8617" y="7642"/>
                                <a:pt x="8614" y="7633"/>
                                <a:pt x="8618" y="76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5,6559" coordsize="597,1109" path="m8552,6559c8547,6574,8545,6587,8536,6600c8519,6625,8500,6652,8481,6677c8452,6716,8424,6755,8394,6793c8375,6817,8357,6835,8335,6852c8342,6826,8348,6801,8360,6777c8387,6724,8419,6676,8459,6633c8481,6609,8510,6583,8540,6569c8557,6561,8577,6562,8592,6573c8614,6588,8630,6612,8651,6629c8693,6664,8753,6677,8806,6684c8831,6687,8892,6699,8915,6686c8927,6681,8932,6679,8931,6667em8657,6611c8657,6633,8659,6633,8666,6659c8676,6694,8689,6733,8692,6769c8698,6837,8693,6908,8687,6976c8678,7068,8665,7161,8654,7253c8644,7337,8631,7422,8625,7506c8621,7560,8647,7716,8624,7667c8617,7642,8614,7633,8618,7615e" stroked="t" o:allowincell="f" style="position:absolute;margin-left:146.25pt;margin-top:2.9pt;width:16.9pt;height:31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5820</wp:posOffset>
                </wp:positionH>
                <wp:positionV relativeFrom="paragraph">
                  <wp:posOffset>116205</wp:posOffset>
                </wp:positionV>
                <wp:extent cx="1196975" cy="252095"/>
                <wp:effectExtent l="10160" t="10160" r="762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6" h="700">
                              <a:moveTo>
                                <a:pt x="9122" y="7266"/>
                              </a:moveTo>
                              <a:cubicBezTo>
                                <a:pt x="9114" y="7274"/>
                                <a:pt x="9102" y="7283"/>
                                <a:pt x="9096" y="7298"/>
                              </a:cubicBezTo>
                              <a:cubicBezTo>
                                <a:pt x="9080" y="7340"/>
                                <a:pt x="9074" y="7387"/>
                                <a:pt x="9067" y="7431"/>
                              </a:cubicBezTo>
                              <a:cubicBezTo>
                                <a:pt x="9056" y="7500"/>
                                <a:pt x="9052" y="7568"/>
                                <a:pt x="9052" y="7637"/>
                              </a:cubicBezTo>
                              <a:cubicBezTo>
                                <a:pt x="9052" y="7683"/>
                                <a:pt x="9052" y="7729"/>
                                <a:pt x="9068" y="7772"/>
                              </a:cubicBezTo>
                              <a:cubicBezTo>
                                <a:pt x="9075" y="7791"/>
                                <a:pt x="9079" y="7787"/>
                                <a:pt x="9094" y="7783"/>
                              </a:cubicBezTo>
                            </a:path>
                            <a:path w="3326" h="700">
                              <a:moveTo>
                                <a:pt x="9368" y="7331"/>
                              </a:moveTo>
                              <a:cubicBezTo>
                                <a:pt x="9368" y="7364"/>
                                <a:pt x="9363" y="7392"/>
                                <a:pt x="9359" y="7424"/>
                              </a:cubicBezTo>
                              <a:cubicBezTo>
                                <a:pt x="9352" y="7472"/>
                                <a:pt x="9345" y="7518"/>
                                <a:pt x="9334" y="7565"/>
                              </a:cubicBezTo>
                              <a:cubicBezTo>
                                <a:pt x="9326" y="7599"/>
                                <a:pt x="9319" y="7631"/>
                                <a:pt x="9305" y="7663"/>
                              </a:cubicBezTo>
                              <a:cubicBezTo>
                                <a:pt x="9300" y="7676"/>
                                <a:pt x="9299" y="7680"/>
                                <a:pt x="9290" y="7684"/>
                              </a:cubicBezTo>
                              <a:cubicBezTo>
                                <a:pt x="9290" y="7658"/>
                                <a:pt x="9298" y="7648"/>
                                <a:pt x="9313" y="7626"/>
                              </a:cubicBezTo>
                              <a:cubicBezTo>
                                <a:pt x="9328" y="7604"/>
                                <a:pt x="9346" y="7580"/>
                                <a:pt x="9370" y="7567"/>
                              </a:cubicBezTo>
                              <a:cubicBezTo>
                                <a:pt x="9388" y="7557"/>
                                <a:pt x="9405" y="7557"/>
                                <a:pt x="9420" y="7572"/>
                              </a:cubicBezTo>
                              <a:cubicBezTo>
                                <a:pt x="9438" y="7591"/>
                                <a:pt x="9440" y="7618"/>
                                <a:pt x="9441" y="7642"/>
                              </a:cubicBezTo>
                              <a:cubicBezTo>
                                <a:pt x="9442" y="7678"/>
                                <a:pt x="9432" y="7698"/>
                                <a:pt x="9410" y="7725"/>
                              </a:cubicBezTo>
                              <a:cubicBezTo>
                                <a:pt x="9385" y="7756"/>
                                <a:pt x="9342" y="7778"/>
                                <a:pt x="9304" y="7789"/>
                              </a:cubicBezTo>
                              <a:cubicBezTo>
                                <a:pt x="9284" y="7795"/>
                                <a:pt x="9226" y="7807"/>
                                <a:pt x="9208" y="7789"/>
                              </a:cubicBezTo>
                              <a:cubicBezTo>
                                <a:pt x="9184" y="7765"/>
                                <a:pt x="9225" y="7727"/>
                                <a:pt x="9240" y="7711"/>
                              </a:cubicBezTo>
                              <a:cubicBezTo>
                                <a:pt x="9269" y="7682"/>
                                <a:pt x="9279" y="7672"/>
                                <a:pt x="9299" y="7653"/>
                              </a:cubicBezTo>
                            </a:path>
                            <a:path w="3326" h="700">
                              <a:moveTo>
                                <a:pt x="9719" y="7318"/>
                              </a:moveTo>
                              <a:cubicBezTo>
                                <a:pt x="9707" y="7377"/>
                                <a:pt x="9686" y="7432"/>
                                <a:pt x="9669" y="7490"/>
                              </a:cubicBezTo>
                              <a:cubicBezTo>
                                <a:pt x="9646" y="7566"/>
                                <a:pt x="9621" y="7640"/>
                                <a:pt x="9598" y="7716"/>
                              </a:cubicBezTo>
                              <a:cubicBezTo>
                                <a:pt x="9583" y="7766"/>
                                <a:pt x="9571" y="7813"/>
                                <a:pt x="9572" y="7864"/>
                              </a:cubicBezTo>
                              <a:cubicBezTo>
                                <a:pt x="9573" y="7896"/>
                                <a:pt x="9601" y="7864"/>
                                <a:pt x="9611" y="7855"/>
                              </a:cubicBezTo>
                            </a:path>
                            <a:path w="3326" h="700">
                              <a:moveTo>
                                <a:pt x="9920" y="7913"/>
                              </a:moveTo>
                              <a:cubicBezTo>
                                <a:pt x="9906" y="7880"/>
                                <a:pt x="9892" y="7845"/>
                                <a:pt x="9882" y="7810"/>
                              </a:cubicBezTo>
                              <a:cubicBezTo>
                                <a:pt x="9866" y="7755"/>
                                <a:pt x="9858" y="7697"/>
                                <a:pt x="9863" y="7640"/>
                              </a:cubicBezTo>
                              <a:cubicBezTo>
                                <a:pt x="9869" y="7567"/>
                                <a:pt x="9895" y="7479"/>
                                <a:pt x="9949" y="7426"/>
                              </a:cubicBezTo>
                              <a:cubicBezTo>
                                <a:pt x="9971" y="7405"/>
                                <a:pt x="9997" y="7398"/>
                                <a:pt x="10023" y="7414"/>
                              </a:cubicBezTo>
                              <a:cubicBezTo>
                                <a:pt x="10065" y="7439"/>
                                <a:pt x="10091" y="7495"/>
                                <a:pt x="10114" y="7536"/>
                              </a:cubicBezTo>
                              <a:cubicBezTo>
                                <a:pt x="10141" y="7584"/>
                                <a:pt x="10168" y="7633"/>
                                <a:pt x="10183" y="7686"/>
                              </a:cubicBezTo>
                              <a:cubicBezTo>
                                <a:pt x="10201" y="7748"/>
                                <a:pt x="10207" y="7816"/>
                                <a:pt x="10190" y="7879"/>
                              </a:cubicBezTo>
                              <a:cubicBezTo>
                                <a:pt x="10182" y="7908"/>
                                <a:pt x="10173" y="7954"/>
                                <a:pt x="10140" y="7965"/>
                              </a:cubicBezTo>
                              <a:cubicBezTo>
                                <a:pt x="10125" y="7964"/>
                                <a:pt x="10119" y="7963"/>
                                <a:pt x="10112" y="7953"/>
                              </a:cubicBezTo>
                            </a:path>
                            <a:path w="3326" h="700">
                              <a:moveTo>
                                <a:pt x="9859" y="7712"/>
                              </a:moveTo>
                              <a:cubicBezTo>
                                <a:pt x="9877" y="7737"/>
                                <a:pt x="9896" y="7737"/>
                                <a:pt x="9927" y="7737"/>
                              </a:cubicBezTo>
                              <a:cubicBezTo>
                                <a:pt x="9978" y="7738"/>
                                <a:pt x="10040" y="7734"/>
                                <a:pt x="10089" y="7717"/>
                              </a:cubicBezTo>
                              <a:cubicBezTo>
                                <a:pt x="10120" y="7706"/>
                                <a:pt x="10158" y="7696"/>
                                <a:pt x="10186" y="7677"/>
                              </a:cubicBezTo>
                              <a:cubicBezTo>
                                <a:pt x="10205" y="7660"/>
                                <a:pt x="10211" y="7654"/>
                                <a:pt x="10226" y="7645"/>
                              </a:cubicBezTo>
                            </a:path>
                            <a:path w="3326" h="700">
                              <a:moveTo>
                                <a:pt x="10307" y="7622"/>
                              </a:moveTo>
                              <a:cubicBezTo>
                                <a:pt x="10305" y="7654"/>
                                <a:pt x="10310" y="7687"/>
                                <a:pt x="10308" y="7719"/>
                              </a:cubicBezTo>
                              <a:cubicBezTo>
                                <a:pt x="10306" y="7751"/>
                                <a:pt x="10308" y="7781"/>
                                <a:pt x="10310" y="7813"/>
                              </a:cubicBezTo>
                              <a:cubicBezTo>
                                <a:pt x="10309" y="7828"/>
                                <a:pt x="10309" y="7832"/>
                                <a:pt x="10314" y="7841"/>
                              </a:cubicBezTo>
                              <a:cubicBezTo>
                                <a:pt x="10336" y="7820"/>
                                <a:pt x="10350" y="7796"/>
                                <a:pt x="10368" y="7771"/>
                              </a:cubicBezTo>
                              <a:cubicBezTo>
                                <a:pt x="10394" y="7734"/>
                                <a:pt x="10422" y="7700"/>
                                <a:pt x="10455" y="7669"/>
                              </a:cubicBezTo>
                              <a:cubicBezTo>
                                <a:pt x="10464" y="7661"/>
                                <a:pt x="10467" y="7658"/>
                                <a:pt x="10475" y="7657"/>
                              </a:cubicBezTo>
                              <a:cubicBezTo>
                                <a:pt x="10485" y="7681"/>
                                <a:pt x="10480" y="7704"/>
                                <a:pt x="10475" y="7731"/>
                              </a:cubicBezTo>
                              <a:cubicBezTo>
                                <a:pt x="10468" y="7771"/>
                                <a:pt x="10459" y="7817"/>
                                <a:pt x="10465" y="7858"/>
                              </a:cubicBezTo>
                              <a:cubicBezTo>
                                <a:pt x="10469" y="7887"/>
                                <a:pt x="10473" y="7923"/>
                                <a:pt x="10511" y="7920"/>
                              </a:cubicBezTo>
                              <a:cubicBezTo>
                                <a:pt x="10541" y="7912"/>
                                <a:pt x="10552" y="7909"/>
                                <a:pt x="10570" y="7896"/>
                              </a:cubicBezTo>
                            </a:path>
                            <a:path w="3326" h="700">
                              <a:moveTo>
                                <a:pt x="10976" y="7559"/>
                              </a:moveTo>
                              <a:cubicBezTo>
                                <a:pt x="10955" y="7579"/>
                                <a:pt x="10936" y="7597"/>
                                <a:pt x="10913" y="7614"/>
                              </a:cubicBezTo>
                              <a:cubicBezTo>
                                <a:pt x="10880" y="7639"/>
                                <a:pt x="10853" y="7669"/>
                                <a:pt x="10822" y="7695"/>
                              </a:cubicBezTo>
                              <a:cubicBezTo>
                                <a:pt x="10803" y="7711"/>
                                <a:pt x="10788" y="7723"/>
                                <a:pt x="10776" y="7744"/>
                              </a:cubicBezTo>
                              <a:cubicBezTo>
                                <a:pt x="10800" y="7751"/>
                                <a:pt x="10825" y="7751"/>
                                <a:pt x="10850" y="7758"/>
                              </a:cubicBezTo>
                              <a:cubicBezTo>
                                <a:pt x="10878" y="7766"/>
                                <a:pt x="10908" y="7782"/>
                                <a:pt x="10926" y="7806"/>
                              </a:cubicBezTo>
                              <a:cubicBezTo>
                                <a:pt x="10944" y="7829"/>
                                <a:pt x="10941" y="7856"/>
                                <a:pt x="10922" y="7877"/>
                              </a:cubicBezTo>
                              <a:cubicBezTo>
                                <a:pt x="10898" y="7904"/>
                                <a:pt x="10858" y="7917"/>
                                <a:pt x="10825" y="7930"/>
                              </a:cubicBezTo>
                              <a:cubicBezTo>
                                <a:pt x="10796" y="7941"/>
                                <a:pt x="10768" y="7949"/>
                                <a:pt x="10738" y="7949"/>
                              </a:cubicBezTo>
                              <a:cubicBezTo>
                                <a:pt x="10757" y="7935"/>
                                <a:pt x="10776" y="7920"/>
                                <a:pt x="10795" y="7906"/>
                              </a:cubicBezTo>
                            </a:path>
                            <a:path w="3326" h="700">
                              <a:moveTo>
                                <a:pt x="11176" y="7670"/>
                              </a:moveTo>
                              <a:cubicBezTo>
                                <a:pt x="11173" y="7698"/>
                                <a:pt x="11170" y="7721"/>
                                <a:pt x="11164" y="7748"/>
                              </a:cubicBezTo>
                              <a:cubicBezTo>
                                <a:pt x="11158" y="7774"/>
                                <a:pt x="11152" y="7797"/>
                                <a:pt x="11152" y="7824"/>
                              </a:cubicBezTo>
                              <a:cubicBezTo>
                                <a:pt x="11152" y="7836"/>
                                <a:pt x="11151" y="7862"/>
                                <a:pt x="11166" y="7868"/>
                              </a:cubicBezTo>
                              <a:cubicBezTo>
                                <a:pt x="11195" y="7880"/>
                                <a:pt x="11238" y="7836"/>
                                <a:pt x="11255" y="7819"/>
                              </a:cubicBezTo>
                              <a:cubicBezTo>
                                <a:pt x="11267" y="7807"/>
                                <a:pt x="11274" y="7794"/>
                                <a:pt x="11284" y="7781"/>
                              </a:cubicBezTo>
                              <a:cubicBezTo>
                                <a:pt x="11286" y="7779"/>
                                <a:pt x="11288" y="7776"/>
                                <a:pt x="11290" y="7774"/>
                              </a:cubicBezTo>
                              <a:cubicBezTo>
                                <a:pt x="11298" y="7790"/>
                                <a:pt x="11305" y="7806"/>
                                <a:pt x="11316" y="7820"/>
                              </a:cubicBezTo>
                              <a:cubicBezTo>
                                <a:pt x="11339" y="7849"/>
                                <a:pt x="11363" y="7862"/>
                                <a:pt x="11400" y="7863"/>
                              </a:cubicBezTo>
                              <a:cubicBezTo>
                                <a:pt x="11444" y="7865"/>
                                <a:pt x="11492" y="7846"/>
                                <a:pt x="11514" y="7806"/>
                              </a:cubicBezTo>
                              <a:cubicBezTo>
                                <a:pt x="11526" y="7783"/>
                                <a:pt x="11522" y="7756"/>
                                <a:pt x="11523" y="7732"/>
                              </a:cubicBezTo>
                              <a:cubicBezTo>
                                <a:pt x="11531" y="7745"/>
                                <a:pt x="11528" y="7746"/>
                                <a:pt x="11539" y="7756"/>
                              </a:cubicBezTo>
                              <a:cubicBezTo>
                                <a:pt x="11585" y="7800"/>
                                <a:pt x="11649" y="7798"/>
                                <a:pt x="11694" y="7755"/>
                              </a:cubicBezTo>
                              <a:cubicBezTo>
                                <a:pt x="11713" y="7737"/>
                                <a:pt x="11727" y="7713"/>
                                <a:pt x="11733" y="7688"/>
                              </a:cubicBezTo>
                              <a:cubicBezTo>
                                <a:pt x="11738" y="7669"/>
                                <a:pt x="11735" y="7628"/>
                                <a:pt x="11714" y="7618"/>
                              </a:cubicBezTo>
                              <a:cubicBezTo>
                                <a:pt x="11688" y="7605"/>
                                <a:pt x="11680" y="7623"/>
                                <a:pt x="11673" y="7647"/>
                              </a:cubicBezTo>
                              <a:cubicBezTo>
                                <a:pt x="11663" y="7685"/>
                                <a:pt x="11667" y="7758"/>
                                <a:pt x="11702" y="7783"/>
                              </a:cubicBezTo>
                              <a:cubicBezTo>
                                <a:pt x="11732" y="7805"/>
                                <a:pt x="11756" y="7809"/>
                                <a:pt x="11793" y="7801"/>
                              </a:cubicBezTo>
                              <a:cubicBezTo>
                                <a:pt x="11838" y="7792"/>
                                <a:pt x="11879" y="7770"/>
                                <a:pt x="11918" y="7748"/>
                              </a:cubicBezTo>
                              <a:cubicBezTo>
                                <a:pt x="11962" y="7724"/>
                                <a:pt x="12004" y="7696"/>
                                <a:pt x="12045" y="7668"/>
                              </a:cubicBezTo>
                              <a:cubicBezTo>
                                <a:pt x="12049" y="7665"/>
                                <a:pt x="12054" y="7662"/>
                                <a:pt x="12058" y="7659"/>
                              </a:cubicBezTo>
                              <a:cubicBezTo>
                                <a:pt x="12069" y="7722"/>
                                <a:pt x="12086" y="7772"/>
                                <a:pt x="12133" y="7818"/>
                              </a:cubicBezTo>
                              <a:cubicBezTo>
                                <a:pt x="12166" y="7850"/>
                                <a:pt x="12207" y="7871"/>
                                <a:pt x="12252" y="7883"/>
                              </a:cubicBezTo>
                              <a:cubicBezTo>
                                <a:pt x="12289" y="7893"/>
                                <a:pt x="12341" y="7900"/>
                                <a:pt x="12364" y="7865"/>
                              </a:cubicBezTo>
                              <a:cubicBezTo>
                                <a:pt x="12386" y="7831"/>
                                <a:pt x="12360" y="7785"/>
                                <a:pt x="12346" y="7746"/>
                              </a:cubicBezTo>
                              <a:cubicBezTo>
                                <a:pt x="12338" y="7726"/>
                                <a:pt x="12331" y="7706"/>
                                <a:pt x="12323" y="76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52,7266" coordsize="3326,700" path="m9122,7266c9114,7274,9102,7283,9096,7298c9080,7340,9074,7387,9067,7431c9056,7500,9052,7568,9052,7637c9052,7683,9052,7729,9068,7772c9075,7791,9079,7787,9094,7783em9368,7331c9368,7364,9363,7392,9359,7424c9352,7472,9345,7518,9334,7565c9326,7599,9319,7631,9305,7663c9300,7676,9299,7680,9290,7684c9290,7658,9298,7648,9313,7626c9328,7604,9346,7580,9370,7567c9388,7557,9405,7557,9420,7572c9438,7591,9440,7618,9441,7642c9442,7678,9432,7698,9410,7725c9385,7756,9342,7778,9304,7789c9284,7795,9226,7807,9208,7789c9184,7765,9225,7727,9240,7711c9269,7682,9279,7672,9299,7653em9719,7318c9707,7377,9686,7432,9669,7490c9646,7566,9621,7640,9598,7716c9583,7766,9571,7813,9572,7864c9573,7896,9601,7864,9611,7855em9920,7913c9906,7880,9892,7845,9882,7810c9866,7755,9858,7697,9863,7640c9869,7567,9895,7479,9949,7426c9971,7405,9997,7398,10023,7414c10065,7439,10091,7495,10114,7536c10141,7584,10168,7633,10183,7686c10201,7748,10207,7816,10190,7879c10182,7908,10173,7954,10140,7965c10125,7964,10119,7963,10112,7953em9859,7712c9877,7737,9896,7737,9927,7737c9978,7738,10040,7734,10089,7717c10120,7706,10158,7696,10186,7677c10205,7660,10211,7654,10226,7645em10307,7622c10305,7654,10310,7687,10308,7719c10306,7751,10308,7781,10310,7813c10309,7828,10309,7832,10314,7841c10336,7820,10350,7796,10368,7771c10394,7734,10422,7700,10455,7669c10464,7661,10467,7658,10475,7657c10485,7681,10480,7704,10475,7731c10468,7771,10459,7817,10465,7858c10469,7887,10473,7923,10511,7920c10541,7912,10552,7909,10570,7896em10976,7559c10955,7579,10936,7597,10913,7614c10880,7639,10853,7669,10822,7695c10803,7711,10788,7723,10776,7744c10800,7751,10825,7751,10850,7758c10878,7766,10908,7782,10926,7806c10944,7829,10941,7856,10922,7877c10898,7904,10858,7917,10825,7930c10796,7941,10768,7949,10738,7949c10757,7935,10776,7920,10795,7906em11176,7670c11173,7698,11170,7721,11164,7748c11158,7774,11152,7797,11152,7824c11152,7836,11151,7862,11166,7868c11195,7880,11238,7836,11255,7819c11267,7807,11274,7794,11284,7781c11286,7779,11288,7776,11290,7774c11298,7790,11305,7806,11316,7820c11339,7849,11363,7862,11400,7863c11444,7865,11492,7846,11514,7806c11526,7783,11522,7756,11523,7732c11531,7745,11528,7746,11539,7756c11585,7800,11649,7798,11694,7755c11713,7737,11727,7713,11733,7688c11738,7669,11735,7628,11714,7618c11688,7605,11680,7623,11673,7647c11663,7685,11667,7758,11702,7783c11732,7805,11756,7809,11793,7801c11838,7792,11879,7770,11918,7748c11962,7724,12004,7696,12045,7668c12049,7665,12054,7662,12058,7659c12069,7722,12086,7772,12133,7818c12166,7850,12207,7871,12252,7883c12289,7893,12341,7900,12364,7865c12386,7831,12360,7785,12346,7746c12338,7726,12331,7706,12323,7686e" stroked="t" o:allowincell="f" style="position:absolute;margin-left:166.6pt;margin-top:9.15pt;width:94.2pt;height:19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</wp:posOffset>
                </wp:positionH>
                <wp:positionV relativeFrom="paragraph">
                  <wp:posOffset>17145</wp:posOffset>
                </wp:positionV>
                <wp:extent cx="1542415" cy="707390"/>
                <wp:effectExtent l="10160" t="9525" r="889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5" h="1965">
                              <a:moveTo>
                                <a:pt x="4582" y="7609"/>
                              </a:moveTo>
                              <a:cubicBezTo>
                                <a:pt x="4600" y="7621"/>
                                <a:pt x="4609" y="7614"/>
                                <a:pt x="4616" y="7643"/>
                              </a:cubicBezTo>
                              <a:cubicBezTo>
                                <a:pt x="4627" y="7692"/>
                                <a:pt x="4612" y="7750"/>
                                <a:pt x="4610" y="7799"/>
                              </a:cubicBezTo>
                              <a:cubicBezTo>
                                <a:pt x="4607" y="7887"/>
                                <a:pt x="4599" y="7975"/>
                                <a:pt x="4595" y="8063"/>
                              </a:cubicBezTo>
                              <a:cubicBezTo>
                                <a:pt x="4591" y="8143"/>
                                <a:pt x="4590" y="8220"/>
                                <a:pt x="4592" y="8300"/>
                              </a:cubicBezTo>
                              <a:cubicBezTo>
                                <a:pt x="4593" y="8336"/>
                                <a:pt x="4594" y="8352"/>
                                <a:pt x="4614" y="8377"/>
                              </a:cubicBezTo>
                              <a:cubicBezTo>
                                <a:pt x="4627" y="8353"/>
                                <a:pt x="4635" y="8332"/>
                                <a:pt x="4643" y="8305"/>
                              </a:cubicBezTo>
                            </a:path>
                            <a:path w="4285" h="1965">
                              <a:moveTo>
                                <a:pt x="4997" y="7538"/>
                              </a:moveTo>
                              <a:cubicBezTo>
                                <a:pt x="4995" y="7572"/>
                                <a:pt x="4992" y="7604"/>
                                <a:pt x="4984" y="7639"/>
                              </a:cubicBezTo>
                              <a:cubicBezTo>
                                <a:pt x="4967" y="7709"/>
                                <a:pt x="4946" y="7777"/>
                                <a:pt x="4924" y="7845"/>
                              </a:cubicBezTo>
                              <a:cubicBezTo>
                                <a:pt x="4899" y="7923"/>
                                <a:pt x="4868" y="7999"/>
                                <a:pt x="4834" y="8074"/>
                              </a:cubicBezTo>
                              <a:cubicBezTo>
                                <a:pt x="4814" y="8119"/>
                                <a:pt x="4792" y="8163"/>
                                <a:pt x="4767" y="8205"/>
                              </a:cubicBezTo>
                              <a:cubicBezTo>
                                <a:pt x="4764" y="8210"/>
                                <a:pt x="4762" y="8214"/>
                                <a:pt x="4759" y="8219"/>
                              </a:cubicBezTo>
                              <a:cubicBezTo>
                                <a:pt x="4768" y="8197"/>
                                <a:pt x="4777" y="8179"/>
                                <a:pt x="4801" y="8158"/>
                              </a:cubicBezTo>
                              <a:cubicBezTo>
                                <a:pt x="4837" y="8127"/>
                                <a:pt x="4874" y="8103"/>
                                <a:pt x="4918" y="8085"/>
                              </a:cubicBezTo>
                              <a:cubicBezTo>
                                <a:pt x="4956" y="8070"/>
                                <a:pt x="4999" y="8059"/>
                                <a:pt x="5041" y="8064"/>
                              </a:cubicBezTo>
                              <a:cubicBezTo>
                                <a:pt x="5081" y="8069"/>
                                <a:pt x="5119" y="8088"/>
                                <a:pt x="5139" y="8123"/>
                              </a:cubicBezTo>
                              <a:cubicBezTo>
                                <a:pt x="5165" y="8169"/>
                                <a:pt x="5150" y="8221"/>
                                <a:pt x="5130" y="8266"/>
                              </a:cubicBezTo>
                              <a:cubicBezTo>
                                <a:pt x="5097" y="8339"/>
                                <a:pt x="5033" y="8395"/>
                                <a:pt x="4966" y="8436"/>
                              </a:cubicBezTo>
                              <a:cubicBezTo>
                                <a:pt x="4925" y="8461"/>
                                <a:pt x="4860" y="8491"/>
                                <a:pt x="4810" y="8483"/>
                              </a:cubicBezTo>
                              <a:cubicBezTo>
                                <a:pt x="4760" y="8475"/>
                                <a:pt x="4739" y="8434"/>
                                <a:pt x="4725" y="8392"/>
                              </a:cubicBezTo>
                            </a:path>
                            <a:path w="4285" h="1965">
                              <a:moveTo>
                                <a:pt x="5407" y="7683"/>
                              </a:moveTo>
                              <a:cubicBezTo>
                                <a:pt x="5407" y="7705"/>
                                <a:pt x="5402" y="7723"/>
                                <a:pt x="5399" y="7745"/>
                              </a:cubicBezTo>
                              <a:cubicBezTo>
                                <a:pt x="5392" y="7793"/>
                                <a:pt x="5385" y="7840"/>
                                <a:pt x="5376" y="7888"/>
                              </a:cubicBezTo>
                              <a:cubicBezTo>
                                <a:pt x="5361" y="7966"/>
                                <a:pt x="5338" y="8040"/>
                                <a:pt x="5316" y="8116"/>
                              </a:cubicBezTo>
                              <a:cubicBezTo>
                                <a:pt x="5293" y="8194"/>
                                <a:pt x="5269" y="8271"/>
                                <a:pt x="5245" y="8349"/>
                              </a:cubicBezTo>
                              <a:cubicBezTo>
                                <a:pt x="5241" y="8362"/>
                                <a:pt x="5209" y="8441"/>
                                <a:pt x="5233" y="8432"/>
                              </a:cubicBezTo>
                              <a:cubicBezTo>
                                <a:pt x="5237" y="8426"/>
                                <a:pt x="5240" y="8419"/>
                                <a:pt x="5244" y="8413"/>
                              </a:cubicBezTo>
                            </a:path>
                            <a:path w="4285" h="1965">
                              <a:moveTo>
                                <a:pt x="5703" y="8143"/>
                              </a:moveTo>
                              <a:cubicBezTo>
                                <a:pt x="5694" y="8187"/>
                                <a:pt x="5687" y="8233"/>
                                <a:pt x="5686" y="8278"/>
                              </a:cubicBezTo>
                              <a:cubicBezTo>
                                <a:pt x="5685" y="8322"/>
                                <a:pt x="5685" y="8367"/>
                                <a:pt x="5687" y="8410"/>
                              </a:cubicBezTo>
                              <a:cubicBezTo>
                                <a:pt x="5688" y="8435"/>
                                <a:pt x="5690" y="8460"/>
                                <a:pt x="5691" y="8485"/>
                              </a:cubicBezTo>
                              <a:cubicBezTo>
                                <a:pt x="5679" y="8451"/>
                                <a:pt x="5673" y="8418"/>
                                <a:pt x="5666" y="8382"/>
                              </a:cubicBezTo>
                              <a:cubicBezTo>
                                <a:pt x="5652" y="8312"/>
                                <a:pt x="5645" y="8243"/>
                                <a:pt x="5642" y="8172"/>
                              </a:cubicBezTo>
                              <a:cubicBezTo>
                                <a:pt x="5636" y="8032"/>
                                <a:pt x="5652" y="7896"/>
                                <a:pt x="5700" y="7764"/>
                              </a:cubicBezTo>
                              <a:cubicBezTo>
                                <a:pt x="5732" y="7677"/>
                                <a:pt x="5767" y="7584"/>
                                <a:pt x="5824" y="7510"/>
                              </a:cubicBezTo>
                              <a:cubicBezTo>
                                <a:pt x="5844" y="7484"/>
                                <a:pt x="5863" y="7473"/>
                                <a:pt x="5896" y="7479"/>
                              </a:cubicBezTo>
                              <a:cubicBezTo>
                                <a:pt x="5938" y="7487"/>
                                <a:pt x="5959" y="7537"/>
                                <a:pt x="5969" y="7573"/>
                              </a:cubicBezTo>
                              <a:cubicBezTo>
                                <a:pt x="5990" y="7651"/>
                                <a:pt x="5991" y="7736"/>
                                <a:pt x="5994" y="7816"/>
                              </a:cubicBezTo>
                              <a:cubicBezTo>
                                <a:pt x="6002" y="8036"/>
                                <a:pt x="5991" y="8257"/>
                                <a:pt x="6002" y="8477"/>
                              </a:cubicBezTo>
                              <a:cubicBezTo>
                                <a:pt x="6005" y="8527"/>
                                <a:pt x="6013" y="8534"/>
                                <a:pt x="5996" y="8497"/>
                              </a:cubicBezTo>
                            </a:path>
                            <a:path w="4285" h="1965">
                              <a:moveTo>
                                <a:pt x="5512" y="8164"/>
                              </a:moveTo>
                              <a:cubicBezTo>
                                <a:pt x="5521" y="8197"/>
                                <a:pt x="5535" y="8195"/>
                                <a:pt x="5568" y="8197"/>
                              </a:cubicBezTo>
                              <a:cubicBezTo>
                                <a:pt x="5621" y="8200"/>
                                <a:pt x="5674" y="8197"/>
                                <a:pt x="5727" y="8193"/>
                              </a:cubicBezTo>
                              <a:cubicBezTo>
                                <a:pt x="5774" y="8190"/>
                                <a:pt x="5837" y="8195"/>
                                <a:pt x="5881" y="8178"/>
                              </a:cubicBezTo>
                              <a:cubicBezTo>
                                <a:pt x="5918" y="8164"/>
                                <a:pt x="5961" y="8134"/>
                                <a:pt x="5988" y="8105"/>
                              </a:cubicBezTo>
                              <a:cubicBezTo>
                                <a:pt x="5995" y="8096"/>
                                <a:pt x="6001" y="8088"/>
                                <a:pt x="6008" y="8079"/>
                              </a:cubicBezTo>
                            </a:path>
                            <a:path w="4285" h="1965">
                              <a:moveTo>
                                <a:pt x="6146" y="8152"/>
                              </a:moveTo>
                              <a:cubicBezTo>
                                <a:pt x="6144" y="8205"/>
                                <a:pt x="6139" y="8255"/>
                                <a:pt x="6130" y="8306"/>
                              </a:cubicBezTo>
                              <a:cubicBezTo>
                                <a:pt x="6124" y="8342"/>
                                <a:pt x="6117" y="8376"/>
                                <a:pt x="6099" y="8406"/>
                              </a:cubicBezTo>
                              <a:cubicBezTo>
                                <a:pt x="6098" y="8369"/>
                                <a:pt x="6111" y="8341"/>
                                <a:pt x="6128" y="8307"/>
                              </a:cubicBezTo>
                              <a:cubicBezTo>
                                <a:pt x="6153" y="8257"/>
                                <a:pt x="6184" y="8213"/>
                                <a:pt x="6219" y="8170"/>
                              </a:cubicBezTo>
                              <a:cubicBezTo>
                                <a:pt x="6238" y="8146"/>
                                <a:pt x="6253" y="8123"/>
                                <a:pt x="6283" y="8115"/>
                              </a:cubicBezTo>
                              <a:cubicBezTo>
                                <a:pt x="6293" y="8143"/>
                                <a:pt x="6286" y="8175"/>
                                <a:pt x="6282" y="8206"/>
                              </a:cubicBezTo>
                              <a:cubicBezTo>
                                <a:pt x="6275" y="8256"/>
                                <a:pt x="6271" y="8306"/>
                                <a:pt x="6273" y="8357"/>
                              </a:cubicBezTo>
                              <a:cubicBezTo>
                                <a:pt x="6274" y="8386"/>
                                <a:pt x="6279" y="8427"/>
                                <a:pt x="6311" y="8402"/>
                              </a:cubicBezTo>
                              <a:cubicBezTo>
                                <a:pt x="6316" y="8397"/>
                                <a:pt x="6322" y="8393"/>
                                <a:pt x="6327" y="8388"/>
                              </a:cubicBezTo>
                            </a:path>
                            <a:path w="4285" h="1965">
                              <a:moveTo>
                                <a:pt x="6600" y="8266"/>
                              </a:moveTo>
                              <a:cubicBezTo>
                                <a:pt x="6605" y="8254"/>
                                <a:pt x="6606" y="8252"/>
                                <a:pt x="6609" y="8245"/>
                              </a:cubicBezTo>
                            </a:path>
                            <a:path w="4285" h="1965">
                              <a:moveTo>
                                <a:pt x="6570" y="8252"/>
                              </a:moveTo>
                              <a:cubicBezTo>
                                <a:pt x="6579" y="8246"/>
                                <a:pt x="6597" y="8237"/>
                                <a:pt x="6590" y="8222"/>
                              </a:cubicBezTo>
                              <a:cubicBezTo>
                                <a:pt x="6582" y="8204"/>
                                <a:pt x="6549" y="8208"/>
                                <a:pt x="6534" y="8209"/>
                              </a:cubicBezTo>
                              <a:cubicBezTo>
                                <a:pt x="6507" y="8211"/>
                                <a:pt x="6481" y="8220"/>
                                <a:pt x="6457" y="8232"/>
                              </a:cubicBezTo>
                              <a:cubicBezTo>
                                <a:pt x="6441" y="8240"/>
                                <a:pt x="6420" y="8252"/>
                                <a:pt x="6415" y="8271"/>
                              </a:cubicBezTo>
                              <a:cubicBezTo>
                                <a:pt x="6411" y="8287"/>
                                <a:pt x="6428" y="8296"/>
                                <a:pt x="6440" y="8301"/>
                              </a:cubicBezTo>
                              <a:cubicBezTo>
                                <a:pt x="6467" y="8312"/>
                                <a:pt x="6496" y="8313"/>
                                <a:pt x="6523" y="8323"/>
                              </a:cubicBezTo>
                              <a:cubicBezTo>
                                <a:pt x="6543" y="8330"/>
                                <a:pt x="6562" y="8344"/>
                                <a:pt x="6575" y="8361"/>
                              </a:cubicBezTo>
                              <a:cubicBezTo>
                                <a:pt x="6587" y="8377"/>
                                <a:pt x="6594" y="8399"/>
                                <a:pt x="6592" y="8419"/>
                              </a:cubicBezTo>
                              <a:cubicBezTo>
                                <a:pt x="6588" y="8450"/>
                                <a:pt x="6572" y="8470"/>
                                <a:pt x="6547" y="8486"/>
                              </a:cubicBezTo>
                              <a:cubicBezTo>
                                <a:pt x="6530" y="8497"/>
                                <a:pt x="6504" y="8512"/>
                                <a:pt x="6482" y="8506"/>
                              </a:cubicBezTo>
                              <a:cubicBezTo>
                                <a:pt x="6475" y="8499"/>
                                <a:pt x="6472" y="8497"/>
                                <a:pt x="6475" y="8489"/>
                              </a:cubicBezTo>
                            </a:path>
                            <a:path w="4285" h="1965">
                              <a:moveTo>
                                <a:pt x="6836" y="8324"/>
                              </a:moveTo>
                              <a:cubicBezTo>
                                <a:pt x="6826" y="8341"/>
                                <a:pt x="6816" y="8354"/>
                                <a:pt x="6811" y="8376"/>
                              </a:cubicBezTo>
                              <a:cubicBezTo>
                                <a:pt x="6803" y="8409"/>
                                <a:pt x="6798" y="8445"/>
                                <a:pt x="6797" y="8479"/>
                              </a:cubicBezTo>
                              <a:cubicBezTo>
                                <a:pt x="6796" y="8508"/>
                                <a:pt x="6802" y="8526"/>
                                <a:pt x="6811" y="8551"/>
                              </a:cubicBezTo>
                              <a:cubicBezTo>
                                <a:pt x="6836" y="8544"/>
                                <a:pt x="6843" y="8541"/>
                                <a:pt x="6860" y="8515"/>
                              </a:cubicBezTo>
                              <a:cubicBezTo>
                                <a:pt x="6880" y="8483"/>
                                <a:pt x="6894" y="8447"/>
                                <a:pt x="6904" y="8410"/>
                              </a:cubicBezTo>
                              <a:cubicBezTo>
                                <a:pt x="6911" y="8386"/>
                                <a:pt x="6915" y="8361"/>
                                <a:pt x="6920" y="8336"/>
                              </a:cubicBezTo>
                              <a:cubicBezTo>
                                <a:pt x="6925" y="8363"/>
                                <a:pt x="6928" y="8390"/>
                                <a:pt x="6936" y="8416"/>
                              </a:cubicBezTo>
                              <a:cubicBezTo>
                                <a:pt x="6943" y="8439"/>
                                <a:pt x="6956" y="8472"/>
                                <a:pt x="6979" y="8484"/>
                              </a:cubicBezTo>
                              <a:cubicBezTo>
                                <a:pt x="6997" y="8493"/>
                                <a:pt x="7012" y="8497"/>
                                <a:pt x="7031" y="8488"/>
                              </a:cubicBezTo>
                              <a:cubicBezTo>
                                <a:pt x="7054" y="8477"/>
                                <a:pt x="7065" y="8447"/>
                                <a:pt x="7065" y="8423"/>
                              </a:cubicBezTo>
                              <a:cubicBezTo>
                                <a:pt x="7065" y="8402"/>
                                <a:pt x="7057" y="8379"/>
                                <a:pt x="7049" y="8360"/>
                              </a:cubicBezTo>
                              <a:cubicBezTo>
                                <a:pt x="7045" y="8349"/>
                                <a:pt x="7044" y="8346"/>
                                <a:pt x="7039" y="8340"/>
                              </a:cubicBezTo>
                              <a:cubicBezTo>
                                <a:pt x="7047" y="8356"/>
                                <a:pt x="7048" y="8369"/>
                                <a:pt x="7063" y="8382"/>
                              </a:cubicBezTo>
                              <a:cubicBezTo>
                                <a:pt x="7078" y="8396"/>
                                <a:pt x="7097" y="8407"/>
                                <a:pt x="7119" y="8404"/>
                              </a:cubicBezTo>
                              <a:cubicBezTo>
                                <a:pt x="7184" y="8395"/>
                                <a:pt x="7247" y="8302"/>
                                <a:pt x="7244" y="8239"/>
                              </a:cubicBezTo>
                              <a:cubicBezTo>
                                <a:pt x="7243" y="8236"/>
                                <a:pt x="7241" y="8233"/>
                                <a:pt x="7240" y="8230"/>
                              </a:cubicBezTo>
                              <a:cubicBezTo>
                                <a:pt x="7229" y="8250"/>
                                <a:pt x="7220" y="8271"/>
                                <a:pt x="7220" y="8295"/>
                              </a:cubicBezTo>
                              <a:cubicBezTo>
                                <a:pt x="7220" y="8322"/>
                                <a:pt x="7227" y="8367"/>
                                <a:pt x="7254" y="8382"/>
                              </a:cubicBezTo>
                              <a:cubicBezTo>
                                <a:pt x="7276" y="8394"/>
                                <a:pt x="7302" y="8384"/>
                                <a:pt x="7321" y="8372"/>
                              </a:cubicBezTo>
                              <a:cubicBezTo>
                                <a:pt x="7345" y="8357"/>
                                <a:pt x="7365" y="8337"/>
                                <a:pt x="7385" y="8317"/>
                              </a:cubicBezTo>
                              <a:cubicBezTo>
                                <a:pt x="7396" y="8306"/>
                                <a:pt x="7407" y="8296"/>
                                <a:pt x="7419" y="8286"/>
                              </a:cubicBezTo>
                              <a:cubicBezTo>
                                <a:pt x="7420" y="8314"/>
                                <a:pt x="7418" y="8340"/>
                                <a:pt x="7416" y="8368"/>
                              </a:cubicBezTo>
                              <a:cubicBezTo>
                                <a:pt x="7413" y="8407"/>
                                <a:pt x="7413" y="8444"/>
                                <a:pt x="7415" y="8483"/>
                              </a:cubicBezTo>
                              <a:cubicBezTo>
                                <a:pt x="7418" y="8535"/>
                                <a:pt x="7458" y="8471"/>
                                <a:pt x="7467" y="8457"/>
                              </a:cubicBezTo>
                            </a:path>
                            <a:path w="4285" h="1965">
                              <a:moveTo>
                                <a:pt x="7652" y="8538"/>
                              </a:moveTo>
                              <a:cubicBezTo>
                                <a:pt x="7640" y="8523"/>
                                <a:pt x="7627" y="8511"/>
                                <a:pt x="7622" y="8478"/>
                              </a:cubicBezTo>
                              <a:cubicBezTo>
                                <a:pt x="7613" y="8421"/>
                                <a:pt x="7618" y="8357"/>
                                <a:pt x="7625" y="8301"/>
                              </a:cubicBezTo>
                              <a:cubicBezTo>
                                <a:pt x="7635" y="8218"/>
                                <a:pt x="7656" y="8137"/>
                                <a:pt x="7687" y="8060"/>
                              </a:cubicBezTo>
                              <a:cubicBezTo>
                                <a:pt x="7704" y="8018"/>
                                <a:pt x="7723" y="7985"/>
                                <a:pt x="7751" y="7953"/>
                              </a:cubicBezTo>
                              <a:cubicBezTo>
                                <a:pt x="7770" y="7991"/>
                                <a:pt x="7767" y="8027"/>
                                <a:pt x="7766" y="8071"/>
                              </a:cubicBezTo>
                              <a:cubicBezTo>
                                <a:pt x="7765" y="8127"/>
                                <a:pt x="7763" y="8184"/>
                                <a:pt x="7760" y="8240"/>
                              </a:cubicBezTo>
                              <a:cubicBezTo>
                                <a:pt x="7780" y="8203"/>
                                <a:pt x="7785" y="8159"/>
                                <a:pt x="7795" y="8117"/>
                              </a:cubicBezTo>
                              <a:cubicBezTo>
                                <a:pt x="7812" y="8042"/>
                                <a:pt x="7826" y="7966"/>
                                <a:pt x="7845" y="7892"/>
                              </a:cubicBezTo>
                              <a:cubicBezTo>
                                <a:pt x="7862" y="7826"/>
                                <a:pt x="7879" y="7754"/>
                                <a:pt x="7905" y="7690"/>
                              </a:cubicBezTo>
                              <a:cubicBezTo>
                                <a:pt x="7907" y="7687"/>
                                <a:pt x="7908" y="7684"/>
                                <a:pt x="7910" y="7681"/>
                              </a:cubicBezTo>
                              <a:cubicBezTo>
                                <a:pt x="7907" y="7721"/>
                                <a:pt x="7902" y="7761"/>
                                <a:pt x="7898" y="7801"/>
                              </a:cubicBezTo>
                              <a:cubicBezTo>
                                <a:pt x="7888" y="7902"/>
                                <a:pt x="7882" y="8004"/>
                                <a:pt x="7876" y="8105"/>
                              </a:cubicBezTo>
                              <a:cubicBezTo>
                                <a:pt x="7871" y="8182"/>
                                <a:pt x="7844" y="8307"/>
                                <a:pt x="7875" y="8381"/>
                              </a:cubicBezTo>
                              <a:cubicBezTo>
                                <a:pt x="7886" y="8408"/>
                                <a:pt x="7894" y="8418"/>
                                <a:pt x="7924" y="8403"/>
                              </a:cubicBezTo>
                              <a:cubicBezTo>
                                <a:pt x="7930" y="8398"/>
                                <a:pt x="7935" y="8392"/>
                                <a:pt x="7941" y="8387"/>
                              </a:cubicBezTo>
                            </a:path>
                            <a:path w="4285" h="1965">
                              <a:moveTo>
                                <a:pt x="8212" y="8143"/>
                              </a:moveTo>
                              <a:cubicBezTo>
                                <a:pt x="8191" y="8141"/>
                                <a:pt x="8171" y="8140"/>
                                <a:pt x="8150" y="8144"/>
                              </a:cubicBezTo>
                              <a:cubicBezTo>
                                <a:pt x="8107" y="8152"/>
                                <a:pt x="8066" y="8167"/>
                                <a:pt x="8027" y="8186"/>
                              </a:cubicBezTo>
                              <a:cubicBezTo>
                                <a:pt x="7995" y="8202"/>
                                <a:pt x="7961" y="8223"/>
                                <a:pt x="7939" y="8252"/>
                              </a:cubicBezTo>
                              <a:cubicBezTo>
                                <a:pt x="7933" y="8263"/>
                                <a:pt x="7930" y="8265"/>
                                <a:pt x="7934" y="8273"/>
                              </a:cubicBezTo>
                              <a:cubicBezTo>
                                <a:pt x="7956" y="8283"/>
                                <a:pt x="7977" y="8283"/>
                                <a:pt x="8002" y="8283"/>
                              </a:cubicBezTo>
                              <a:cubicBezTo>
                                <a:pt x="8050" y="8283"/>
                                <a:pt x="8099" y="8281"/>
                                <a:pt x="8146" y="8294"/>
                              </a:cubicBezTo>
                              <a:cubicBezTo>
                                <a:pt x="8175" y="8302"/>
                                <a:pt x="8202" y="8317"/>
                                <a:pt x="8215" y="8345"/>
                              </a:cubicBezTo>
                              <a:cubicBezTo>
                                <a:pt x="8230" y="8379"/>
                                <a:pt x="8213" y="8415"/>
                                <a:pt x="8189" y="8440"/>
                              </a:cubicBezTo>
                              <a:cubicBezTo>
                                <a:pt x="8165" y="8465"/>
                                <a:pt x="8134" y="8477"/>
                                <a:pt x="8100" y="8478"/>
                              </a:cubicBezTo>
                              <a:cubicBezTo>
                                <a:pt x="8074" y="8479"/>
                                <a:pt x="8038" y="8474"/>
                                <a:pt x="8034" y="8441"/>
                              </a:cubicBezTo>
                              <a:cubicBezTo>
                                <a:pt x="8032" y="8428"/>
                                <a:pt x="8060" y="8405"/>
                                <a:pt x="8067" y="8398"/>
                              </a:cubicBezTo>
                            </a:path>
                            <a:path w="4285" h="1965">
                              <a:moveTo>
                                <a:pt x="8470" y="8321"/>
                              </a:moveTo>
                              <a:cubicBezTo>
                                <a:pt x="8451" y="8330"/>
                                <a:pt x="8451" y="8328"/>
                                <a:pt x="8432" y="8337"/>
                              </a:cubicBezTo>
                              <a:cubicBezTo>
                                <a:pt x="8394" y="8356"/>
                                <a:pt x="8357" y="8381"/>
                                <a:pt x="8325" y="8410"/>
                              </a:cubicBezTo>
                              <a:cubicBezTo>
                                <a:pt x="8303" y="8430"/>
                                <a:pt x="8279" y="8455"/>
                                <a:pt x="8268" y="8483"/>
                              </a:cubicBezTo>
                              <a:cubicBezTo>
                                <a:pt x="8270" y="8486"/>
                                <a:pt x="8271" y="8488"/>
                                <a:pt x="8273" y="8491"/>
                              </a:cubicBezTo>
                              <a:cubicBezTo>
                                <a:pt x="8296" y="8485"/>
                                <a:pt x="8319" y="8484"/>
                                <a:pt x="8344" y="8472"/>
                              </a:cubicBezTo>
                              <a:cubicBezTo>
                                <a:pt x="8407" y="8443"/>
                                <a:pt x="8464" y="8389"/>
                                <a:pt x="8521" y="8357"/>
                              </a:cubicBezTo>
                              <a:cubicBezTo>
                                <a:pt x="8526" y="8415"/>
                                <a:pt x="8532" y="8473"/>
                                <a:pt x="8546" y="8530"/>
                              </a:cubicBezTo>
                              <a:cubicBezTo>
                                <a:pt x="8580" y="8668"/>
                                <a:pt x="8632" y="8802"/>
                                <a:pt x="8657" y="8942"/>
                              </a:cubicBezTo>
                              <a:cubicBezTo>
                                <a:pt x="8682" y="9085"/>
                                <a:pt x="8686" y="9250"/>
                                <a:pt x="8585" y="9366"/>
                              </a:cubicBezTo>
                              <a:cubicBezTo>
                                <a:pt x="8526" y="9434"/>
                                <a:pt x="8442" y="9455"/>
                                <a:pt x="8355" y="9433"/>
                              </a:cubicBezTo>
                              <a:cubicBezTo>
                                <a:pt x="8283" y="9414"/>
                                <a:pt x="8217" y="9368"/>
                                <a:pt x="8168" y="9312"/>
                              </a:cubicBezTo>
                              <a:cubicBezTo>
                                <a:pt x="8126" y="9264"/>
                                <a:pt x="8091" y="9197"/>
                                <a:pt x="8105" y="9131"/>
                              </a:cubicBezTo>
                              <a:cubicBezTo>
                                <a:pt x="8125" y="9039"/>
                                <a:pt x="8237" y="8990"/>
                                <a:pt x="8316" y="8964"/>
                              </a:cubicBezTo>
                              <a:cubicBezTo>
                                <a:pt x="8409" y="8933"/>
                                <a:pt x="8499" y="8932"/>
                                <a:pt x="8595" y="8929"/>
                              </a:cubicBezTo>
                              <a:cubicBezTo>
                                <a:pt x="8674" y="8927"/>
                                <a:pt x="8749" y="8941"/>
                                <a:pt x="8827" y="8950"/>
                              </a:cubicBezTo>
                              <a:cubicBezTo>
                                <a:pt x="8840" y="8951"/>
                                <a:pt x="8853" y="8952"/>
                                <a:pt x="8866" y="89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2,7477" coordsize="4285,1965" path="m4582,7609c4600,7621,4609,7614,4616,7643c4627,7692,4612,7750,4610,7799c4607,7887,4599,7975,4595,8063c4591,8143,4590,8220,4592,8300c4593,8336,4594,8352,4614,8377c4627,8353,4635,8332,4643,8305em4997,7538c4995,7572,4992,7604,4984,7639c4967,7709,4946,7777,4924,7845c4899,7923,4868,7999,4834,8074c4814,8119,4792,8163,4767,8205c4764,8210,4762,8214,4759,8219c4768,8197,4777,8179,4801,8158c4837,8127,4874,8103,4918,8085c4956,8070,4999,8059,5041,8064c5081,8069,5119,8088,5139,8123c5165,8169,5150,8221,5130,8266c5097,8339,5033,8395,4966,8436c4925,8461,4860,8491,4810,8483c4760,8475,4739,8434,4725,8392em5407,7683c5407,7705,5402,7723,5399,7745c5392,7793,5385,7840,5376,7888c5361,7966,5338,8040,5316,8116c5293,8194,5269,8271,5245,8349c5241,8362,5209,8441,5233,8432c5237,8426,5240,8419,5244,8413em5703,8143c5694,8187,5687,8233,5686,8278c5685,8322,5685,8367,5687,8410c5688,8435,5690,8460,5691,8485c5679,8451,5673,8418,5666,8382c5652,8312,5645,8243,5642,8172c5636,8032,5652,7896,5700,7764c5732,7677,5767,7584,5824,7510c5844,7484,5863,7473,5896,7479c5938,7487,5959,7537,5969,7573c5990,7651,5991,7736,5994,7816c6002,8036,5991,8257,6002,8477c6005,8527,6013,8534,5996,8497em5512,8164c5521,8197,5535,8195,5568,8197c5621,8200,5674,8197,5727,8193c5774,8190,5837,8195,5881,8178c5918,8164,5961,8134,5988,8105c5995,8096,6001,8088,6008,8079em6146,8152c6144,8205,6139,8255,6130,8306c6124,8342,6117,8376,6099,8406c6098,8369,6111,8341,6128,8307c6153,8257,6184,8213,6219,8170c6238,8146,6253,8123,6283,8115c6293,8143,6286,8175,6282,8206c6275,8256,6271,8306,6273,8357c6274,8386,6279,8427,6311,8402c6316,8397,6322,8393,6327,8388em6600,8266c6605,8254,6606,8252,6609,8245em6570,8252c6579,8246,6597,8237,6590,8222c6582,8204,6549,8208,6534,8209c6507,8211,6481,8220,6457,8232c6441,8240,6420,8252,6415,8271c6411,8287,6428,8296,6440,8301c6467,8312,6496,8313,6523,8323c6543,8330,6562,8344,6575,8361c6587,8377,6594,8399,6592,8419c6588,8450,6572,8470,6547,8486c6530,8497,6504,8512,6482,8506c6475,8499,6472,8497,6475,8489em6836,8324c6826,8341,6816,8354,6811,8376c6803,8409,6798,8445,6797,8479c6796,8508,6802,8526,6811,8551c6836,8544,6843,8541,6860,8515c6880,8483,6894,8447,6904,8410c6911,8386,6915,8361,6920,8336c6925,8363,6928,8390,6936,8416c6943,8439,6956,8472,6979,8484c6997,8493,7012,8497,7031,8488c7054,8477,7065,8447,7065,8423c7065,8402,7057,8379,7049,8360c7045,8349,7044,8346,7039,8340c7047,8356,7048,8369,7063,8382c7078,8396,7097,8407,7119,8404c7184,8395,7247,8302,7244,8239c7243,8236,7241,8233,7240,8230c7229,8250,7220,8271,7220,8295c7220,8322,7227,8367,7254,8382c7276,8394,7302,8384,7321,8372c7345,8357,7365,8337,7385,8317c7396,8306,7407,8296,7419,8286c7420,8314,7418,8340,7416,8368c7413,8407,7413,8444,7415,8483c7418,8535,7458,8471,7467,8457em7652,8538c7640,8523,7627,8511,7622,8478c7613,8421,7618,8357,7625,8301c7635,8218,7656,8137,7687,8060c7704,8018,7723,7985,7751,7953c7770,7991,7767,8027,7766,8071c7765,8127,7763,8184,7760,8240c7780,8203,7785,8159,7795,8117c7812,8042,7826,7966,7845,7892c7862,7826,7879,7754,7905,7690c7907,7687,7908,7684,7910,7681c7907,7721,7902,7761,7898,7801c7888,7902,7882,8004,7876,8105c7871,8182,7844,8307,7875,8381c7886,8408,7894,8418,7924,8403c7930,8398,7935,8392,7941,8387em8212,8143c8191,8141,8171,8140,8150,8144c8107,8152,8066,8167,8027,8186c7995,8202,7961,8223,7939,8252c7933,8263,7930,8265,7934,8273c7956,8283,7977,8283,8002,8283c8050,8283,8099,8281,8146,8294c8175,8302,8202,8317,8215,8345c8230,8379,8213,8415,8189,8440c8165,8465,8134,8477,8100,8478c8074,8479,8038,8474,8034,8441c8032,8428,8060,8405,8067,8398em8470,8321c8451,8330,8451,8328,8432,8337c8394,8356,8357,8381,8325,8410c8303,8430,8279,8455,8268,8483c8270,8486,8271,8488,8273,8491c8296,8485,8319,8484,8344,8472c8407,8443,8464,8389,8521,8357c8526,8415,8532,8473,8546,8530c8580,8668,8632,8802,8657,8942c8682,9085,8686,9250,8585,9366c8526,9434,8442,9455,8355,9433c8283,9414,8217,9368,8168,9312c8126,9264,8091,9197,8105,9131c8125,9039,8237,8990,8316,8964c8409,8933,8499,8932,8595,8929c8674,8927,8749,8941,8827,8950c8840,8951,8853,8952,8866,8953e" stroked="t" o:allowincell="f" style="position:absolute;margin-left:39.9pt;margin-top:1.35pt;width:121.4pt;height:55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840</wp:posOffset>
                </wp:positionH>
                <wp:positionV relativeFrom="paragraph">
                  <wp:posOffset>87630</wp:posOffset>
                </wp:positionV>
                <wp:extent cx="1091565" cy="241935"/>
                <wp:effectExtent l="10160" t="10160" r="952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2" h="673">
                              <a:moveTo>
                                <a:pt x="4680" y="8858"/>
                              </a:moveTo>
                              <a:cubicBezTo>
                                <a:pt x="4664" y="8843"/>
                                <a:pt x="4660" y="8848"/>
                                <a:pt x="4639" y="8853"/>
                              </a:cubicBezTo>
                              <a:cubicBezTo>
                                <a:pt x="4626" y="8856"/>
                                <a:pt x="4615" y="8864"/>
                                <a:pt x="4606" y="8874"/>
                              </a:cubicBezTo>
                              <a:cubicBezTo>
                                <a:pt x="4589" y="8893"/>
                                <a:pt x="4582" y="8917"/>
                                <a:pt x="4575" y="8941"/>
                              </a:cubicBezTo>
                              <a:cubicBezTo>
                                <a:pt x="4563" y="8985"/>
                                <a:pt x="4557" y="9034"/>
                                <a:pt x="4558" y="9080"/>
                              </a:cubicBezTo>
                              <a:cubicBezTo>
                                <a:pt x="4559" y="9143"/>
                                <a:pt x="4567" y="9210"/>
                                <a:pt x="4594" y="9268"/>
                              </a:cubicBezTo>
                              <a:cubicBezTo>
                                <a:pt x="4613" y="9309"/>
                                <a:pt x="4644" y="9320"/>
                                <a:pt x="4684" y="9311"/>
                              </a:cubicBezTo>
                            </a:path>
                            <a:path w="3032" h="673">
                              <a:moveTo>
                                <a:pt x="5015" y="8992"/>
                              </a:moveTo>
                              <a:cubicBezTo>
                                <a:pt x="5015" y="9011"/>
                                <a:pt x="5024" y="9029"/>
                                <a:pt x="5033" y="9048"/>
                              </a:cubicBezTo>
                              <a:cubicBezTo>
                                <a:pt x="5043" y="9071"/>
                                <a:pt x="5057" y="9093"/>
                                <a:pt x="5072" y="9113"/>
                              </a:cubicBezTo>
                              <a:cubicBezTo>
                                <a:pt x="5094" y="9143"/>
                                <a:pt x="5124" y="9143"/>
                                <a:pt x="5154" y="9126"/>
                              </a:cubicBezTo>
                              <a:cubicBezTo>
                                <a:pt x="5175" y="9115"/>
                                <a:pt x="5194" y="9096"/>
                                <a:pt x="5207" y="9076"/>
                              </a:cubicBezTo>
                              <a:cubicBezTo>
                                <a:pt x="5217" y="9061"/>
                                <a:pt x="5222" y="9051"/>
                                <a:pt x="5217" y="9034"/>
                              </a:cubicBezTo>
                              <a:cubicBezTo>
                                <a:pt x="5202" y="9051"/>
                                <a:pt x="5201" y="9061"/>
                                <a:pt x="5202" y="9084"/>
                              </a:cubicBezTo>
                              <a:cubicBezTo>
                                <a:pt x="5203" y="9108"/>
                                <a:pt x="5210" y="9133"/>
                                <a:pt x="5227" y="9150"/>
                              </a:cubicBezTo>
                              <a:cubicBezTo>
                                <a:pt x="5248" y="9171"/>
                                <a:pt x="5277" y="9174"/>
                                <a:pt x="5304" y="9167"/>
                              </a:cubicBezTo>
                              <a:cubicBezTo>
                                <a:pt x="5348" y="9156"/>
                                <a:pt x="5382" y="9127"/>
                                <a:pt x="5401" y="9086"/>
                              </a:cubicBezTo>
                              <a:cubicBezTo>
                                <a:pt x="5414" y="9058"/>
                                <a:pt x="5410" y="9028"/>
                                <a:pt x="5394" y="9002"/>
                              </a:cubicBezTo>
                              <a:cubicBezTo>
                                <a:pt x="5379" y="8977"/>
                                <a:pt x="5357" y="8967"/>
                                <a:pt x="5330" y="8958"/>
                              </a:cubicBezTo>
                              <a:cubicBezTo>
                                <a:pt x="5318" y="8955"/>
                                <a:pt x="5313" y="8953"/>
                                <a:pt x="5305" y="8950"/>
                              </a:cubicBezTo>
                            </a:path>
                            <a:path w="3032" h="673">
                              <a:moveTo>
                                <a:pt x="5541" y="9051"/>
                              </a:moveTo>
                              <a:cubicBezTo>
                                <a:pt x="5544" y="9063"/>
                                <a:pt x="5547" y="9074"/>
                                <a:pt x="5551" y="9085"/>
                              </a:cubicBezTo>
                              <a:cubicBezTo>
                                <a:pt x="5565" y="9071"/>
                                <a:pt x="5574" y="9055"/>
                                <a:pt x="5584" y="9038"/>
                              </a:cubicBezTo>
                              <a:cubicBezTo>
                                <a:pt x="5592" y="9024"/>
                                <a:pt x="5604" y="9008"/>
                                <a:pt x="5619" y="9002"/>
                              </a:cubicBezTo>
                              <a:cubicBezTo>
                                <a:pt x="5636" y="8995"/>
                                <a:pt x="5651" y="9001"/>
                                <a:pt x="5667" y="9006"/>
                              </a:cubicBezTo>
                              <a:cubicBezTo>
                                <a:pt x="5692" y="9014"/>
                                <a:pt x="5704" y="9019"/>
                                <a:pt x="5731" y="9016"/>
                              </a:cubicBezTo>
                            </a:path>
                            <a:path w="3032" h="673">
                              <a:moveTo>
                                <a:pt x="5867" y="8990"/>
                              </a:moveTo>
                              <a:cubicBezTo>
                                <a:pt x="5873" y="9013"/>
                                <a:pt x="5873" y="9033"/>
                                <a:pt x="5874" y="9056"/>
                              </a:cubicBezTo>
                              <a:cubicBezTo>
                                <a:pt x="5875" y="9077"/>
                                <a:pt x="5876" y="9098"/>
                                <a:pt x="5878" y="9119"/>
                              </a:cubicBezTo>
                              <a:cubicBezTo>
                                <a:pt x="5880" y="9139"/>
                                <a:pt x="5883" y="9148"/>
                                <a:pt x="5896" y="9162"/>
                              </a:cubicBezTo>
                              <a:cubicBezTo>
                                <a:pt x="5913" y="9147"/>
                                <a:pt x="5922" y="9136"/>
                                <a:pt x="5926" y="9112"/>
                              </a:cubicBezTo>
                              <a:cubicBezTo>
                                <a:pt x="5927" y="9104"/>
                                <a:pt x="5927" y="9096"/>
                                <a:pt x="5928" y="9088"/>
                              </a:cubicBezTo>
                            </a:path>
                            <a:path w="3032" h="673">
                              <a:moveTo>
                                <a:pt x="5950" y="8934"/>
                              </a:moveTo>
                              <a:cubicBezTo>
                                <a:pt x="5921" y="8927"/>
                                <a:pt x="5936" y="8924"/>
                                <a:pt x="5943" y="8902"/>
                              </a:cubicBezTo>
                              <a:cubicBezTo>
                                <a:pt x="5944" y="8896"/>
                                <a:pt x="5946" y="8890"/>
                                <a:pt x="5947" y="8884"/>
                              </a:cubicBezTo>
                            </a:path>
                            <a:path w="3032" h="673">
                              <a:moveTo>
                                <a:pt x="6125" y="8646"/>
                              </a:moveTo>
                              <a:cubicBezTo>
                                <a:pt x="6142" y="8671"/>
                                <a:pt x="6151" y="8695"/>
                                <a:pt x="6152" y="8727"/>
                              </a:cubicBezTo>
                              <a:cubicBezTo>
                                <a:pt x="6153" y="8766"/>
                                <a:pt x="6155" y="8803"/>
                                <a:pt x="6159" y="8841"/>
                              </a:cubicBezTo>
                              <a:cubicBezTo>
                                <a:pt x="6163" y="8883"/>
                                <a:pt x="6172" y="8920"/>
                                <a:pt x="6186" y="8960"/>
                              </a:cubicBezTo>
                              <a:cubicBezTo>
                                <a:pt x="6201" y="9002"/>
                                <a:pt x="6224" y="9038"/>
                                <a:pt x="6243" y="9078"/>
                              </a:cubicBezTo>
                              <a:cubicBezTo>
                                <a:pt x="6251" y="9094"/>
                                <a:pt x="6253" y="9110"/>
                                <a:pt x="6258" y="9126"/>
                              </a:cubicBezTo>
                            </a:path>
                            <a:path w="3032" h="673">
                              <a:moveTo>
                                <a:pt x="6125" y="8978"/>
                              </a:moveTo>
                              <a:cubicBezTo>
                                <a:pt x="6130" y="8999"/>
                                <a:pt x="6128" y="8989"/>
                                <a:pt x="6150" y="8995"/>
                              </a:cubicBezTo>
                              <a:cubicBezTo>
                                <a:pt x="6170" y="9001"/>
                                <a:pt x="6191" y="9004"/>
                                <a:pt x="6210" y="9011"/>
                              </a:cubicBezTo>
                              <a:cubicBezTo>
                                <a:pt x="6272" y="9035"/>
                                <a:pt x="6318" y="9065"/>
                                <a:pt x="6387" y="9069"/>
                              </a:cubicBezTo>
                              <a:cubicBezTo>
                                <a:pt x="6425" y="9071"/>
                                <a:pt x="6464" y="9066"/>
                                <a:pt x="6502" y="9069"/>
                              </a:cubicBezTo>
                              <a:cubicBezTo>
                                <a:pt x="6524" y="9071"/>
                                <a:pt x="6545" y="9076"/>
                                <a:pt x="6567" y="9078"/>
                              </a:cubicBezTo>
                              <a:cubicBezTo>
                                <a:pt x="6587" y="9080"/>
                                <a:pt x="6591" y="9070"/>
                                <a:pt x="6601" y="9057"/>
                              </a:cubicBezTo>
                              <a:cubicBezTo>
                                <a:pt x="6618" y="9035"/>
                                <a:pt x="6620" y="8998"/>
                                <a:pt x="6617" y="8972"/>
                              </a:cubicBezTo>
                              <a:cubicBezTo>
                                <a:pt x="6615" y="8951"/>
                                <a:pt x="6608" y="8937"/>
                                <a:pt x="6586" y="8936"/>
                              </a:cubicBezTo>
                              <a:cubicBezTo>
                                <a:pt x="6559" y="8935"/>
                                <a:pt x="6537" y="8975"/>
                                <a:pt x="6527" y="8994"/>
                              </a:cubicBezTo>
                              <a:cubicBezTo>
                                <a:pt x="6507" y="9031"/>
                                <a:pt x="6500" y="9069"/>
                                <a:pt x="6501" y="9110"/>
                              </a:cubicBezTo>
                              <a:cubicBezTo>
                                <a:pt x="6502" y="9137"/>
                                <a:pt x="6508" y="9173"/>
                                <a:pt x="6533" y="9189"/>
                              </a:cubicBezTo>
                              <a:cubicBezTo>
                                <a:pt x="6558" y="9205"/>
                                <a:pt x="6592" y="9190"/>
                                <a:pt x="6616" y="9181"/>
                              </a:cubicBezTo>
                              <a:cubicBezTo>
                                <a:pt x="6646" y="9170"/>
                                <a:pt x="6657" y="9166"/>
                                <a:pt x="6673" y="9151"/>
                              </a:cubicBezTo>
                            </a:path>
                            <a:path w="3032" h="673">
                              <a:moveTo>
                                <a:pt x="7149" y="8750"/>
                              </a:moveTo>
                              <a:cubicBezTo>
                                <a:pt x="7155" y="8757"/>
                                <a:pt x="7159" y="8757"/>
                                <a:pt x="7163" y="8780"/>
                              </a:cubicBezTo>
                              <a:cubicBezTo>
                                <a:pt x="7171" y="8825"/>
                                <a:pt x="7178" y="8871"/>
                                <a:pt x="7185" y="8916"/>
                              </a:cubicBezTo>
                              <a:cubicBezTo>
                                <a:pt x="7196" y="8990"/>
                                <a:pt x="7200" y="9066"/>
                                <a:pt x="7210" y="9140"/>
                              </a:cubicBezTo>
                              <a:cubicBezTo>
                                <a:pt x="7216" y="9185"/>
                                <a:pt x="7224" y="9220"/>
                                <a:pt x="7213" y="9265"/>
                              </a:cubicBezTo>
                            </a:path>
                            <a:path w="3032" h="673">
                              <a:moveTo>
                                <a:pt x="6998" y="9055"/>
                              </a:moveTo>
                              <a:cubicBezTo>
                                <a:pt x="7011" y="9059"/>
                                <a:pt x="7020" y="9058"/>
                                <a:pt x="7048" y="9049"/>
                              </a:cubicBezTo>
                              <a:cubicBezTo>
                                <a:pt x="7152" y="9016"/>
                                <a:pt x="7266" y="9021"/>
                                <a:pt x="7367" y="8981"/>
                              </a:cubicBezTo>
                              <a:cubicBezTo>
                                <a:pt x="7412" y="8964"/>
                                <a:pt x="7457" y="8928"/>
                                <a:pt x="7488" y="8892"/>
                              </a:cubicBezTo>
                              <a:cubicBezTo>
                                <a:pt x="7498" y="8881"/>
                                <a:pt x="7506" y="8867"/>
                                <a:pt x="7515" y="8855"/>
                              </a:cubicBezTo>
                              <a:cubicBezTo>
                                <a:pt x="7495" y="8884"/>
                                <a:pt x="7476" y="8913"/>
                                <a:pt x="7461" y="8945"/>
                              </a:cubicBezTo>
                              <a:cubicBezTo>
                                <a:pt x="7441" y="8988"/>
                                <a:pt x="7424" y="9036"/>
                                <a:pt x="7419" y="9083"/>
                              </a:cubicBezTo>
                              <a:cubicBezTo>
                                <a:pt x="7416" y="9111"/>
                                <a:pt x="7420" y="9145"/>
                                <a:pt x="7450" y="9155"/>
                              </a:cubicBezTo>
                              <a:cubicBezTo>
                                <a:pt x="7477" y="9163"/>
                                <a:pt x="7508" y="9144"/>
                                <a:pt x="7529" y="9129"/>
                              </a:cubicBezTo>
                              <a:cubicBezTo>
                                <a:pt x="7553" y="9112"/>
                                <a:pt x="7577" y="9084"/>
                                <a:pt x="7586" y="9055"/>
                              </a:cubicBezTo>
                              <a:cubicBezTo>
                                <a:pt x="7594" y="9029"/>
                                <a:pt x="7587" y="9012"/>
                                <a:pt x="7569" y="8993"/>
                              </a:cubicBezTo>
                              <a:cubicBezTo>
                                <a:pt x="7555" y="8980"/>
                                <a:pt x="7552" y="8977"/>
                                <a:pt x="7541" y="897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58,8646" coordsize="3032,673" path="m4680,8858c4664,8843,4660,8848,4639,8853c4626,8856,4615,8864,4606,8874c4589,8893,4582,8917,4575,8941c4563,8985,4557,9034,4558,9080c4559,9143,4567,9210,4594,9268c4613,9309,4644,9320,4684,9311em5015,8992c5015,9011,5024,9029,5033,9048c5043,9071,5057,9093,5072,9113c5094,9143,5124,9143,5154,9126c5175,9115,5194,9096,5207,9076c5217,9061,5222,9051,5217,9034c5202,9051,5201,9061,5202,9084c5203,9108,5210,9133,5227,9150c5248,9171,5277,9174,5304,9167c5348,9156,5382,9127,5401,9086c5414,9058,5410,9028,5394,9002c5379,8977,5357,8967,5330,8958c5318,8955,5313,8953,5305,8950em5541,9051c5544,9063,5547,9074,5551,9085c5565,9071,5574,9055,5584,9038c5592,9024,5604,9008,5619,9002c5636,8995,5651,9001,5667,9006c5692,9014,5704,9019,5731,9016em5867,8990c5873,9013,5873,9033,5874,9056c5875,9077,5876,9098,5878,9119c5880,9139,5883,9148,5896,9162c5913,9147,5922,9136,5926,9112c5927,9104,5927,9096,5928,9088em5950,8934c5921,8927,5936,8924,5943,8902c5944,8896,5946,8890,5947,8884em6125,8646c6142,8671,6151,8695,6152,8727c6153,8766,6155,8803,6159,8841c6163,8883,6172,8920,6186,8960c6201,9002,6224,9038,6243,9078c6251,9094,6253,9110,6258,9126em6125,8978c6130,8999,6128,8989,6150,8995c6170,9001,6191,9004,6210,9011c6272,9035,6318,9065,6387,9069c6425,9071,6464,9066,6502,9069c6524,9071,6545,9076,6567,9078c6587,9080,6591,9070,6601,9057c6618,9035,6620,8998,6617,8972c6615,8951,6608,8937,6586,8936c6559,8935,6537,8975,6527,8994c6507,9031,6500,9069,6501,9110c6502,9137,6508,9173,6533,9189c6558,9205,6592,9190,6616,9181c6646,9170,6657,9166,6673,9151em7149,8750c7155,8757,7159,8757,7163,8780c7171,8825,7178,8871,7185,8916c7196,8990,7200,9066,7210,9140c7216,9185,7224,9220,7213,9265em6998,9055c7011,9059,7020,9058,7048,9049c7152,9016,7266,9021,7367,8981c7412,8964,7457,8928,7488,8892c7498,8881,7506,8867,7515,8855c7495,8884,7476,8913,7461,8945c7441,8988,7424,9036,7419,9083c7416,9111,7420,9145,7450,9155c7477,9163,7508,9144,7529,9129c7553,9112,7577,9084,7586,9055c7594,9029,7587,9012,7569,8993c7555,8980,7552,8977,7541,8972e" stroked="t" o:allowincell="f" style="position:absolute;margin-left:39.2pt;margin-top:6.9pt;width:85.9pt;height:1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0720</wp:posOffset>
                </wp:positionH>
                <wp:positionV relativeFrom="paragraph">
                  <wp:posOffset>71120</wp:posOffset>
                </wp:positionV>
                <wp:extent cx="1985645" cy="421005"/>
                <wp:effectExtent l="10795" t="10160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5" h="1170">
                              <a:moveTo>
                                <a:pt x="5411" y="9497"/>
                              </a:moveTo>
                              <a:cubicBezTo>
                                <a:pt x="5416" y="9517"/>
                                <a:pt x="5416" y="9530"/>
                                <a:pt x="5417" y="9552"/>
                              </a:cubicBezTo>
                              <a:cubicBezTo>
                                <a:pt x="5419" y="9634"/>
                                <a:pt x="5433" y="9721"/>
                                <a:pt x="5450" y="9801"/>
                              </a:cubicBezTo>
                              <a:cubicBezTo>
                                <a:pt x="5455" y="9824"/>
                                <a:pt x="5460" y="9842"/>
                                <a:pt x="5469" y="9863"/>
                              </a:cubicBezTo>
                              <a:cubicBezTo>
                                <a:pt x="5464" y="9837"/>
                                <a:pt x="5455" y="9817"/>
                                <a:pt x="5440" y="9795"/>
                              </a:cubicBezTo>
                              <a:cubicBezTo>
                                <a:pt x="5416" y="9760"/>
                                <a:pt x="5383" y="9735"/>
                                <a:pt x="5345" y="9716"/>
                              </a:cubicBezTo>
                              <a:cubicBezTo>
                                <a:pt x="5279" y="9682"/>
                                <a:pt x="5196" y="9661"/>
                                <a:pt x="5124" y="9690"/>
                              </a:cubicBezTo>
                              <a:cubicBezTo>
                                <a:pt x="5081" y="9707"/>
                                <a:pt x="5064" y="9745"/>
                                <a:pt x="5066" y="9789"/>
                              </a:cubicBezTo>
                              <a:cubicBezTo>
                                <a:pt x="5068" y="9836"/>
                                <a:pt x="5095" y="9878"/>
                                <a:pt x="5130" y="9908"/>
                              </a:cubicBezTo>
                              <a:cubicBezTo>
                                <a:pt x="5169" y="9941"/>
                                <a:pt x="5210" y="9946"/>
                                <a:pt x="5258" y="9945"/>
                              </a:cubicBezTo>
                              <a:cubicBezTo>
                                <a:pt x="5311" y="9944"/>
                                <a:pt x="5347" y="9920"/>
                                <a:pt x="5391" y="9892"/>
                              </a:cubicBezTo>
                              <a:cubicBezTo>
                                <a:pt x="5402" y="9885"/>
                                <a:pt x="5414" y="9878"/>
                                <a:pt x="5425" y="9871"/>
                              </a:cubicBezTo>
                            </a:path>
                            <a:path w="5515" h="1170">
                              <a:moveTo>
                                <a:pt x="5691" y="9707"/>
                              </a:moveTo>
                              <a:cubicBezTo>
                                <a:pt x="5691" y="9730"/>
                                <a:pt x="5690" y="9753"/>
                                <a:pt x="5689" y="9776"/>
                              </a:cubicBezTo>
                              <a:cubicBezTo>
                                <a:pt x="5688" y="9790"/>
                                <a:pt x="5687" y="9818"/>
                                <a:pt x="5702" y="9827"/>
                              </a:cubicBezTo>
                              <a:cubicBezTo>
                                <a:pt x="5726" y="9842"/>
                                <a:pt x="5747" y="9825"/>
                                <a:pt x="5767" y="9811"/>
                              </a:cubicBezTo>
                              <a:cubicBezTo>
                                <a:pt x="5792" y="9793"/>
                                <a:pt x="5813" y="9771"/>
                                <a:pt x="5835" y="9750"/>
                              </a:cubicBezTo>
                              <a:cubicBezTo>
                                <a:pt x="5846" y="9740"/>
                                <a:pt x="5855" y="9731"/>
                                <a:pt x="5867" y="9722"/>
                              </a:cubicBezTo>
                              <a:cubicBezTo>
                                <a:pt x="5881" y="9737"/>
                                <a:pt x="5883" y="9758"/>
                                <a:pt x="5885" y="9780"/>
                              </a:cubicBezTo>
                              <a:cubicBezTo>
                                <a:pt x="5888" y="9808"/>
                                <a:pt x="5893" y="9836"/>
                                <a:pt x="5901" y="9863"/>
                              </a:cubicBezTo>
                              <a:cubicBezTo>
                                <a:pt x="5904" y="9873"/>
                                <a:pt x="5906" y="9877"/>
                                <a:pt x="5915" y="9879"/>
                              </a:cubicBezTo>
                              <a:cubicBezTo>
                                <a:pt x="5930" y="9857"/>
                                <a:pt x="5944" y="9834"/>
                                <a:pt x="5958" y="9811"/>
                              </a:cubicBezTo>
                            </a:path>
                            <a:path w="5515" h="1170">
                              <a:moveTo>
                                <a:pt x="6143" y="9614"/>
                              </a:moveTo>
                              <a:cubicBezTo>
                                <a:pt x="6162" y="9634"/>
                                <a:pt x="6170" y="9654"/>
                                <a:pt x="6170" y="9683"/>
                              </a:cubicBezTo>
                              <a:cubicBezTo>
                                <a:pt x="6170" y="9713"/>
                                <a:pt x="6164" y="9744"/>
                                <a:pt x="6156" y="9772"/>
                              </a:cubicBezTo>
                              <a:cubicBezTo>
                                <a:pt x="6152" y="9785"/>
                                <a:pt x="6146" y="9798"/>
                                <a:pt x="6140" y="9810"/>
                              </a:cubicBezTo>
                              <a:cubicBezTo>
                                <a:pt x="6151" y="9795"/>
                                <a:pt x="6163" y="9780"/>
                                <a:pt x="6176" y="9767"/>
                              </a:cubicBezTo>
                              <a:cubicBezTo>
                                <a:pt x="6190" y="9753"/>
                                <a:pt x="6212" y="9729"/>
                                <a:pt x="6229" y="9721"/>
                              </a:cubicBezTo>
                              <a:cubicBezTo>
                                <a:pt x="6246" y="9713"/>
                                <a:pt x="6251" y="9707"/>
                                <a:pt x="6265" y="9696"/>
                              </a:cubicBezTo>
                              <a:cubicBezTo>
                                <a:pt x="6268" y="9694"/>
                                <a:pt x="6272" y="9692"/>
                                <a:pt x="6275" y="9690"/>
                              </a:cubicBezTo>
                            </a:path>
                            <a:path w="5515" h="1170">
                              <a:moveTo>
                                <a:pt x="6430" y="9640"/>
                              </a:moveTo>
                              <a:cubicBezTo>
                                <a:pt x="6437" y="9672"/>
                                <a:pt x="6439" y="9697"/>
                                <a:pt x="6436" y="9729"/>
                              </a:cubicBezTo>
                              <a:cubicBezTo>
                                <a:pt x="6434" y="9748"/>
                                <a:pt x="6433" y="9758"/>
                                <a:pt x="6425" y="9774"/>
                              </a:cubicBezTo>
                              <a:cubicBezTo>
                                <a:pt x="6417" y="9754"/>
                                <a:pt x="6418" y="9741"/>
                                <a:pt x="6418" y="9717"/>
                              </a:cubicBezTo>
                            </a:path>
                            <a:path w="5515" h="1170">
                              <a:moveTo>
                                <a:pt x="6534" y="9518"/>
                              </a:moveTo>
                              <a:cubicBezTo>
                                <a:pt x="6545" y="9558"/>
                                <a:pt x="6542" y="9677"/>
                                <a:pt x="6581" y="9699"/>
                              </a:cubicBezTo>
                              <a:cubicBezTo>
                                <a:pt x="6601" y="9710"/>
                                <a:pt x="6624" y="9696"/>
                                <a:pt x="6641" y="9687"/>
                              </a:cubicBezTo>
                              <a:cubicBezTo>
                                <a:pt x="6709" y="9652"/>
                                <a:pt x="6756" y="9579"/>
                                <a:pt x="6826" y="9548"/>
                              </a:cubicBezTo>
                              <a:cubicBezTo>
                                <a:pt x="6838" y="9542"/>
                                <a:pt x="6841" y="9540"/>
                                <a:pt x="6850" y="9540"/>
                              </a:cubicBezTo>
                              <a:cubicBezTo>
                                <a:pt x="6845" y="9564"/>
                                <a:pt x="6840" y="9583"/>
                                <a:pt x="6831" y="9608"/>
                              </a:cubicBezTo>
                              <a:cubicBezTo>
                                <a:pt x="6822" y="9633"/>
                                <a:pt x="6809" y="9661"/>
                                <a:pt x="6807" y="9688"/>
                              </a:cubicBezTo>
                              <a:cubicBezTo>
                                <a:pt x="6808" y="9692"/>
                                <a:pt x="6810" y="9696"/>
                                <a:pt x="6811" y="9700"/>
                              </a:cubicBezTo>
                              <a:cubicBezTo>
                                <a:pt x="6835" y="9701"/>
                                <a:pt x="6842" y="9705"/>
                                <a:pt x="6870" y="9692"/>
                              </a:cubicBezTo>
                              <a:cubicBezTo>
                                <a:pt x="6903" y="9676"/>
                                <a:pt x="6936" y="9653"/>
                                <a:pt x="6967" y="9633"/>
                              </a:cubicBezTo>
                              <a:cubicBezTo>
                                <a:pt x="6989" y="9619"/>
                                <a:pt x="7004" y="9614"/>
                                <a:pt x="7027" y="9607"/>
                              </a:cubicBezTo>
                              <a:cubicBezTo>
                                <a:pt x="7026" y="9641"/>
                                <a:pt x="7020" y="9672"/>
                                <a:pt x="7015" y="9706"/>
                              </a:cubicBezTo>
                              <a:cubicBezTo>
                                <a:pt x="7011" y="9738"/>
                                <a:pt x="7008" y="9773"/>
                                <a:pt x="7020" y="9804"/>
                              </a:cubicBezTo>
                              <a:cubicBezTo>
                                <a:pt x="7040" y="9856"/>
                                <a:pt x="7090" y="9892"/>
                                <a:pt x="7125" y="9932"/>
                              </a:cubicBezTo>
                              <a:cubicBezTo>
                                <a:pt x="7169" y="9981"/>
                                <a:pt x="7206" y="10044"/>
                                <a:pt x="7186" y="10112"/>
                              </a:cubicBezTo>
                              <a:cubicBezTo>
                                <a:pt x="7171" y="10162"/>
                                <a:pt x="7128" y="10201"/>
                                <a:pt x="7082" y="10224"/>
                              </a:cubicBezTo>
                              <a:cubicBezTo>
                                <a:pt x="7035" y="10247"/>
                                <a:pt x="6972" y="10264"/>
                                <a:pt x="6920" y="10254"/>
                              </a:cubicBezTo>
                              <a:cubicBezTo>
                                <a:pt x="6877" y="10245"/>
                                <a:pt x="6859" y="10206"/>
                                <a:pt x="6877" y="10166"/>
                              </a:cubicBezTo>
                              <a:cubicBezTo>
                                <a:pt x="6908" y="10097"/>
                                <a:pt x="6974" y="10049"/>
                                <a:pt x="7031" y="10003"/>
                              </a:cubicBezTo>
                              <a:cubicBezTo>
                                <a:pt x="7089" y="9959"/>
                                <a:pt x="7109" y="9944"/>
                                <a:pt x="7147" y="9912"/>
                              </a:cubicBezTo>
                            </a:path>
                            <a:path w="5515" h="1170">
                              <a:moveTo>
                                <a:pt x="7534" y="9551"/>
                              </a:moveTo>
                              <a:cubicBezTo>
                                <a:pt x="7531" y="9573"/>
                                <a:pt x="7529" y="9583"/>
                                <a:pt x="7534" y="9606"/>
                              </a:cubicBezTo>
                              <a:cubicBezTo>
                                <a:pt x="7553" y="9687"/>
                                <a:pt x="7578" y="9768"/>
                                <a:pt x="7590" y="9850"/>
                              </a:cubicBezTo>
                              <a:cubicBezTo>
                                <a:pt x="7590" y="9853"/>
                                <a:pt x="7590" y="9855"/>
                                <a:pt x="7590" y="9858"/>
                              </a:cubicBezTo>
                              <a:cubicBezTo>
                                <a:pt x="7588" y="9830"/>
                                <a:pt x="7585" y="9802"/>
                                <a:pt x="7585" y="9774"/>
                              </a:cubicBezTo>
                              <a:cubicBezTo>
                                <a:pt x="7586" y="9694"/>
                                <a:pt x="7600" y="9596"/>
                                <a:pt x="7652" y="9532"/>
                              </a:cubicBezTo>
                              <a:cubicBezTo>
                                <a:pt x="7672" y="9507"/>
                                <a:pt x="7698" y="9493"/>
                                <a:pt x="7729" y="9492"/>
                              </a:cubicBezTo>
                              <a:cubicBezTo>
                                <a:pt x="7751" y="9492"/>
                                <a:pt x="7767" y="9517"/>
                                <a:pt x="7778" y="9533"/>
                              </a:cubicBezTo>
                              <a:cubicBezTo>
                                <a:pt x="7785" y="9547"/>
                                <a:pt x="7788" y="9552"/>
                                <a:pt x="7796" y="9560"/>
                              </a:cubicBezTo>
                            </a:path>
                            <a:path w="5515" h="1170">
                              <a:moveTo>
                                <a:pt x="8056" y="9560"/>
                              </a:moveTo>
                              <a:cubicBezTo>
                                <a:pt x="8067" y="9580"/>
                                <a:pt x="8067" y="9586"/>
                                <a:pt x="8067" y="9607"/>
                              </a:cubicBezTo>
                              <a:cubicBezTo>
                                <a:pt x="8067" y="9635"/>
                                <a:pt x="8059" y="9663"/>
                                <a:pt x="8057" y="9691"/>
                              </a:cubicBezTo>
                              <a:cubicBezTo>
                                <a:pt x="8056" y="9708"/>
                                <a:pt x="8053" y="9743"/>
                                <a:pt x="8070" y="9755"/>
                              </a:cubicBezTo>
                              <a:cubicBezTo>
                                <a:pt x="8089" y="9768"/>
                                <a:pt x="8113" y="9744"/>
                                <a:pt x="8125" y="9732"/>
                              </a:cubicBezTo>
                              <a:cubicBezTo>
                                <a:pt x="8170" y="9687"/>
                                <a:pt x="8193" y="9594"/>
                                <a:pt x="8244" y="9560"/>
                              </a:cubicBezTo>
                              <a:cubicBezTo>
                                <a:pt x="8249" y="9559"/>
                                <a:pt x="8253" y="9557"/>
                                <a:pt x="8258" y="9556"/>
                              </a:cubicBezTo>
                              <a:cubicBezTo>
                                <a:pt x="8270" y="9584"/>
                                <a:pt x="8272" y="9610"/>
                                <a:pt x="8278" y="9640"/>
                              </a:cubicBezTo>
                              <a:cubicBezTo>
                                <a:pt x="8284" y="9669"/>
                                <a:pt x="8286" y="9702"/>
                                <a:pt x="8296" y="9729"/>
                              </a:cubicBezTo>
                              <a:cubicBezTo>
                                <a:pt x="8299" y="9735"/>
                                <a:pt x="8303" y="9740"/>
                                <a:pt x="8306" y="9746"/>
                              </a:cubicBezTo>
                              <a:cubicBezTo>
                                <a:pt x="8326" y="9737"/>
                                <a:pt x="8339" y="9723"/>
                                <a:pt x="8352" y="9703"/>
                              </a:cubicBezTo>
                              <a:cubicBezTo>
                                <a:pt x="8371" y="9674"/>
                                <a:pt x="8391" y="9660"/>
                                <a:pt x="8413" y="9640"/>
                              </a:cubicBezTo>
                              <a:cubicBezTo>
                                <a:pt x="8426" y="9629"/>
                                <a:pt x="8439" y="9611"/>
                                <a:pt x="8458" y="9621"/>
                              </a:cubicBezTo>
                              <a:cubicBezTo>
                                <a:pt x="8473" y="9628"/>
                                <a:pt x="8477" y="9655"/>
                                <a:pt x="8479" y="9669"/>
                              </a:cubicBezTo>
                              <a:cubicBezTo>
                                <a:pt x="8481" y="9687"/>
                                <a:pt x="8485" y="9703"/>
                                <a:pt x="8488" y="9721"/>
                              </a:cubicBezTo>
                              <a:cubicBezTo>
                                <a:pt x="8509" y="9715"/>
                                <a:pt x="8510" y="9708"/>
                                <a:pt x="8526" y="9685"/>
                              </a:cubicBezTo>
                              <a:cubicBezTo>
                                <a:pt x="8542" y="9661"/>
                                <a:pt x="8559" y="9639"/>
                                <a:pt x="8579" y="9618"/>
                              </a:cubicBezTo>
                              <a:cubicBezTo>
                                <a:pt x="8593" y="9604"/>
                                <a:pt x="8613" y="9593"/>
                                <a:pt x="8629" y="9613"/>
                              </a:cubicBezTo>
                              <a:cubicBezTo>
                                <a:pt x="8644" y="9633"/>
                                <a:pt x="8649" y="9665"/>
                                <a:pt x="8656" y="9688"/>
                              </a:cubicBezTo>
                            </a:path>
                            <a:path w="5515" h="1170">
                              <a:moveTo>
                                <a:pt x="8986" y="9258"/>
                              </a:moveTo>
                              <a:cubicBezTo>
                                <a:pt x="8989" y="9298"/>
                                <a:pt x="8987" y="9337"/>
                                <a:pt x="8987" y="9377"/>
                              </a:cubicBezTo>
                              <a:cubicBezTo>
                                <a:pt x="8986" y="9497"/>
                                <a:pt x="8986" y="9616"/>
                                <a:pt x="8993" y="9736"/>
                              </a:cubicBezTo>
                              <a:cubicBezTo>
                                <a:pt x="8996" y="9794"/>
                                <a:pt x="9000" y="9853"/>
                                <a:pt x="9002" y="9911"/>
                              </a:cubicBezTo>
                              <a:cubicBezTo>
                                <a:pt x="9003" y="9927"/>
                                <a:pt x="9003" y="9928"/>
                                <a:pt x="8999" y="9901"/>
                              </a:cubicBezTo>
                            </a:path>
                            <a:path w="5515" h="1170">
                              <a:moveTo>
                                <a:pt x="8764" y="9626"/>
                              </a:moveTo>
                              <a:cubicBezTo>
                                <a:pt x="8773" y="9649"/>
                                <a:pt x="8783" y="9671"/>
                                <a:pt x="8806" y="9684"/>
                              </a:cubicBezTo>
                              <a:cubicBezTo>
                                <a:pt x="8837" y="9701"/>
                                <a:pt x="8884" y="9713"/>
                                <a:pt x="8919" y="9715"/>
                              </a:cubicBezTo>
                              <a:cubicBezTo>
                                <a:pt x="8965" y="9718"/>
                                <a:pt x="9009" y="9707"/>
                                <a:pt x="9054" y="9699"/>
                              </a:cubicBezTo>
                            </a:path>
                            <a:path w="5515" h="1170">
                              <a:moveTo>
                                <a:pt x="9204" y="9663"/>
                              </a:moveTo>
                              <a:cubicBezTo>
                                <a:pt x="9199" y="9685"/>
                                <a:pt x="9196" y="9701"/>
                                <a:pt x="9186" y="9721"/>
                              </a:cubicBezTo>
                              <a:cubicBezTo>
                                <a:pt x="9184" y="9724"/>
                                <a:pt x="9182" y="9727"/>
                                <a:pt x="9180" y="9730"/>
                              </a:cubicBezTo>
                              <a:cubicBezTo>
                                <a:pt x="9182" y="9714"/>
                                <a:pt x="9182" y="9703"/>
                                <a:pt x="9189" y="9687"/>
                              </a:cubicBezTo>
                              <a:cubicBezTo>
                                <a:pt x="9199" y="9663"/>
                                <a:pt x="9213" y="9628"/>
                                <a:pt x="9241" y="9622"/>
                              </a:cubicBezTo>
                              <a:cubicBezTo>
                                <a:pt x="9267" y="9617"/>
                                <a:pt x="9281" y="9620"/>
                                <a:pt x="9302" y="9640"/>
                              </a:cubicBezTo>
                              <a:cubicBezTo>
                                <a:pt x="9331" y="9668"/>
                                <a:pt x="9345" y="9722"/>
                                <a:pt x="9353" y="9760"/>
                              </a:cubicBezTo>
                              <a:cubicBezTo>
                                <a:pt x="9357" y="9780"/>
                                <a:pt x="9359" y="9802"/>
                                <a:pt x="9363" y="9822"/>
                              </a:cubicBezTo>
                              <a:cubicBezTo>
                                <a:pt x="9375" y="9799"/>
                                <a:pt x="9388" y="9778"/>
                                <a:pt x="9404" y="9757"/>
                              </a:cubicBezTo>
                              <a:cubicBezTo>
                                <a:pt x="9424" y="9730"/>
                                <a:pt x="9474" y="9666"/>
                                <a:pt x="9517" y="9687"/>
                              </a:cubicBezTo>
                              <a:cubicBezTo>
                                <a:pt x="9537" y="9697"/>
                                <a:pt x="9540" y="9720"/>
                                <a:pt x="9544" y="9740"/>
                              </a:cubicBezTo>
                              <a:cubicBezTo>
                                <a:pt x="9548" y="9763"/>
                                <a:pt x="9543" y="9786"/>
                                <a:pt x="9540" y="9808"/>
                              </a:cubicBezTo>
                              <a:cubicBezTo>
                                <a:pt x="9546" y="9787"/>
                                <a:pt x="9552" y="9767"/>
                                <a:pt x="9560" y="9747"/>
                              </a:cubicBezTo>
                              <a:cubicBezTo>
                                <a:pt x="9579" y="9698"/>
                                <a:pt x="9601" y="9661"/>
                                <a:pt x="9643" y="9631"/>
                              </a:cubicBezTo>
                              <a:cubicBezTo>
                                <a:pt x="9664" y="9648"/>
                                <a:pt x="9673" y="9658"/>
                                <a:pt x="9685" y="9687"/>
                              </a:cubicBezTo>
                              <a:cubicBezTo>
                                <a:pt x="9703" y="9731"/>
                                <a:pt x="9716" y="9775"/>
                                <a:pt x="9740" y="9817"/>
                              </a:cubicBezTo>
                              <a:cubicBezTo>
                                <a:pt x="9761" y="9853"/>
                                <a:pt x="9791" y="9894"/>
                                <a:pt x="9833" y="9907"/>
                              </a:cubicBezTo>
                              <a:cubicBezTo>
                                <a:pt x="9871" y="9919"/>
                                <a:pt x="9913" y="9902"/>
                                <a:pt x="9944" y="9881"/>
                              </a:cubicBezTo>
                              <a:cubicBezTo>
                                <a:pt x="9985" y="9853"/>
                                <a:pt x="10018" y="9807"/>
                                <a:pt x="10033" y="9760"/>
                              </a:cubicBezTo>
                              <a:cubicBezTo>
                                <a:pt x="10047" y="9717"/>
                                <a:pt x="10015" y="9692"/>
                                <a:pt x="9974" y="9695"/>
                              </a:cubicBezTo>
                              <a:cubicBezTo>
                                <a:pt x="9929" y="9698"/>
                                <a:pt x="9885" y="9724"/>
                                <a:pt x="9852" y="9754"/>
                              </a:cubicBezTo>
                              <a:cubicBezTo>
                                <a:pt x="9812" y="9792"/>
                                <a:pt x="9777" y="9849"/>
                                <a:pt x="9791" y="9904"/>
                              </a:cubicBezTo>
                              <a:cubicBezTo>
                                <a:pt x="9794" y="9907"/>
                                <a:pt x="9797" y="9911"/>
                                <a:pt x="9800" y="9914"/>
                              </a:cubicBezTo>
                              <a:cubicBezTo>
                                <a:pt x="9834" y="9907"/>
                                <a:pt x="9833" y="9912"/>
                                <a:pt x="9850" y="9877"/>
                              </a:cubicBezTo>
                              <a:cubicBezTo>
                                <a:pt x="9867" y="9843"/>
                                <a:pt x="9864" y="9817"/>
                                <a:pt x="9864" y="9779"/>
                              </a:cubicBezTo>
                            </a:path>
                            <a:path w="5515" h="1170">
                              <a:moveTo>
                                <a:pt x="9318" y="9396"/>
                              </a:moveTo>
                              <a:cubicBezTo>
                                <a:pt x="9314" y="9410"/>
                                <a:pt x="9313" y="9414"/>
                                <a:pt x="9315" y="9423"/>
                              </a:cubicBezTo>
                              <a:cubicBezTo>
                                <a:pt x="9334" y="9426"/>
                                <a:pt x="9350" y="9424"/>
                                <a:pt x="9369" y="9420"/>
                              </a:cubicBezTo>
                              <a:cubicBezTo>
                                <a:pt x="9394" y="9415"/>
                                <a:pt x="9417" y="9406"/>
                                <a:pt x="9441" y="9399"/>
                              </a:cubicBezTo>
                            </a:path>
                            <a:path w="5515" h="1170">
                              <a:moveTo>
                                <a:pt x="10048" y="9087"/>
                              </a:moveTo>
                              <a:cubicBezTo>
                                <a:pt x="10045" y="9104"/>
                                <a:pt x="10009" y="9085"/>
                                <a:pt x="10048" y="9115"/>
                              </a:cubicBezTo>
                              <a:cubicBezTo>
                                <a:pt x="10113" y="9166"/>
                                <a:pt x="10198" y="9193"/>
                                <a:pt x="10266" y="9240"/>
                              </a:cubicBezTo>
                              <a:cubicBezTo>
                                <a:pt x="10386" y="9323"/>
                                <a:pt x="10483" y="9435"/>
                                <a:pt x="10541" y="9569"/>
                              </a:cubicBezTo>
                              <a:cubicBezTo>
                                <a:pt x="10589" y="9680"/>
                                <a:pt x="10598" y="9805"/>
                                <a:pt x="10535" y="9911"/>
                              </a:cubicBezTo>
                              <a:cubicBezTo>
                                <a:pt x="10495" y="9978"/>
                                <a:pt x="10409" y="10053"/>
                                <a:pt x="10326" y="10051"/>
                              </a:cubicBezTo>
                              <a:cubicBezTo>
                                <a:pt x="10290" y="10050"/>
                                <a:pt x="10272" y="10046"/>
                                <a:pt x="10251" y="10012"/>
                              </a:cubicBezTo>
                              <a:cubicBezTo>
                                <a:pt x="10249" y="10005"/>
                                <a:pt x="10247" y="9999"/>
                                <a:pt x="10245" y="99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66,9087" coordsize="5515,1170" path="m5411,9497c5416,9517,5416,9530,5417,9552c5419,9634,5433,9721,5450,9801c5455,9824,5460,9842,5469,9863c5464,9837,5455,9817,5440,9795c5416,9760,5383,9735,5345,9716c5279,9682,5196,9661,5124,9690c5081,9707,5064,9745,5066,9789c5068,9836,5095,9878,5130,9908c5169,9941,5210,9946,5258,9945c5311,9944,5347,9920,5391,9892c5402,9885,5414,9878,5425,9871em5691,9707c5691,9730,5690,9753,5689,9776c5688,9790,5687,9818,5702,9827c5726,9842,5747,9825,5767,9811c5792,9793,5813,9771,5835,9750c5846,9740,5855,9731,5867,9722c5881,9737,5883,9758,5885,9780c5888,9808,5893,9836,5901,9863c5904,9873,5906,9877,5915,9879c5930,9857,5944,9834,5958,9811em6143,9614c6162,9634,6170,9654,6170,9683c6170,9713,6164,9744,6156,9772c6152,9785,6146,9798,6140,9810c6151,9795,6163,9780,6176,9767c6190,9753,6212,9729,6229,9721c6246,9713,6251,9707,6265,9696c6268,9694,6272,9692,6275,9690em6430,9640c6437,9672,6439,9697,6436,9729c6434,9748,6433,9758,6425,9774c6417,9754,6418,9741,6418,9717em6534,9518c6545,9558,6542,9677,6581,9699c6601,9710,6624,9696,6641,9687c6709,9652,6756,9579,6826,9548c6838,9542,6841,9540,6850,9540c6845,9564,6840,9583,6831,9608c6822,9633,6809,9661,6807,9688c6808,9692,6810,9696,6811,9700c6835,9701,6842,9705,6870,9692c6903,9676,6936,9653,6967,9633c6989,9619,7004,9614,7027,9607c7026,9641,7020,9672,7015,9706c7011,9738,7008,9773,7020,9804c7040,9856,7090,9892,7125,9932c7169,9981,7206,10044,7186,10112c7171,10162,7128,10201,7082,10224c7035,10247,6972,10264,6920,10254c6877,10245,6859,10206,6877,10166c6908,10097,6974,10049,7031,10003c7089,9959,7109,9944,7147,9912em7534,9551c7531,9573,7529,9583,7534,9606c7553,9687,7578,9768,7590,9850c7590,9853,7590,9855,7590,9858c7588,9830,7585,9802,7585,9774c7586,9694,7600,9596,7652,9532c7672,9507,7698,9493,7729,9492c7751,9492,7767,9517,7778,9533c7785,9547,7788,9552,7796,9560em8056,9560c8067,9580,8067,9586,8067,9607c8067,9635,8059,9663,8057,9691c8056,9708,8053,9743,8070,9755c8089,9768,8113,9744,8125,9732c8170,9687,8193,9594,8244,9560c8249,9559,8253,9557,8258,9556c8270,9584,8272,9610,8278,9640c8284,9669,8286,9702,8296,9729c8299,9735,8303,9740,8306,9746c8326,9737,8339,9723,8352,9703c8371,9674,8391,9660,8413,9640c8426,9629,8439,9611,8458,9621c8473,9628,8477,9655,8479,9669c8481,9687,8485,9703,8488,9721c8509,9715,8510,9708,8526,9685c8542,9661,8559,9639,8579,9618c8593,9604,8613,9593,8629,9613c8644,9633,8649,9665,8656,9688em8986,9258c8989,9298,8987,9337,8987,9377c8986,9497,8986,9616,8993,9736c8996,9794,9000,9853,9002,9911c9003,9927,9003,9928,8999,9901em8764,9626c8773,9649,8783,9671,8806,9684c8837,9701,8884,9713,8919,9715c8965,9718,9009,9707,9054,9699em9204,9663c9199,9685,9196,9701,9186,9721c9184,9724,9182,9727,9180,9730c9182,9714,9182,9703,9189,9687c9199,9663,9213,9628,9241,9622c9267,9617,9281,9620,9302,9640c9331,9668,9345,9722,9353,9760c9357,9780,9359,9802,9363,9822c9375,9799,9388,9778,9404,9757c9424,9730,9474,9666,9517,9687c9537,9697,9540,9720,9544,9740c9548,9763,9543,9786,9540,9808c9546,9787,9552,9767,9560,9747c9579,9698,9601,9661,9643,9631c9664,9648,9673,9658,9685,9687c9703,9731,9716,9775,9740,9817c9761,9853,9791,9894,9833,9907c9871,9919,9913,9902,9944,9881c9985,9853,10018,9807,10033,9760c10047,9717,10015,9692,9974,9695c9929,9698,9885,9724,9852,9754c9812,9792,9777,9849,9791,9904c9794,9907,9797,9911,9800,9914c9834,9907,9833,9912,9850,9877c9867,9843,9864,9817,9864,9779em9318,9396c9314,9410,9313,9414,9315,9423c9334,9426,9350,9424,9369,9420c9394,9415,9417,9406,9441,9399em10048,9087c10045,9104,10009,9085,10048,9115c10113,9166,10198,9193,10266,9240c10386,9323,10483,9435,10541,9569c10589,9680,10598,9805,10535,9911c10495,9978,10409,10053,10326,10051c10290,10050,10272,10046,10251,10012c10249,10005,10247,9999,10245,9992e" stroked="t" o:allowincell="f" style="position:absolute;margin-left:53.6pt;margin-top:5.6pt;width:156.3pt;height:33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137160</wp:posOffset>
                </wp:positionV>
                <wp:extent cx="2276475" cy="562610"/>
                <wp:effectExtent l="9525" t="9525" r="889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4" h="1563">
                              <a:moveTo>
                                <a:pt x="13891" y="10245"/>
                              </a:moveTo>
                              <a:cubicBezTo>
                                <a:pt x="13911" y="10257"/>
                                <a:pt x="13907" y="10267"/>
                                <a:pt x="13905" y="10291"/>
                              </a:cubicBezTo>
                              <a:cubicBezTo>
                                <a:pt x="13901" y="10333"/>
                                <a:pt x="13887" y="10373"/>
                                <a:pt x="13878" y="10414"/>
                              </a:cubicBezTo>
                              <a:cubicBezTo>
                                <a:pt x="13863" y="10481"/>
                                <a:pt x="13846" y="10546"/>
                                <a:pt x="13823" y="10611"/>
                              </a:cubicBezTo>
                              <a:cubicBezTo>
                                <a:pt x="13806" y="10660"/>
                                <a:pt x="13789" y="10709"/>
                                <a:pt x="13769" y="10757"/>
                              </a:cubicBezTo>
                              <a:cubicBezTo>
                                <a:pt x="13767" y="10762"/>
                                <a:pt x="13765" y="10767"/>
                                <a:pt x="13763" y="10772"/>
                              </a:cubicBezTo>
                            </a:path>
                            <a:path w="6324" h="1563">
                              <a:moveTo>
                                <a:pt x="14172" y="10337"/>
                              </a:moveTo>
                              <a:cubicBezTo>
                                <a:pt x="14161" y="10337"/>
                                <a:pt x="14150" y="10337"/>
                                <a:pt x="14140" y="10338"/>
                              </a:cubicBezTo>
                              <a:cubicBezTo>
                                <a:pt x="14123" y="10340"/>
                                <a:pt x="14113" y="10350"/>
                                <a:pt x="14104" y="10363"/>
                              </a:cubicBezTo>
                              <a:cubicBezTo>
                                <a:pt x="14087" y="10387"/>
                                <a:pt x="14076" y="10419"/>
                                <a:pt x="14065" y="10447"/>
                              </a:cubicBezTo>
                              <a:cubicBezTo>
                                <a:pt x="14049" y="10485"/>
                                <a:pt x="14032" y="10526"/>
                                <a:pt x="14028" y="10567"/>
                              </a:cubicBezTo>
                              <a:cubicBezTo>
                                <a:pt x="14025" y="10596"/>
                                <a:pt x="14029" y="10626"/>
                                <a:pt x="14058" y="10641"/>
                              </a:cubicBezTo>
                              <a:cubicBezTo>
                                <a:pt x="14088" y="10657"/>
                                <a:pt x="14131" y="10650"/>
                                <a:pt x="14161" y="10638"/>
                              </a:cubicBezTo>
                              <a:cubicBezTo>
                                <a:pt x="14202" y="10622"/>
                                <a:pt x="14242" y="10590"/>
                                <a:pt x="14267" y="10553"/>
                              </a:cubicBezTo>
                              <a:cubicBezTo>
                                <a:pt x="14291" y="10518"/>
                                <a:pt x="14303" y="10472"/>
                                <a:pt x="14295" y="10430"/>
                              </a:cubicBezTo>
                              <a:cubicBezTo>
                                <a:pt x="14288" y="10389"/>
                                <a:pt x="14261" y="10355"/>
                                <a:pt x="14232" y="10326"/>
                              </a:cubicBezTo>
                              <a:cubicBezTo>
                                <a:pt x="14205" y="10300"/>
                                <a:pt x="14178" y="10280"/>
                                <a:pt x="14143" y="10267"/>
                              </a:cubicBezTo>
                              <a:cubicBezTo>
                                <a:pt x="14124" y="10261"/>
                                <a:pt x="14117" y="10259"/>
                                <a:pt x="14104" y="10258"/>
                              </a:cubicBezTo>
                            </a:path>
                            <a:path w="6324" h="1563">
                              <a:moveTo>
                                <a:pt x="12314" y="11261"/>
                              </a:moveTo>
                              <a:cubicBezTo>
                                <a:pt x="12303" y="11274"/>
                                <a:pt x="12291" y="11289"/>
                                <a:pt x="12276" y="11298"/>
                              </a:cubicBezTo>
                              <a:cubicBezTo>
                                <a:pt x="12242" y="11318"/>
                                <a:pt x="12207" y="11342"/>
                                <a:pt x="12170" y="11358"/>
                              </a:cubicBezTo>
                              <a:cubicBezTo>
                                <a:pt x="12138" y="11372"/>
                                <a:pt x="12105" y="11386"/>
                                <a:pt x="12073" y="11399"/>
                              </a:cubicBezTo>
                              <a:cubicBezTo>
                                <a:pt x="12047" y="11410"/>
                                <a:pt x="12064" y="11402"/>
                                <a:pt x="12056" y="11418"/>
                              </a:cubicBezTo>
                              <a:cubicBezTo>
                                <a:pt x="12079" y="11427"/>
                                <a:pt x="12103" y="11433"/>
                                <a:pt x="12128" y="11439"/>
                              </a:cubicBezTo>
                              <a:cubicBezTo>
                                <a:pt x="12171" y="11449"/>
                                <a:pt x="12216" y="11454"/>
                                <a:pt x="12256" y="11472"/>
                              </a:cubicBezTo>
                              <a:cubicBezTo>
                                <a:pt x="12288" y="11486"/>
                                <a:pt x="12301" y="11512"/>
                                <a:pt x="12299" y="11546"/>
                              </a:cubicBezTo>
                              <a:cubicBezTo>
                                <a:pt x="12297" y="11574"/>
                                <a:pt x="12284" y="11598"/>
                                <a:pt x="12264" y="11618"/>
                              </a:cubicBezTo>
                              <a:cubicBezTo>
                                <a:pt x="12246" y="11636"/>
                                <a:pt x="12222" y="11647"/>
                                <a:pt x="12197" y="11652"/>
                              </a:cubicBezTo>
                              <a:cubicBezTo>
                                <a:pt x="12180" y="11655"/>
                                <a:pt x="12170" y="11648"/>
                                <a:pt x="12179" y="11631"/>
                              </a:cubicBezTo>
                              <a:cubicBezTo>
                                <a:pt x="12183" y="11626"/>
                                <a:pt x="12187" y="11622"/>
                                <a:pt x="12191" y="11617"/>
                              </a:cubicBezTo>
                            </a:path>
                            <a:path w="6324" h="1563">
                              <a:moveTo>
                                <a:pt x="12573" y="11472"/>
                              </a:moveTo>
                              <a:cubicBezTo>
                                <a:pt x="12584" y="11472"/>
                                <a:pt x="12593" y="11472"/>
                                <a:pt x="12604" y="11472"/>
                              </a:cubicBezTo>
                              <a:cubicBezTo>
                                <a:pt x="12598" y="11451"/>
                                <a:pt x="12586" y="11444"/>
                                <a:pt x="12562" y="11437"/>
                              </a:cubicBezTo>
                              <a:cubicBezTo>
                                <a:pt x="12531" y="11428"/>
                                <a:pt x="12497" y="11432"/>
                                <a:pt x="12470" y="11450"/>
                              </a:cubicBezTo>
                              <a:cubicBezTo>
                                <a:pt x="12447" y="11465"/>
                                <a:pt x="12436" y="11492"/>
                                <a:pt x="12438" y="11519"/>
                              </a:cubicBezTo>
                              <a:cubicBezTo>
                                <a:pt x="12440" y="11546"/>
                                <a:pt x="12452" y="11578"/>
                                <a:pt x="12473" y="11597"/>
                              </a:cubicBezTo>
                              <a:cubicBezTo>
                                <a:pt x="12493" y="11615"/>
                                <a:pt x="12508" y="11610"/>
                                <a:pt x="12532" y="11609"/>
                              </a:cubicBezTo>
                            </a:path>
                            <a:path w="6324" h="1563">
                              <a:moveTo>
                                <a:pt x="12913" y="11453"/>
                              </a:moveTo>
                              <a:cubicBezTo>
                                <a:pt x="12902" y="11465"/>
                                <a:pt x="12888" y="11473"/>
                                <a:pt x="12875" y="11486"/>
                              </a:cubicBezTo>
                              <a:cubicBezTo>
                                <a:pt x="12852" y="11508"/>
                                <a:pt x="12829" y="11534"/>
                                <a:pt x="12812" y="11561"/>
                              </a:cubicBezTo>
                              <a:cubicBezTo>
                                <a:pt x="12803" y="11576"/>
                                <a:pt x="12782" y="11608"/>
                                <a:pt x="12792" y="11627"/>
                              </a:cubicBezTo>
                              <a:cubicBezTo>
                                <a:pt x="12802" y="11646"/>
                                <a:pt x="12843" y="11624"/>
                                <a:pt x="12854" y="11619"/>
                              </a:cubicBezTo>
                              <a:cubicBezTo>
                                <a:pt x="12886" y="11603"/>
                                <a:pt x="12919" y="11582"/>
                                <a:pt x="12946" y="11559"/>
                              </a:cubicBezTo>
                              <a:cubicBezTo>
                                <a:pt x="12963" y="11545"/>
                                <a:pt x="12976" y="11535"/>
                                <a:pt x="12979" y="11513"/>
                              </a:cubicBezTo>
                              <a:cubicBezTo>
                                <a:pt x="12959" y="11515"/>
                                <a:pt x="12948" y="11520"/>
                                <a:pt x="12930" y="11530"/>
                              </a:cubicBezTo>
                              <a:cubicBezTo>
                                <a:pt x="12920" y="11536"/>
                                <a:pt x="12904" y="11544"/>
                                <a:pt x="12901" y="11557"/>
                              </a:cubicBezTo>
                              <a:cubicBezTo>
                                <a:pt x="12901" y="11560"/>
                                <a:pt x="12901" y="11562"/>
                                <a:pt x="12901" y="11565"/>
                              </a:cubicBezTo>
                              <a:cubicBezTo>
                                <a:pt x="12913" y="11566"/>
                                <a:pt x="12928" y="11563"/>
                                <a:pt x="12939" y="11554"/>
                              </a:cubicBezTo>
                              <a:cubicBezTo>
                                <a:pt x="12948" y="11547"/>
                                <a:pt x="12960" y="11534"/>
                                <a:pt x="12958" y="11521"/>
                              </a:cubicBezTo>
                              <a:cubicBezTo>
                                <a:pt x="12957" y="11518"/>
                                <a:pt x="12956" y="11516"/>
                                <a:pt x="12955" y="11513"/>
                              </a:cubicBezTo>
                            </a:path>
                            <a:path w="6324" h="1563">
                              <a:moveTo>
                                <a:pt x="12763" y="11371"/>
                              </a:moveTo>
                              <a:cubicBezTo>
                                <a:pt x="12748" y="11386"/>
                                <a:pt x="12732" y="11402"/>
                                <a:pt x="12717" y="11417"/>
                              </a:cubicBezTo>
                              <a:cubicBezTo>
                                <a:pt x="12691" y="11443"/>
                                <a:pt x="12670" y="11471"/>
                                <a:pt x="12648" y="11501"/>
                              </a:cubicBezTo>
                              <a:cubicBezTo>
                                <a:pt x="12626" y="11530"/>
                                <a:pt x="12606" y="11558"/>
                                <a:pt x="12598" y="11594"/>
                              </a:cubicBezTo>
                              <a:cubicBezTo>
                                <a:pt x="12591" y="11622"/>
                                <a:pt x="12606" y="11631"/>
                                <a:pt x="12632" y="11630"/>
                              </a:cubicBezTo>
                              <a:cubicBezTo>
                                <a:pt x="12675" y="11628"/>
                                <a:pt x="12716" y="11613"/>
                                <a:pt x="12757" y="11600"/>
                              </a:cubicBezTo>
                            </a:path>
                            <a:path w="6324" h="1563">
                              <a:moveTo>
                                <a:pt x="13121" y="11454"/>
                              </a:moveTo>
                              <a:cubicBezTo>
                                <a:pt x="13114" y="11469"/>
                                <a:pt x="13105" y="11486"/>
                                <a:pt x="13097" y="11503"/>
                              </a:cubicBezTo>
                              <a:cubicBezTo>
                                <a:pt x="13092" y="11513"/>
                                <a:pt x="13091" y="11523"/>
                                <a:pt x="13088" y="11533"/>
                              </a:cubicBezTo>
                              <a:cubicBezTo>
                                <a:pt x="13108" y="11521"/>
                                <a:pt x="13126" y="11507"/>
                                <a:pt x="13145" y="11493"/>
                              </a:cubicBezTo>
                              <a:cubicBezTo>
                                <a:pt x="13164" y="11479"/>
                                <a:pt x="13170" y="11480"/>
                                <a:pt x="13188" y="11476"/>
                              </a:cubicBezTo>
                              <a:cubicBezTo>
                                <a:pt x="13189" y="11490"/>
                                <a:pt x="13188" y="11504"/>
                                <a:pt x="13189" y="11518"/>
                              </a:cubicBezTo>
                              <a:cubicBezTo>
                                <a:pt x="13190" y="11537"/>
                                <a:pt x="13190" y="11561"/>
                                <a:pt x="13213" y="11567"/>
                              </a:cubicBezTo>
                              <a:cubicBezTo>
                                <a:pt x="13239" y="11573"/>
                                <a:pt x="13266" y="11558"/>
                                <a:pt x="13289" y="11549"/>
                              </a:cubicBezTo>
                              <a:cubicBezTo>
                                <a:pt x="13333" y="11531"/>
                                <a:pt x="13376" y="11514"/>
                                <a:pt x="13420" y="11497"/>
                              </a:cubicBezTo>
                              <a:cubicBezTo>
                                <a:pt x="13438" y="11490"/>
                                <a:pt x="13454" y="11484"/>
                                <a:pt x="13472" y="11479"/>
                              </a:cubicBezTo>
                              <a:cubicBezTo>
                                <a:pt x="13452" y="11499"/>
                                <a:pt x="13432" y="11516"/>
                                <a:pt x="13410" y="11534"/>
                              </a:cubicBezTo>
                              <a:cubicBezTo>
                                <a:pt x="13378" y="11561"/>
                                <a:pt x="13347" y="11589"/>
                                <a:pt x="13316" y="11618"/>
                              </a:cubicBezTo>
                              <a:cubicBezTo>
                                <a:pt x="13349" y="11592"/>
                                <a:pt x="13377" y="11564"/>
                                <a:pt x="13408" y="11535"/>
                              </a:cubicBezTo>
                              <a:cubicBezTo>
                                <a:pt x="13463" y="11484"/>
                                <a:pt x="13512" y="11429"/>
                                <a:pt x="13561" y="11372"/>
                              </a:cubicBezTo>
                              <a:cubicBezTo>
                                <a:pt x="13591" y="11337"/>
                                <a:pt x="13635" y="11292"/>
                                <a:pt x="13647" y="11246"/>
                              </a:cubicBezTo>
                              <a:cubicBezTo>
                                <a:pt x="13650" y="11234"/>
                                <a:pt x="13653" y="11231"/>
                                <a:pt x="13648" y="11224"/>
                              </a:cubicBezTo>
                              <a:cubicBezTo>
                                <a:pt x="13621" y="11237"/>
                                <a:pt x="13610" y="11245"/>
                                <a:pt x="13591" y="11273"/>
                              </a:cubicBezTo>
                              <a:cubicBezTo>
                                <a:pt x="13558" y="11321"/>
                                <a:pt x="13527" y="11385"/>
                                <a:pt x="13522" y="11443"/>
                              </a:cubicBezTo>
                              <a:cubicBezTo>
                                <a:pt x="13519" y="11478"/>
                                <a:pt x="13532" y="11507"/>
                                <a:pt x="13569" y="11513"/>
                              </a:cubicBezTo>
                              <a:cubicBezTo>
                                <a:pt x="13637" y="11523"/>
                                <a:pt x="13714" y="11477"/>
                                <a:pt x="13780" y="11496"/>
                              </a:cubicBezTo>
                              <a:cubicBezTo>
                                <a:pt x="13807" y="11504"/>
                                <a:pt x="13792" y="11505"/>
                                <a:pt x="13808" y="11519"/>
                              </a:cubicBezTo>
                              <a:cubicBezTo>
                                <a:pt x="13793" y="11540"/>
                                <a:pt x="13783" y="11554"/>
                                <a:pt x="13759" y="11567"/>
                              </a:cubicBezTo>
                              <a:cubicBezTo>
                                <a:pt x="13725" y="11586"/>
                                <a:pt x="13689" y="11589"/>
                                <a:pt x="13655" y="11603"/>
                              </a:cubicBezTo>
                              <a:cubicBezTo>
                                <a:pt x="13644" y="11606"/>
                                <a:pt x="13640" y="11607"/>
                                <a:pt x="13637" y="11615"/>
                              </a:cubicBezTo>
                              <a:cubicBezTo>
                                <a:pt x="13661" y="11627"/>
                                <a:pt x="13686" y="11642"/>
                                <a:pt x="13713" y="11647"/>
                              </a:cubicBezTo>
                              <a:cubicBezTo>
                                <a:pt x="13752" y="11655"/>
                                <a:pt x="13794" y="11658"/>
                                <a:pt x="13834" y="11653"/>
                              </a:cubicBezTo>
                              <a:cubicBezTo>
                                <a:pt x="13845" y="11651"/>
                                <a:pt x="13855" y="11649"/>
                                <a:pt x="13866" y="11647"/>
                              </a:cubicBezTo>
                            </a:path>
                            <a:path w="6324" h="1563">
                              <a:moveTo>
                                <a:pt x="14542" y="11304"/>
                              </a:moveTo>
                              <a:cubicBezTo>
                                <a:pt x="14524" y="11348"/>
                                <a:pt x="14505" y="11391"/>
                                <a:pt x="14488" y="11436"/>
                              </a:cubicBezTo>
                              <a:cubicBezTo>
                                <a:pt x="14463" y="11503"/>
                                <a:pt x="14437" y="11571"/>
                                <a:pt x="14409" y="11637"/>
                              </a:cubicBezTo>
                              <a:cubicBezTo>
                                <a:pt x="14406" y="11645"/>
                                <a:pt x="14368" y="11705"/>
                                <a:pt x="14398" y="11677"/>
                              </a:cubicBezTo>
                            </a:path>
                            <a:path w="6324" h="1563">
                              <a:moveTo>
                                <a:pt x="14836" y="11375"/>
                              </a:moveTo>
                              <a:cubicBezTo>
                                <a:pt x="14851" y="11390"/>
                                <a:pt x="14824" y="11398"/>
                                <a:pt x="14809" y="11408"/>
                              </a:cubicBezTo>
                              <a:cubicBezTo>
                                <a:pt x="14778" y="11429"/>
                                <a:pt x="14744" y="11448"/>
                                <a:pt x="14715" y="11472"/>
                              </a:cubicBezTo>
                              <a:cubicBezTo>
                                <a:pt x="14695" y="11489"/>
                                <a:pt x="14661" y="11517"/>
                                <a:pt x="14667" y="11548"/>
                              </a:cubicBezTo>
                              <a:cubicBezTo>
                                <a:pt x="14673" y="11583"/>
                                <a:pt x="14722" y="11588"/>
                                <a:pt x="14749" y="11590"/>
                              </a:cubicBezTo>
                              <a:cubicBezTo>
                                <a:pt x="14798" y="11593"/>
                                <a:pt x="14848" y="11585"/>
                                <a:pt x="14892" y="11563"/>
                              </a:cubicBezTo>
                              <a:cubicBezTo>
                                <a:pt x="14921" y="11549"/>
                                <a:pt x="14954" y="11528"/>
                                <a:pt x="14940" y="11492"/>
                              </a:cubicBezTo>
                              <a:cubicBezTo>
                                <a:pt x="14926" y="11456"/>
                                <a:pt x="14886" y="11430"/>
                                <a:pt x="14859" y="11404"/>
                              </a:cubicBezTo>
                              <a:cubicBezTo>
                                <a:pt x="14839" y="11384"/>
                                <a:pt x="14820" y="11364"/>
                                <a:pt x="14802" y="11342"/>
                              </a:cubicBezTo>
                            </a:path>
                            <a:path w="6324" h="1563">
                              <a:moveTo>
                                <a:pt x="15183" y="11257"/>
                              </a:moveTo>
                              <a:cubicBezTo>
                                <a:pt x="15199" y="11288"/>
                                <a:pt x="15214" y="11322"/>
                                <a:pt x="15223" y="11355"/>
                              </a:cubicBezTo>
                              <a:cubicBezTo>
                                <a:pt x="15235" y="11399"/>
                                <a:pt x="15240" y="11446"/>
                                <a:pt x="15245" y="11492"/>
                              </a:cubicBezTo>
                              <a:cubicBezTo>
                                <a:pt x="15246" y="11499"/>
                                <a:pt x="15242" y="11568"/>
                                <a:pt x="15252" y="11572"/>
                              </a:cubicBezTo>
                              <a:cubicBezTo>
                                <a:pt x="15256" y="11571"/>
                                <a:pt x="15260" y="11569"/>
                                <a:pt x="15264" y="11568"/>
                              </a:cubicBezTo>
                            </a:path>
                            <a:path w="6324" h="1563">
                              <a:moveTo>
                                <a:pt x="15371" y="11363"/>
                              </a:moveTo>
                              <a:cubicBezTo>
                                <a:pt x="15351" y="11370"/>
                                <a:pt x="15341" y="11379"/>
                                <a:pt x="15325" y="11390"/>
                              </a:cubicBezTo>
                              <a:cubicBezTo>
                                <a:pt x="15294" y="11410"/>
                                <a:pt x="15268" y="11434"/>
                                <a:pt x="15240" y="11458"/>
                              </a:cubicBezTo>
                              <a:cubicBezTo>
                                <a:pt x="15214" y="11481"/>
                                <a:pt x="15188" y="11507"/>
                                <a:pt x="15156" y="11519"/>
                              </a:cubicBezTo>
                              <a:cubicBezTo>
                                <a:pt x="15130" y="11529"/>
                                <a:pt x="15132" y="11508"/>
                                <a:pt x="15132" y="11489"/>
                              </a:cubicBezTo>
                            </a:path>
                            <a:path w="6324" h="1563">
                              <a:moveTo>
                                <a:pt x="15075" y="11405"/>
                              </a:moveTo>
                              <a:cubicBezTo>
                                <a:pt x="15067" y="11425"/>
                                <a:pt x="15062" y="11436"/>
                                <a:pt x="15087" y="11445"/>
                              </a:cubicBezTo>
                              <a:cubicBezTo>
                                <a:pt x="15116" y="11455"/>
                                <a:pt x="15154" y="11445"/>
                                <a:pt x="15182" y="11439"/>
                              </a:cubicBezTo>
                              <a:cubicBezTo>
                                <a:pt x="15232" y="11428"/>
                                <a:pt x="15279" y="11407"/>
                                <a:pt x="15327" y="11390"/>
                              </a:cubicBezTo>
                              <a:cubicBezTo>
                                <a:pt x="15366" y="11377"/>
                                <a:pt x="15379" y="11373"/>
                                <a:pt x="15404" y="11363"/>
                              </a:cubicBezTo>
                            </a:path>
                            <a:path w="6324" h="1563">
                              <a:moveTo>
                                <a:pt x="15668" y="11240"/>
                              </a:moveTo>
                              <a:cubicBezTo>
                                <a:pt x="15670" y="11256"/>
                                <a:pt x="15664" y="11275"/>
                                <a:pt x="15657" y="11290"/>
                              </a:cubicBezTo>
                              <a:cubicBezTo>
                                <a:pt x="15639" y="11328"/>
                                <a:pt x="15619" y="11365"/>
                                <a:pt x="15599" y="11402"/>
                              </a:cubicBezTo>
                              <a:cubicBezTo>
                                <a:pt x="15580" y="11438"/>
                                <a:pt x="15559" y="11475"/>
                                <a:pt x="15554" y="11516"/>
                              </a:cubicBezTo>
                              <a:cubicBezTo>
                                <a:pt x="15551" y="11544"/>
                                <a:pt x="15567" y="11556"/>
                                <a:pt x="15594" y="11552"/>
                              </a:cubicBezTo>
                              <a:cubicBezTo>
                                <a:pt x="15632" y="11547"/>
                                <a:pt x="15667" y="11525"/>
                                <a:pt x="15699" y="11506"/>
                              </a:cubicBezTo>
                              <a:cubicBezTo>
                                <a:pt x="15723" y="11492"/>
                                <a:pt x="15743" y="11476"/>
                                <a:pt x="15760" y="11454"/>
                              </a:cubicBezTo>
                              <a:cubicBezTo>
                                <a:pt x="15732" y="11448"/>
                                <a:pt x="15708" y="11456"/>
                                <a:pt x="15680" y="11467"/>
                              </a:cubicBezTo>
                              <a:cubicBezTo>
                                <a:pt x="15648" y="11480"/>
                                <a:pt x="15626" y="11499"/>
                                <a:pt x="15603" y="11519"/>
                              </a:cubicBezTo>
                              <a:cubicBezTo>
                                <a:pt x="15578" y="11540"/>
                                <a:pt x="15629" y="11517"/>
                                <a:pt x="15633" y="11516"/>
                              </a:cubicBezTo>
                            </a:path>
                            <a:path w="6324" h="1563">
                              <a:moveTo>
                                <a:pt x="16002" y="11333"/>
                              </a:moveTo>
                              <a:cubicBezTo>
                                <a:pt x="16023" y="11326"/>
                                <a:pt x="16029" y="11323"/>
                                <a:pt x="16043" y="11325"/>
                              </a:cubicBezTo>
                              <a:cubicBezTo>
                                <a:pt x="16042" y="11356"/>
                                <a:pt x="16018" y="11372"/>
                                <a:pt x="15996" y="11399"/>
                              </a:cubicBezTo>
                              <a:cubicBezTo>
                                <a:pt x="15969" y="11432"/>
                                <a:pt x="15939" y="11466"/>
                                <a:pt x="15918" y="11503"/>
                              </a:cubicBezTo>
                              <a:cubicBezTo>
                                <a:pt x="15910" y="11520"/>
                                <a:pt x="15908" y="11523"/>
                                <a:pt x="15908" y="11535"/>
                              </a:cubicBezTo>
                              <a:cubicBezTo>
                                <a:pt x="15933" y="11541"/>
                                <a:pt x="15951" y="11521"/>
                                <a:pt x="15971" y="11505"/>
                              </a:cubicBezTo>
                              <a:cubicBezTo>
                                <a:pt x="16005" y="11476"/>
                                <a:pt x="16034" y="11442"/>
                                <a:pt x="16054" y="11402"/>
                              </a:cubicBezTo>
                              <a:cubicBezTo>
                                <a:pt x="16067" y="11374"/>
                                <a:pt x="16078" y="11335"/>
                                <a:pt x="16080" y="11305"/>
                              </a:cubicBezTo>
                              <a:cubicBezTo>
                                <a:pt x="16081" y="11280"/>
                                <a:pt x="16080" y="11267"/>
                                <a:pt x="16094" y="11246"/>
                              </a:cubicBezTo>
                            </a:path>
                            <a:path w="6324" h="1563">
                              <a:moveTo>
                                <a:pt x="16384" y="11322"/>
                              </a:moveTo>
                              <a:cubicBezTo>
                                <a:pt x="16378" y="11343"/>
                                <a:pt x="16371" y="11364"/>
                                <a:pt x="16365" y="11385"/>
                              </a:cubicBezTo>
                              <a:cubicBezTo>
                                <a:pt x="16383" y="11391"/>
                                <a:pt x="16398" y="11378"/>
                                <a:pt x="16416" y="11370"/>
                              </a:cubicBezTo>
                              <a:cubicBezTo>
                                <a:pt x="16437" y="11360"/>
                                <a:pt x="16456" y="11348"/>
                                <a:pt x="16475" y="11335"/>
                              </a:cubicBezTo>
                            </a:path>
                            <a:path w="6324" h="1563">
                              <a:moveTo>
                                <a:pt x="16314" y="11476"/>
                              </a:moveTo>
                              <a:cubicBezTo>
                                <a:pt x="16311" y="11507"/>
                                <a:pt x="16304" y="11542"/>
                                <a:pt x="16336" y="11560"/>
                              </a:cubicBezTo>
                              <a:cubicBezTo>
                                <a:pt x="16365" y="11577"/>
                                <a:pt x="16391" y="11566"/>
                                <a:pt x="16422" y="11560"/>
                              </a:cubicBezTo>
                            </a:path>
                            <a:path w="6324" h="1563">
                              <a:moveTo>
                                <a:pt x="16859" y="11196"/>
                              </a:moveTo>
                              <a:cubicBezTo>
                                <a:pt x="16847" y="11223"/>
                                <a:pt x="16831" y="11251"/>
                                <a:pt x="16821" y="11278"/>
                              </a:cubicBezTo>
                              <a:cubicBezTo>
                                <a:pt x="16805" y="11322"/>
                                <a:pt x="16785" y="11364"/>
                                <a:pt x="16766" y="11408"/>
                              </a:cubicBezTo>
                              <a:cubicBezTo>
                                <a:pt x="16751" y="11444"/>
                                <a:pt x="16727" y="11483"/>
                                <a:pt x="16719" y="11521"/>
                              </a:cubicBezTo>
                              <a:cubicBezTo>
                                <a:pt x="16713" y="11547"/>
                                <a:pt x="16724" y="11569"/>
                                <a:pt x="16750" y="11577"/>
                              </a:cubicBezTo>
                              <a:cubicBezTo>
                                <a:pt x="16785" y="11587"/>
                                <a:pt x="16828" y="11582"/>
                                <a:pt x="16862" y="11572"/>
                              </a:cubicBezTo>
                              <a:cubicBezTo>
                                <a:pt x="16899" y="11561"/>
                                <a:pt x="16953" y="11535"/>
                                <a:pt x="16966" y="11495"/>
                              </a:cubicBezTo>
                              <a:cubicBezTo>
                                <a:pt x="16978" y="11459"/>
                                <a:pt x="16936" y="11450"/>
                                <a:pt x="16911" y="11452"/>
                              </a:cubicBezTo>
                              <a:cubicBezTo>
                                <a:pt x="16872" y="11455"/>
                                <a:pt x="16854" y="11480"/>
                                <a:pt x="16828" y="11503"/>
                              </a:cubicBezTo>
                              <a:cubicBezTo>
                                <a:pt x="16813" y="11516"/>
                                <a:pt x="16785" y="11538"/>
                                <a:pt x="16800" y="11560"/>
                              </a:cubicBezTo>
                              <a:cubicBezTo>
                                <a:pt x="16804" y="11560"/>
                                <a:pt x="16807" y="11559"/>
                                <a:pt x="16811" y="11559"/>
                              </a:cubicBezTo>
                            </a:path>
                            <a:path w="6324" h="1563">
                              <a:moveTo>
                                <a:pt x="17258" y="11278"/>
                              </a:moveTo>
                              <a:cubicBezTo>
                                <a:pt x="17246" y="11298"/>
                                <a:pt x="17232" y="11306"/>
                                <a:pt x="17212" y="11318"/>
                              </a:cubicBezTo>
                              <a:cubicBezTo>
                                <a:pt x="17178" y="11339"/>
                                <a:pt x="17147" y="11366"/>
                                <a:pt x="17117" y="11393"/>
                              </a:cubicBezTo>
                              <a:cubicBezTo>
                                <a:pt x="17092" y="11415"/>
                                <a:pt x="17066" y="11440"/>
                                <a:pt x="17059" y="11474"/>
                              </a:cubicBezTo>
                              <a:cubicBezTo>
                                <a:pt x="17053" y="11501"/>
                                <a:pt x="17083" y="11508"/>
                                <a:pt x="17103" y="11511"/>
                              </a:cubicBezTo>
                              <a:cubicBezTo>
                                <a:pt x="17171" y="11520"/>
                                <a:pt x="17247" y="11504"/>
                                <a:pt x="17308" y="11473"/>
                              </a:cubicBezTo>
                              <a:cubicBezTo>
                                <a:pt x="17344" y="11455"/>
                                <a:pt x="17372" y="11429"/>
                                <a:pt x="17378" y="11388"/>
                              </a:cubicBezTo>
                              <a:cubicBezTo>
                                <a:pt x="17383" y="11356"/>
                                <a:pt x="17364" y="11326"/>
                                <a:pt x="17345" y="11302"/>
                              </a:cubicBezTo>
                              <a:cubicBezTo>
                                <a:pt x="17332" y="11286"/>
                                <a:pt x="17317" y="11280"/>
                                <a:pt x="17300" y="11272"/>
                              </a:cubicBezTo>
                            </a:path>
                            <a:path w="6324" h="1563">
                              <a:moveTo>
                                <a:pt x="17762" y="11325"/>
                              </a:moveTo>
                              <a:cubicBezTo>
                                <a:pt x="17734" y="11346"/>
                                <a:pt x="17702" y="11355"/>
                                <a:pt x="17668" y="11366"/>
                              </a:cubicBezTo>
                              <a:cubicBezTo>
                                <a:pt x="17607" y="11386"/>
                                <a:pt x="17553" y="11412"/>
                                <a:pt x="17498" y="11444"/>
                              </a:cubicBezTo>
                              <a:cubicBezTo>
                                <a:pt x="17464" y="11464"/>
                                <a:pt x="17413" y="11492"/>
                                <a:pt x="17400" y="11533"/>
                              </a:cubicBezTo>
                              <a:cubicBezTo>
                                <a:pt x="17400" y="11538"/>
                                <a:pt x="17400" y="11543"/>
                                <a:pt x="17400" y="11548"/>
                              </a:cubicBezTo>
                              <a:cubicBezTo>
                                <a:pt x="17435" y="11568"/>
                                <a:pt x="17475" y="11560"/>
                                <a:pt x="17516" y="11552"/>
                              </a:cubicBezTo>
                              <a:cubicBezTo>
                                <a:pt x="17585" y="11539"/>
                                <a:pt x="17653" y="11515"/>
                                <a:pt x="17717" y="11486"/>
                              </a:cubicBezTo>
                              <a:cubicBezTo>
                                <a:pt x="17759" y="11467"/>
                                <a:pt x="17808" y="11445"/>
                                <a:pt x="17816" y="11395"/>
                              </a:cubicBezTo>
                              <a:cubicBezTo>
                                <a:pt x="17822" y="11355"/>
                                <a:pt x="17788" y="11324"/>
                                <a:pt x="17763" y="11299"/>
                              </a:cubicBezTo>
                              <a:cubicBezTo>
                                <a:pt x="17738" y="11275"/>
                                <a:pt x="17703" y="11250"/>
                                <a:pt x="17690" y="11217"/>
                              </a:cubicBezTo>
                              <a:cubicBezTo>
                                <a:pt x="17689" y="11212"/>
                                <a:pt x="17688" y="11207"/>
                                <a:pt x="17687" y="11202"/>
                              </a:cubicBezTo>
                            </a:path>
                            <a:path w="6324" h="1563">
                              <a:moveTo>
                                <a:pt x="18124" y="10989"/>
                              </a:moveTo>
                              <a:cubicBezTo>
                                <a:pt x="18087" y="10974"/>
                                <a:pt x="18051" y="10958"/>
                                <a:pt x="18010" y="10950"/>
                              </a:cubicBezTo>
                              <a:cubicBezTo>
                                <a:pt x="17915" y="10931"/>
                                <a:pt x="17815" y="10920"/>
                                <a:pt x="17719" y="10911"/>
                              </a:cubicBezTo>
                              <a:cubicBezTo>
                                <a:pt x="17574" y="10897"/>
                                <a:pt x="17425" y="10886"/>
                                <a:pt x="17279" y="10893"/>
                              </a:cubicBezTo>
                              <a:cubicBezTo>
                                <a:pt x="17070" y="10903"/>
                                <a:pt x="16847" y="10940"/>
                                <a:pt x="16682" y="11080"/>
                              </a:cubicBezTo>
                              <a:cubicBezTo>
                                <a:pt x="16553" y="11189"/>
                                <a:pt x="16464" y="11375"/>
                                <a:pt x="16534" y="11541"/>
                              </a:cubicBezTo>
                              <a:cubicBezTo>
                                <a:pt x="16603" y="11704"/>
                                <a:pt x="16792" y="11766"/>
                                <a:pt x="16952" y="11792"/>
                              </a:cubicBezTo>
                              <a:cubicBezTo>
                                <a:pt x="17283" y="11846"/>
                                <a:pt x="17633" y="11770"/>
                                <a:pt x="17941" y="11649"/>
                              </a:cubicBezTo>
                              <a:cubicBezTo>
                                <a:pt x="18073" y="11597"/>
                                <a:pt x="18206" y="11531"/>
                                <a:pt x="18308" y="11431"/>
                              </a:cubicBezTo>
                              <a:cubicBezTo>
                                <a:pt x="18368" y="11373"/>
                                <a:pt x="18404" y="11303"/>
                                <a:pt x="18347" y="11230"/>
                              </a:cubicBezTo>
                              <a:cubicBezTo>
                                <a:pt x="18292" y="11159"/>
                                <a:pt x="18193" y="11131"/>
                                <a:pt x="18112" y="11106"/>
                              </a:cubicBezTo>
                              <a:cubicBezTo>
                                <a:pt x="18018" y="11077"/>
                                <a:pt x="17921" y="11062"/>
                                <a:pt x="17826" y="11038"/>
                              </a:cubicBezTo>
                              <a:cubicBezTo>
                                <a:pt x="17767" y="11023"/>
                                <a:pt x="17711" y="11003"/>
                                <a:pt x="17654" y="109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53,10245" coordsize="6324,1563" path="m13891,10245c13911,10257,13907,10267,13905,10291c13901,10333,13887,10373,13878,10414c13863,10481,13846,10546,13823,10611c13806,10660,13789,10709,13769,10757c13767,10762,13765,10767,13763,10772em14172,10337c14161,10337,14150,10337,14140,10338c14123,10340,14113,10350,14104,10363c14087,10387,14076,10419,14065,10447c14049,10485,14032,10526,14028,10567c14025,10596,14029,10626,14058,10641c14088,10657,14131,10650,14161,10638c14202,10622,14242,10590,14267,10553c14291,10518,14303,10472,14295,10430c14288,10389,14261,10355,14232,10326c14205,10300,14178,10280,14143,10267c14124,10261,14117,10259,14104,10258em12314,11261c12303,11274,12291,11289,12276,11298c12242,11318,12207,11342,12170,11358c12138,11372,12105,11386,12073,11399c12047,11410,12064,11402,12056,11418c12079,11427,12103,11433,12128,11439c12171,11449,12216,11454,12256,11472c12288,11486,12301,11512,12299,11546c12297,11574,12284,11598,12264,11618c12246,11636,12222,11647,12197,11652c12180,11655,12170,11648,12179,11631c12183,11626,12187,11622,12191,11617em12573,11472c12584,11472,12593,11472,12604,11472c12598,11451,12586,11444,12562,11437c12531,11428,12497,11432,12470,11450c12447,11465,12436,11492,12438,11519c12440,11546,12452,11578,12473,11597c12493,11615,12508,11610,12532,11609em12913,11453c12902,11465,12888,11473,12875,11486c12852,11508,12829,11534,12812,11561c12803,11576,12782,11608,12792,11627c12802,11646,12843,11624,12854,11619c12886,11603,12919,11582,12946,11559c12963,11545,12976,11535,12979,11513c12959,11515,12948,11520,12930,11530c12920,11536,12904,11544,12901,11557c12901,11560,12901,11562,12901,11565c12913,11566,12928,11563,12939,11554c12948,11547,12960,11534,12958,11521c12957,11518,12956,11516,12955,11513em12763,11371c12748,11386,12732,11402,12717,11417c12691,11443,12670,11471,12648,11501c12626,11530,12606,11558,12598,11594c12591,11622,12606,11631,12632,11630c12675,11628,12716,11613,12757,11600em13121,11454c13114,11469,13105,11486,13097,11503c13092,11513,13091,11523,13088,11533c13108,11521,13126,11507,13145,11493c13164,11479,13170,11480,13188,11476c13189,11490,13188,11504,13189,11518c13190,11537,13190,11561,13213,11567c13239,11573,13266,11558,13289,11549c13333,11531,13376,11514,13420,11497c13438,11490,13454,11484,13472,11479c13452,11499,13432,11516,13410,11534c13378,11561,13347,11589,13316,11618c13349,11592,13377,11564,13408,11535c13463,11484,13512,11429,13561,11372c13591,11337,13635,11292,13647,11246c13650,11234,13653,11231,13648,11224c13621,11237,13610,11245,13591,11273c13558,11321,13527,11385,13522,11443c13519,11478,13532,11507,13569,11513c13637,11523,13714,11477,13780,11496c13807,11504,13792,11505,13808,11519c13793,11540,13783,11554,13759,11567c13725,11586,13689,11589,13655,11603c13644,11606,13640,11607,13637,11615c13661,11627,13686,11642,13713,11647c13752,11655,13794,11658,13834,11653c13845,11651,13855,11649,13866,11647em14542,11304c14524,11348,14505,11391,14488,11436c14463,11503,14437,11571,14409,11637c14406,11645,14368,11705,14398,11677em14836,11375c14851,11390,14824,11398,14809,11408c14778,11429,14744,11448,14715,11472c14695,11489,14661,11517,14667,11548c14673,11583,14722,11588,14749,11590c14798,11593,14848,11585,14892,11563c14921,11549,14954,11528,14940,11492c14926,11456,14886,11430,14859,11404c14839,11384,14820,11364,14802,11342em15183,11257c15199,11288,15214,11322,15223,11355c15235,11399,15240,11446,15245,11492c15246,11499,15242,11568,15252,11572c15256,11571,15260,11569,15264,11568em15371,11363c15351,11370,15341,11379,15325,11390c15294,11410,15268,11434,15240,11458c15214,11481,15188,11507,15156,11519c15130,11529,15132,11508,15132,11489em15075,11405c15067,11425,15062,11436,15087,11445c15116,11455,15154,11445,15182,11439c15232,11428,15279,11407,15327,11390c15366,11377,15379,11373,15404,11363em15668,11240c15670,11256,15664,11275,15657,11290c15639,11328,15619,11365,15599,11402c15580,11438,15559,11475,15554,11516c15551,11544,15567,11556,15594,11552c15632,11547,15667,11525,15699,11506c15723,11492,15743,11476,15760,11454c15732,11448,15708,11456,15680,11467c15648,11480,15626,11499,15603,11519c15578,11540,15629,11517,15633,11516em16002,11333c16023,11326,16029,11323,16043,11325c16042,11356,16018,11372,15996,11399c15969,11432,15939,11466,15918,11503c15910,11520,15908,11523,15908,11535c15933,11541,15951,11521,15971,11505c16005,11476,16034,11442,16054,11402c16067,11374,16078,11335,16080,11305c16081,11280,16080,11267,16094,11246em16384,11322c16378,11343,16371,11364,16365,11385c16383,11391,16398,11378,16416,11370c16437,11360,16456,11348,16475,11335em16314,11476c16311,11507,16304,11542,16336,11560c16365,11577,16391,11566,16422,11560em16859,11196c16847,11223,16831,11251,16821,11278c16805,11322,16785,11364,16766,11408c16751,11444,16727,11483,16719,11521c16713,11547,16724,11569,16750,11577c16785,11587,16828,11582,16862,11572c16899,11561,16953,11535,16966,11495c16978,11459,16936,11450,16911,11452c16872,11455,16854,11480,16828,11503c16813,11516,16785,11538,16800,11560c16804,11560,16807,11559,16811,11559em17258,11278c17246,11298,17232,11306,17212,11318c17178,11339,17147,11366,17117,11393c17092,11415,17066,11440,17059,11474c17053,11501,17083,11508,17103,11511c17171,11520,17247,11504,17308,11473c17344,11455,17372,11429,17378,11388c17383,11356,17364,11326,17345,11302c17332,11286,17317,11280,17300,11272em17762,11325c17734,11346,17702,11355,17668,11366c17607,11386,17553,11412,17498,11444c17464,11464,17413,11492,17400,11533c17400,11538,17400,11543,17400,11548c17435,11568,17475,11560,17516,11552c17585,11539,17653,11515,17717,11486c17759,11467,17808,11445,17816,11395c17822,11355,17788,11324,17763,11299c17738,11275,17703,11250,17690,11217c17689,11212,17688,11207,17687,11202em18124,10989c18087,10974,18051,10958,18010,10950c17915,10931,17815,10920,17719,10911c17574,10897,17425,10886,17279,10893c17070,10903,16847,10940,16682,11080c16553,11189,16464,11375,16534,11541c16603,11704,16792,11766,16952,11792c17283,11846,17633,11770,17941,11649c18073,11597,18206,11531,18308,11431c18368,11373,18404,11303,18347,11230c18292,11159,18193,11131,18112,11106c18018,11077,17921,11062,17826,11038c17767,11023,17711,11003,17654,10981e" stroked="t" o:allowincell="f" style="position:absolute;margin-left:251.65pt;margin-top:10.8pt;width:179.2pt;height:44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8730</wp:posOffset>
                </wp:positionH>
                <wp:positionV relativeFrom="paragraph">
                  <wp:posOffset>107315</wp:posOffset>
                </wp:positionV>
                <wp:extent cx="1072515" cy="166370"/>
                <wp:effectExtent l="10795" t="9525" r="889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463">
                              <a:moveTo>
                                <a:pt x="16733" y="11620"/>
                              </a:moveTo>
                              <a:cubicBezTo>
                                <a:pt x="16701" y="11632"/>
                                <a:pt x="16671" y="11645"/>
                                <a:pt x="16637" y="11655"/>
                              </a:cubicBezTo>
                              <a:cubicBezTo>
                                <a:pt x="16430" y="11714"/>
                                <a:pt x="16208" y="11736"/>
                                <a:pt x="15995" y="11764"/>
                              </a:cubicBezTo>
                              <a:cubicBezTo>
                                <a:pt x="15880" y="11779"/>
                                <a:pt x="15765" y="11795"/>
                                <a:pt x="15650" y="11809"/>
                              </a:cubicBezTo>
                              <a:cubicBezTo>
                                <a:pt x="15016" y="11889"/>
                                <a:pt x="14380" y="11956"/>
                                <a:pt x="13754" y="120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54,11620" coordsize="2980,463" path="m16733,11620c16701,11632,16671,11645,16637,11655c16430,11714,16208,11736,15995,11764c15880,11779,15765,11795,15650,11809c15016,11889,14380,11956,13754,12082e" stroked="t" o:allowincell="f" style="position:absolute;margin-left:299.9pt;margin-top:8.45pt;width:84.4pt;height:13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lngMinutes</w:t>
      </w:r>
    </w:p>
    <w:p>
      <w:pPr>
        <w:pStyle w:val="Normal"/>
        <w:ind w:left="720" w:hanging="0"/>
        <w:rPr/>
      </w:pPr>
      <w:r>
        <w:rPr/>
        <w:t>strValidMinu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9480</wp:posOffset>
                </wp:positionH>
                <wp:positionV relativeFrom="paragraph">
                  <wp:posOffset>160655</wp:posOffset>
                </wp:positionV>
                <wp:extent cx="2082165" cy="741045"/>
                <wp:effectExtent l="10795" t="1079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4" h="2059">
                              <a:moveTo>
                                <a:pt x="14124" y="12742"/>
                              </a:moveTo>
                              <a:cubicBezTo>
                                <a:pt x="14116" y="12744"/>
                                <a:pt x="14095" y="12748"/>
                                <a:pt x="14089" y="12756"/>
                              </a:cubicBezTo>
                              <a:cubicBezTo>
                                <a:pt x="14080" y="12768"/>
                                <a:pt x="14075" y="12787"/>
                                <a:pt x="14071" y="12801"/>
                              </a:cubicBezTo>
                              <a:cubicBezTo>
                                <a:pt x="14062" y="12833"/>
                                <a:pt x="14058" y="12865"/>
                                <a:pt x="14050" y="12897"/>
                              </a:cubicBezTo>
                              <a:cubicBezTo>
                                <a:pt x="14039" y="12940"/>
                                <a:pt x="14028" y="12984"/>
                                <a:pt x="14015" y="13027"/>
                              </a:cubicBezTo>
                              <a:cubicBezTo>
                                <a:pt x="14008" y="13050"/>
                                <a:pt x="13998" y="13070"/>
                                <a:pt x="13987" y="13091"/>
                              </a:cubicBezTo>
                            </a:path>
                            <a:path w="5784" h="2059">
                              <a:moveTo>
                                <a:pt x="14293" y="12815"/>
                              </a:moveTo>
                              <a:cubicBezTo>
                                <a:pt x="14300" y="12838"/>
                                <a:pt x="14284" y="12847"/>
                                <a:pt x="14263" y="12864"/>
                              </a:cubicBezTo>
                              <a:cubicBezTo>
                                <a:pt x="14240" y="12883"/>
                                <a:pt x="14214" y="12903"/>
                                <a:pt x="14200" y="12930"/>
                              </a:cubicBezTo>
                              <a:cubicBezTo>
                                <a:pt x="14188" y="12953"/>
                                <a:pt x="14185" y="12977"/>
                                <a:pt x="14209" y="12992"/>
                              </a:cubicBezTo>
                              <a:cubicBezTo>
                                <a:pt x="14237" y="13009"/>
                                <a:pt x="14276" y="13003"/>
                                <a:pt x="14306" y="12998"/>
                              </a:cubicBezTo>
                              <a:cubicBezTo>
                                <a:pt x="14334" y="12993"/>
                                <a:pt x="14371" y="12982"/>
                                <a:pt x="14391" y="12960"/>
                              </a:cubicBezTo>
                              <a:cubicBezTo>
                                <a:pt x="14408" y="12941"/>
                                <a:pt x="14401" y="12918"/>
                                <a:pt x="14388" y="12899"/>
                              </a:cubicBezTo>
                              <a:cubicBezTo>
                                <a:pt x="14368" y="12869"/>
                                <a:pt x="14338" y="12849"/>
                                <a:pt x="14314" y="12823"/>
                              </a:cubicBezTo>
                              <a:cubicBezTo>
                                <a:pt x="14295" y="12802"/>
                                <a:pt x="14280" y="12778"/>
                                <a:pt x="14266" y="12754"/>
                              </a:cubicBezTo>
                            </a:path>
                            <a:path w="5784" h="2059">
                              <a:moveTo>
                                <a:pt x="12936" y="13285"/>
                              </a:moveTo>
                              <a:cubicBezTo>
                                <a:pt x="12921" y="13270"/>
                                <a:pt x="12907" y="13252"/>
                                <a:pt x="12891" y="13239"/>
                              </a:cubicBezTo>
                              <a:cubicBezTo>
                                <a:pt x="12877" y="13228"/>
                                <a:pt x="12864" y="13215"/>
                                <a:pt x="12851" y="13203"/>
                              </a:cubicBezTo>
                              <a:cubicBezTo>
                                <a:pt x="12833" y="13187"/>
                                <a:pt x="12826" y="13203"/>
                                <a:pt x="12818" y="13219"/>
                              </a:cubicBezTo>
                              <a:cubicBezTo>
                                <a:pt x="12802" y="13250"/>
                                <a:pt x="12797" y="13282"/>
                                <a:pt x="12791" y="13316"/>
                              </a:cubicBezTo>
                              <a:cubicBezTo>
                                <a:pt x="12786" y="13345"/>
                                <a:pt x="12778" y="13379"/>
                                <a:pt x="12793" y="13406"/>
                              </a:cubicBezTo>
                              <a:cubicBezTo>
                                <a:pt x="12802" y="13423"/>
                                <a:pt x="12807" y="13401"/>
                                <a:pt x="12811" y="13394"/>
                              </a:cubicBezTo>
                            </a:path>
                            <a:path w="5784" h="2059">
                              <a:moveTo>
                                <a:pt x="12786" y="13224"/>
                              </a:moveTo>
                              <a:cubicBezTo>
                                <a:pt x="12810" y="13229"/>
                                <a:pt x="12811" y="13237"/>
                                <a:pt x="12828" y="13254"/>
                              </a:cubicBezTo>
                              <a:cubicBezTo>
                                <a:pt x="12842" y="13269"/>
                                <a:pt x="12866" y="13287"/>
                                <a:pt x="12887" y="13286"/>
                              </a:cubicBezTo>
                              <a:cubicBezTo>
                                <a:pt x="12910" y="13285"/>
                                <a:pt x="12920" y="13274"/>
                                <a:pt x="12935" y="13260"/>
                              </a:cubicBezTo>
                            </a:path>
                            <a:path w="5784" h="2059">
                              <a:moveTo>
                                <a:pt x="12980" y="13053"/>
                              </a:moveTo>
                              <a:cubicBezTo>
                                <a:pt x="12978" y="13087"/>
                                <a:pt x="12975" y="13121"/>
                                <a:pt x="12971" y="13155"/>
                              </a:cubicBezTo>
                              <a:cubicBezTo>
                                <a:pt x="12966" y="13200"/>
                                <a:pt x="12954" y="13244"/>
                                <a:pt x="12946" y="13289"/>
                              </a:cubicBezTo>
                              <a:cubicBezTo>
                                <a:pt x="12942" y="13311"/>
                                <a:pt x="12937" y="13330"/>
                                <a:pt x="12937" y="13351"/>
                              </a:cubicBezTo>
                              <a:cubicBezTo>
                                <a:pt x="12958" y="13348"/>
                                <a:pt x="12961" y="13341"/>
                                <a:pt x="12977" y="13323"/>
                              </a:cubicBezTo>
                            </a:path>
                            <a:path w="5784" h="2059">
                              <a:moveTo>
                                <a:pt x="13081" y="13239"/>
                              </a:moveTo>
                              <a:cubicBezTo>
                                <a:pt x="13085" y="13259"/>
                                <a:pt x="13083" y="13270"/>
                                <a:pt x="13079" y="13291"/>
                              </a:cubicBezTo>
                              <a:cubicBezTo>
                                <a:pt x="13074" y="13317"/>
                                <a:pt x="13068" y="13344"/>
                                <a:pt x="13064" y="13370"/>
                              </a:cubicBezTo>
                              <a:cubicBezTo>
                                <a:pt x="13062" y="13382"/>
                                <a:pt x="13061" y="13385"/>
                                <a:pt x="13066" y="13391"/>
                              </a:cubicBezTo>
                              <a:cubicBezTo>
                                <a:pt x="13078" y="13369"/>
                                <a:pt x="13089" y="13346"/>
                                <a:pt x="13098" y="13322"/>
                              </a:cubicBezTo>
                              <a:cubicBezTo>
                                <a:pt x="13110" y="13289"/>
                                <a:pt x="13118" y="13253"/>
                                <a:pt x="13131" y="13220"/>
                              </a:cubicBezTo>
                              <a:cubicBezTo>
                                <a:pt x="13137" y="13206"/>
                                <a:pt x="13144" y="13195"/>
                                <a:pt x="13150" y="13183"/>
                              </a:cubicBezTo>
                              <a:cubicBezTo>
                                <a:pt x="13154" y="13197"/>
                                <a:pt x="13154" y="13211"/>
                                <a:pt x="13157" y="13225"/>
                              </a:cubicBezTo>
                              <a:cubicBezTo>
                                <a:pt x="13161" y="13244"/>
                                <a:pt x="13169" y="13244"/>
                                <a:pt x="13185" y="13250"/>
                              </a:cubicBezTo>
                              <a:cubicBezTo>
                                <a:pt x="13208" y="13258"/>
                                <a:pt x="13254" y="13230"/>
                                <a:pt x="13273" y="13247"/>
                              </a:cubicBezTo>
                              <a:cubicBezTo>
                                <a:pt x="13287" y="13260"/>
                                <a:pt x="13271" y="13290"/>
                                <a:pt x="13267" y="13304"/>
                              </a:cubicBezTo>
                              <a:cubicBezTo>
                                <a:pt x="13262" y="13320"/>
                                <a:pt x="13255" y="13335"/>
                                <a:pt x="13250" y="13351"/>
                              </a:cubicBezTo>
                              <a:cubicBezTo>
                                <a:pt x="13267" y="13342"/>
                                <a:pt x="13284" y="13332"/>
                                <a:pt x="13301" y="13323"/>
                              </a:cubicBezTo>
                              <a:cubicBezTo>
                                <a:pt x="13319" y="13314"/>
                                <a:pt x="13342" y="13300"/>
                                <a:pt x="13363" y="13300"/>
                              </a:cubicBezTo>
                              <a:cubicBezTo>
                                <a:pt x="13387" y="13300"/>
                                <a:pt x="13377" y="13313"/>
                                <a:pt x="13388" y="13319"/>
                              </a:cubicBezTo>
                              <a:cubicBezTo>
                                <a:pt x="13399" y="13325"/>
                                <a:pt x="13416" y="13308"/>
                                <a:pt x="13424" y="13303"/>
                              </a:cubicBezTo>
                              <a:cubicBezTo>
                                <a:pt x="13436" y="13296"/>
                                <a:pt x="13447" y="13287"/>
                                <a:pt x="13460" y="13282"/>
                              </a:cubicBezTo>
                              <a:cubicBezTo>
                                <a:pt x="13478" y="13275"/>
                                <a:pt x="13482" y="13279"/>
                                <a:pt x="13499" y="13287"/>
                              </a:cubicBezTo>
                              <a:cubicBezTo>
                                <a:pt x="13515" y="13294"/>
                                <a:pt x="13527" y="13307"/>
                                <a:pt x="13543" y="13314"/>
                              </a:cubicBezTo>
                              <a:cubicBezTo>
                                <a:pt x="13556" y="13319"/>
                                <a:pt x="13567" y="13322"/>
                                <a:pt x="13579" y="13315"/>
                              </a:cubicBezTo>
                              <a:cubicBezTo>
                                <a:pt x="13581" y="13312"/>
                                <a:pt x="13582" y="13310"/>
                                <a:pt x="13584" y="13307"/>
                              </a:cubicBezTo>
                            </a:path>
                            <a:path w="5784" h="2059">
                              <a:moveTo>
                                <a:pt x="13866" y="13208"/>
                              </a:moveTo>
                              <a:cubicBezTo>
                                <a:pt x="13861" y="13231"/>
                                <a:pt x="13853" y="13251"/>
                                <a:pt x="13841" y="13272"/>
                              </a:cubicBezTo>
                              <a:cubicBezTo>
                                <a:pt x="13821" y="13308"/>
                                <a:pt x="13802" y="13345"/>
                                <a:pt x="13783" y="13381"/>
                              </a:cubicBezTo>
                              <a:cubicBezTo>
                                <a:pt x="13773" y="13401"/>
                                <a:pt x="13760" y="13419"/>
                                <a:pt x="13748" y="13438"/>
                              </a:cubicBezTo>
                            </a:path>
                            <a:path w="5784" h="2059">
                              <a:moveTo>
                                <a:pt x="13928" y="13392"/>
                              </a:moveTo>
                              <a:cubicBezTo>
                                <a:pt x="13939" y="13382"/>
                                <a:pt x="13936" y="13380"/>
                                <a:pt x="13941" y="13366"/>
                              </a:cubicBezTo>
                              <a:cubicBezTo>
                                <a:pt x="13951" y="13341"/>
                                <a:pt x="13961" y="13315"/>
                                <a:pt x="13976" y="13292"/>
                              </a:cubicBezTo>
                              <a:cubicBezTo>
                                <a:pt x="13987" y="13276"/>
                                <a:pt x="14003" y="13252"/>
                                <a:pt x="14020" y="13242"/>
                              </a:cubicBezTo>
                              <a:cubicBezTo>
                                <a:pt x="14031" y="13235"/>
                                <a:pt x="14051" y="13229"/>
                                <a:pt x="14060" y="13244"/>
                              </a:cubicBezTo>
                              <a:cubicBezTo>
                                <a:pt x="14067" y="13255"/>
                                <a:pt x="14059" y="13267"/>
                                <a:pt x="14058" y="13279"/>
                              </a:cubicBezTo>
                              <a:cubicBezTo>
                                <a:pt x="14078" y="13267"/>
                                <a:pt x="14095" y="13250"/>
                                <a:pt x="14115" y="13238"/>
                              </a:cubicBezTo>
                              <a:cubicBezTo>
                                <a:pt x="14146" y="13220"/>
                                <a:pt x="14179" y="13203"/>
                                <a:pt x="14213" y="13192"/>
                              </a:cubicBezTo>
                              <a:cubicBezTo>
                                <a:pt x="14229" y="13187"/>
                                <a:pt x="14263" y="13179"/>
                                <a:pt x="14274" y="13198"/>
                              </a:cubicBezTo>
                              <a:cubicBezTo>
                                <a:pt x="14285" y="13217"/>
                                <a:pt x="14264" y="13254"/>
                                <a:pt x="14258" y="13271"/>
                              </a:cubicBezTo>
                              <a:cubicBezTo>
                                <a:pt x="14248" y="13301"/>
                                <a:pt x="14232" y="13331"/>
                                <a:pt x="14227" y="13362"/>
                              </a:cubicBezTo>
                              <a:cubicBezTo>
                                <a:pt x="14224" y="13379"/>
                                <a:pt x="14225" y="13382"/>
                                <a:pt x="14235" y="13390"/>
                              </a:cubicBezTo>
                            </a:path>
                            <a:path w="5784" h="2059">
                              <a:moveTo>
                                <a:pt x="14410" y="13308"/>
                              </a:moveTo>
                              <a:cubicBezTo>
                                <a:pt x="14396" y="13332"/>
                                <a:pt x="14382" y="13352"/>
                                <a:pt x="14365" y="13374"/>
                              </a:cubicBezTo>
                              <a:cubicBezTo>
                                <a:pt x="14363" y="13377"/>
                                <a:pt x="14362" y="13381"/>
                                <a:pt x="14360" y="13384"/>
                              </a:cubicBezTo>
                            </a:path>
                            <a:path w="5784" h="2059">
                              <a:moveTo>
                                <a:pt x="14626" y="13191"/>
                              </a:moveTo>
                              <a:cubicBezTo>
                                <a:pt x="14652" y="13196"/>
                                <a:pt x="14661" y="13199"/>
                                <a:pt x="14666" y="13227"/>
                              </a:cubicBezTo>
                              <a:cubicBezTo>
                                <a:pt x="14670" y="13249"/>
                                <a:pt x="14662" y="13266"/>
                                <a:pt x="14656" y="13286"/>
                              </a:cubicBezTo>
                              <a:cubicBezTo>
                                <a:pt x="14653" y="13297"/>
                                <a:pt x="14649" y="13302"/>
                                <a:pt x="14647" y="13312"/>
                              </a:cubicBezTo>
                              <a:cubicBezTo>
                                <a:pt x="14660" y="13301"/>
                                <a:pt x="14677" y="13292"/>
                                <a:pt x="14695" y="13288"/>
                              </a:cubicBezTo>
                              <a:cubicBezTo>
                                <a:pt x="14729" y="13280"/>
                                <a:pt x="14761" y="13286"/>
                                <a:pt x="14781" y="13316"/>
                              </a:cubicBezTo>
                              <a:cubicBezTo>
                                <a:pt x="14795" y="13338"/>
                                <a:pt x="14793" y="13368"/>
                                <a:pt x="14798" y="13393"/>
                              </a:cubicBezTo>
                              <a:cubicBezTo>
                                <a:pt x="14800" y="13399"/>
                                <a:pt x="14801" y="13405"/>
                                <a:pt x="14803" y="13411"/>
                              </a:cubicBezTo>
                            </a:path>
                            <a:path w="5784" h="2059">
                              <a:moveTo>
                                <a:pt x="15413" y="13676"/>
                              </a:moveTo>
                              <a:cubicBezTo>
                                <a:pt x="15422" y="13666"/>
                                <a:pt x="15424" y="13664"/>
                                <a:pt x="15428" y="13657"/>
                              </a:cubicBezTo>
                              <a:cubicBezTo>
                                <a:pt x="15411" y="13658"/>
                                <a:pt x="15396" y="13660"/>
                                <a:pt x="15378" y="13664"/>
                              </a:cubicBezTo>
                              <a:cubicBezTo>
                                <a:pt x="15334" y="13674"/>
                                <a:pt x="15295" y="13694"/>
                                <a:pt x="15256" y="13717"/>
                              </a:cubicBezTo>
                              <a:cubicBezTo>
                                <a:pt x="15205" y="13747"/>
                                <a:pt x="15160" y="13787"/>
                                <a:pt x="15126" y="13835"/>
                              </a:cubicBezTo>
                              <a:cubicBezTo>
                                <a:pt x="15101" y="13871"/>
                                <a:pt x="15076" y="13922"/>
                                <a:pt x="15096" y="13966"/>
                              </a:cubicBezTo>
                              <a:cubicBezTo>
                                <a:pt x="15118" y="14014"/>
                                <a:pt x="15180" y="14018"/>
                                <a:pt x="15225" y="14017"/>
                              </a:cubicBezTo>
                              <a:cubicBezTo>
                                <a:pt x="15297" y="14015"/>
                                <a:pt x="15369" y="13989"/>
                                <a:pt x="15433" y="13957"/>
                              </a:cubicBezTo>
                              <a:cubicBezTo>
                                <a:pt x="15497" y="13925"/>
                                <a:pt x="15561" y="13882"/>
                                <a:pt x="15597" y="13819"/>
                              </a:cubicBezTo>
                              <a:cubicBezTo>
                                <a:pt x="15614" y="13790"/>
                                <a:pt x="15615" y="13755"/>
                                <a:pt x="15591" y="13728"/>
                              </a:cubicBezTo>
                              <a:cubicBezTo>
                                <a:pt x="15567" y="13701"/>
                                <a:pt x="15528" y="13691"/>
                                <a:pt x="15495" y="13681"/>
                              </a:cubicBezTo>
                              <a:cubicBezTo>
                                <a:pt x="15471" y="13674"/>
                                <a:pt x="15445" y="13671"/>
                                <a:pt x="15423" y="13659"/>
                              </a:cubicBezTo>
                              <a:cubicBezTo>
                                <a:pt x="15421" y="13657"/>
                                <a:pt x="15420" y="13654"/>
                                <a:pt x="15418" y="13652"/>
                              </a:cubicBezTo>
                            </a:path>
                            <a:path w="5784" h="2059">
                              <a:moveTo>
                                <a:pt x="15945" y="13599"/>
                              </a:moveTo>
                              <a:cubicBezTo>
                                <a:pt x="15938" y="13610"/>
                                <a:pt x="15927" y="13624"/>
                                <a:pt x="15915" y="13631"/>
                              </a:cubicBezTo>
                              <a:cubicBezTo>
                                <a:pt x="15895" y="13643"/>
                                <a:pt x="15879" y="13658"/>
                                <a:pt x="15861" y="13672"/>
                              </a:cubicBezTo>
                              <a:cubicBezTo>
                                <a:pt x="15847" y="13683"/>
                                <a:pt x="15838" y="13690"/>
                                <a:pt x="15833" y="13707"/>
                              </a:cubicBezTo>
                              <a:cubicBezTo>
                                <a:pt x="15853" y="13712"/>
                                <a:pt x="15866" y="13708"/>
                                <a:pt x="15885" y="13697"/>
                              </a:cubicBezTo>
                              <a:cubicBezTo>
                                <a:pt x="15904" y="13686"/>
                                <a:pt x="15923" y="13669"/>
                                <a:pt x="15927" y="13646"/>
                              </a:cubicBezTo>
                              <a:cubicBezTo>
                                <a:pt x="15930" y="13628"/>
                                <a:pt x="15917" y="13611"/>
                                <a:pt x="15902" y="13602"/>
                              </a:cubicBezTo>
                              <a:cubicBezTo>
                                <a:pt x="15890" y="13595"/>
                                <a:pt x="15880" y="13594"/>
                                <a:pt x="15867" y="13591"/>
                              </a:cubicBezTo>
                            </a:path>
                            <a:path w="5784" h="2059">
                              <a:moveTo>
                                <a:pt x="15978" y="13833"/>
                              </a:moveTo>
                              <a:cubicBezTo>
                                <a:pt x="15965" y="13838"/>
                                <a:pt x="15948" y="13843"/>
                                <a:pt x="15934" y="13844"/>
                              </a:cubicBezTo>
                              <a:cubicBezTo>
                                <a:pt x="15912" y="13845"/>
                                <a:pt x="15896" y="13848"/>
                                <a:pt x="15875" y="13856"/>
                              </a:cubicBezTo>
                              <a:cubicBezTo>
                                <a:pt x="15852" y="13864"/>
                                <a:pt x="15837" y="13878"/>
                                <a:pt x="15822" y="13896"/>
                              </a:cubicBezTo>
                              <a:cubicBezTo>
                                <a:pt x="15813" y="13907"/>
                                <a:pt x="15803" y="13925"/>
                                <a:pt x="15818" y="13936"/>
                              </a:cubicBezTo>
                              <a:cubicBezTo>
                                <a:pt x="15835" y="13949"/>
                                <a:pt x="15864" y="13940"/>
                                <a:pt x="15882" y="13935"/>
                              </a:cubicBezTo>
                              <a:cubicBezTo>
                                <a:pt x="15911" y="13926"/>
                                <a:pt x="15942" y="13910"/>
                                <a:pt x="15966" y="13892"/>
                              </a:cubicBezTo>
                              <a:cubicBezTo>
                                <a:pt x="15984" y="13879"/>
                                <a:pt x="16001" y="13863"/>
                                <a:pt x="16008" y="13841"/>
                              </a:cubicBezTo>
                              <a:cubicBezTo>
                                <a:pt x="16013" y="13823"/>
                                <a:pt x="15994" y="13812"/>
                                <a:pt x="15980" y="13806"/>
                              </a:cubicBezTo>
                              <a:cubicBezTo>
                                <a:pt x="15968" y="13802"/>
                                <a:pt x="15964" y="13800"/>
                                <a:pt x="15959" y="13791"/>
                              </a:cubicBezTo>
                            </a:path>
                            <a:path w="5784" h="2059">
                              <a:moveTo>
                                <a:pt x="16303" y="13598"/>
                              </a:moveTo>
                              <a:cubicBezTo>
                                <a:pt x="16302" y="13616"/>
                                <a:pt x="16303" y="13626"/>
                                <a:pt x="16305" y="13643"/>
                              </a:cubicBezTo>
                              <a:cubicBezTo>
                                <a:pt x="16309" y="13679"/>
                                <a:pt x="16312" y="13716"/>
                                <a:pt x="16311" y="13752"/>
                              </a:cubicBezTo>
                              <a:cubicBezTo>
                                <a:pt x="16310" y="13799"/>
                                <a:pt x="16307" y="13846"/>
                                <a:pt x="16304" y="13893"/>
                              </a:cubicBezTo>
                              <a:cubicBezTo>
                                <a:pt x="16302" y="13916"/>
                                <a:pt x="16295" y="13949"/>
                                <a:pt x="16301" y="13972"/>
                              </a:cubicBezTo>
                              <a:cubicBezTo>
                                <a:pt x="16305" y="13988"/>
                                <a:pt x="16318" y="13987"/>
                                <a:pt x="16329" y="13979"/>
                              </a:cubicBezTo>
                              <a:cubicBezTo>
                                <a:pt x="16333" y="13975"/>
                                <a:pt x="16337" y="13972"/>
                                <a:pt x="16341" y="13968"/>
                              </a:cubicBezTo>
                            </a:path>
                            <a:path w="5784" h="2059">
                              <a:moveTo>
                                <a:pt x="16735" y="13650"/>
                              </a:moveTo>
                              <a:cubicBezTo>
                                <a:pt x="16718" y="13642"/>
                                <a:pt x="16708" y="13642"/>
                                <a:pt x="16690" y="13651"/>
                              </a:cubicBezTo>
                              <a:cubicBezTo>
                                <a:pt x="16662" y="13665"/>
                                <a:pt x="16633" y="13689"/>
                                <a:pt x="16611" y="13711"/>
                              </a:cubicBezTo>
                              <a:cubicBezTo>
                                <a:pt x="16583" y="13740"/>
                                <a:pt x="16555" y="13776"/>
                                <a:pt x="16539" y="13813"/>
                              </a:cubicBezTo>
                              <a:cubicBezTo>
                                <a:pt x="16526" y="13843"/>
                                <a:pt x="16524" y="13874"/>
                                <a:pt x="16546" y="13900"/>
                              </a:cubicBezTo>
                              <a:cubicBezTo>
                                <a:pt x="16573" y="13931"/>
                                <a:pt x="16619" y="13932"/>
                                <a:pt x="16657" y="13930"/>
                              </a:cubicBezTo>
                              <a:cubicBezTo>
                                <a:pt x="16716" y="13927"/>
                                <a:pt x="16777" y="13907"/>
                                <a:pt x="16829" y="13880"/>
                              </a:cubicBezTo>
                              <a:cubicBezTo>
                                <a:pt x="16875" y="13856"/>
                                <a:pt x="16923" y="13822"/>
                                <a:pt x="16946" y="13774"/>
                              </a:cubicBezTo>
                              <a:cubicBezTo>
                                <a:pt x="16969" y="13727"/>
                                <a:pt x="16942" y="13685"/>
                                <a:pt x="16900" y="13663"/>
                              </a:cubicBezTo>
                              <a:cubicBezTo>
                                <a:pt x="16868" y="13646"/>
                                <a:pt x="16825" y="13638"/>
                                <a:pt x="16789" y="13638"/>
                              </a:cubicBezTo>
                              <a:cubicBezTo>
                                <a:pt x="16773" y="13641"/>
                                <a:pt x="16768" y="13642"/>
                                <a:pt x="16758" y="13640"/>
                              </a:cubicBezTo>
                            </a:path>
                            <a:path w="5784" h="2059">
                              <a:moveTo>
                                <a:pt x="15463" y="14223"/>
                              </a:moveTo>
                              <a:cubicBezTo>
                                <a:pt x="15459" y="14236"/>
                                <a:pt x="15456" y="14253"/>
                                <a:pt x="15445" y="14265"/>
                              </a:cubicBezTo>
                              <a:cubicBezTo>
                                <a:pt x="15424" y="14289"/>
                                <a:pt x="15402" y="14315"/>
                                <a:pt x="15378" y="14336"/>
                              </a:cubicBezTo>
                              <a:cubicBezTo>
                                <a:pt x="15352" y="14359"/>
                                <a:pt x="15327" y="14384"/>
                                <a:pt x="15300" y="14406"/>
                              </a:cubicBezTo>
                              <a:cubicBezTo>
                                <a:pt x="15288" y="14414"/>
                                <a:pt x="15285" y="14415"/>
                                <a:pt x="15278" y="14421"/>
                              </a:cubicBezTo>
                              <a:cubicBezTo>
                                <a:pt x="15286" y="14402"/>
                                <a:pt x="15295" y="14386"/>
                                <a:pt x="15309" y="14368"/>
                              </a:cubicBezTo>
                              <a:cubicBezTo>
                                <a:pt x="15335" y="14335"/>
                                <a:pt x="15362" y="14305"/>
                                <a:pt x="15394" y="14277"/>
                              </a:cubicBezTo>
                              <a:cubicBezTo>
                                <a:pt x="15423" y="14252"/>
                                <a:pt x="15455" y="14228"/>
                                <a:pt x="15489" y="14212"/>
                              </a:cubicBezTo>
                              <a:cubicBezTo>
                                <a:pt x="15507" y="14203"/>
                                <a:pt x="15529" y="14198"/>
                                <a:pt x="15544" y="14215"/>
                              </a:cubicBezTo>
                              <a:cubicBezTo>
                                <a:pt x="15562" y="14236"/>
                                <a:pt x="15563" y="14275"/>
                                <a:pt x="15570" y="14300"/>
                              </a:cubicBezTo>
                              <a:cubicBezTo>
                                <a:pt x="15577" y="14324"/>
                                <a:pt x="15586" y="14343"/>
                                <a:pt x="15605" y="14359"/>
                              </a:cubicBezTo>
                              <a:cubicBezTo>
                                <a:pt x="15624" y="14375"/>
                                <a:pt x="15640" y="14374"/>
                                <a:pt x="15663" y="14376"/>
                              </a:cubicBezTo>
                              <a:cubicBezTo>
                                <a:pt x="15693" y="14379"/>
                                <a:pt x="15677" y="14381"/>
                                <a:pt x="15681" y="14368"/>
                              </a:cubicBezTo>
                            </a:path>
                            <a:path w="5784" h="2059">
                              <a:moveTo>
                                <a:pt x="15604" y="14354"/>
                              </a:moveTo>
                              <a:cubicBezTo>
                                <a:pt x="15620" y="14356"/>
                                <a:pt x="15619" y="14362"/>
                                <a:pt x="15622" y="14379"/>
                              </a:cubicBezTo>
                              <a:cubicBezTo>
                                <a:pt x="15626" y="14404"/>
                                <a:pt x="15627" y="14427"/>
                                <a:pt x="15628" y="14452"/>
                              </a:cubicBezTo>
                              <a:cubicBezTo>
                                <a:pt x="15629" y="14500"/>
                                <a:pt x="15624" y="14546"/>
                                <a:pt x="15617" y="14594"/>
                              </a:cubicBezTo>
                              <a:cubicBezTo>
                                <a:pt x="15610" y="14640"/>
                                <a:pt x="15604" y="14690"/>
                                <a:pt x="15592" y="14735"/>
                              </a:cubicBezTo>
                              <a:cubicBezTo>
                                <a:pt x="15586" y="14757"/>
                                <a:pt x="15581" y="14778"/>
                                <a:pt x="15578" y="14800"/>
                              </a:cubicBezTo>
                            </a:path>
                            <a:path w="5784" h="2059">
                              <a:moveTo>
                                <a:pt x="17435" y="14318"/>
                              </a:moveTo>
                              <a:cubicBezTo>
                                <a:pt x="17426" y="14339"/>
                                <a:pt x="17427" y="14354"/>
                                <a:pt x="17402" y="14355"/>
                              </a:cubicBezTo>
                              <a:cubicBezTo>
                                <a:pt x="17381" y="14356"/>
                                <a:pt x="17363" y="14331"/>
                                <a:pt x="17348" y="14318"/>
                              </a:cubicBezTo>
                              <a:cubicBezTo>
                                <a:pt x="17311" y="14285"/>
                                <a:pt x="17275" y="14251"/>
                                <a:pt x="17235" y="14222"/>
                              </a:cubicBezTo>
                              <a:cubicBezTo>
                                <a:pt x="17184" y="14184"/>
                                <a:pt x="17130" y="14152"/>
                                <a:pt x="17073" y="14123"/>
                              </a:cubicBezTo>
                              <a:cubicBezTo>
                                <a:pt x="17034" y="14103"/>
                                <a:pt x="16994" y="14085"/>
                                <a:pt x="16953" y="14071"/>
                              </a:cubicBezTo>
                              <a:cubicBezTo>
                                <a:pt x="16942" y="14067"/>
                                <a:pt x="16932" y="14065"/>
                                <a:pt x="16921" y="14061"/>
                              </a:cubicBezTo>
                              <a:cubicBezTo>
                                <a:pt x="16920" y="14081"/>
                                <a:pt x="16918" y="14099"/>
                                <a:pt x="16915" y="14119"/>
                              </a:cubicBezTo>
                              <a:cubicBezTo>
                                <a:pt x="16912" y="14144"/>
                                <a:pt x="16906" y="14174"/>
                                <a:pt x="16909" y="14199"/>
                              </a:cubicBezTo>
                              <a:cubicBezTo>
                                <a:pt x="16910" y="14209"/>
                                <a:pt x="16910" y="14212"/>
                                <a:pt x="16914" y="14217"/>
                              </a:cubicBezTo>
                              <a:cubicBezTo>
                                <a:pt x="16918" y="14201"/>
                                <a:pt x="16922" y="14186"/>
                                <a:pt x="16925" y="14170"/>
                              </a:cubicBezTo>
                              <a:cubicBezTo>
                                <a:pt x="16937" y="14107"/>
                                <a:pt x="16954" y="14017"/>
                                <a:pt x="17010" y="13977"/>
                              </a:cubicBezTo>
                              <a:cubicBezTo>
                                <a:pt x="17031" y="13962"/>
                                <a:pt x="17056" y="13962"/>
                                <a:pt x="17080" y="13968"/>
                              </a:cubicBezTo>
                              <a:cubicBezTo>
                                <a:pt x="17106" y="13974"/>
                                <a:pt x="17128" y="13989"/>
                                <a:pt x="17151" y="14003"/>
                              </a:cubicBezTo>
                              <a:cubicBezTo>
                                <a:pt x="17200" y="14034"/>
                                <a:pt x="17241" y="14041"/>
                                <a:pt x="17298" y="14042"/>
                              </a:cubicBezTo>
                              <a:cubicBezTo>
                                <a:pt x="17341" y="14043"/>
                                <a:pt x="17381" y="14031"/>
                                <a:pt x="17424" y="14030"/>
                              </a:cubicBezTo>
                              <a:cubicBezTo>
                                <a:pt x="17457" y="14031"/>
                                <a:pt x="17467" y="14031"/>
                                <a:pt x="17489" y="14031"/>
                              </a:cubicBezTo>
                            </a:path>
                            <a:path w="5784" h="2059">
                              <a:moveTo>
                                <a:pt x="17610" y="14451"/>
                              </a:moveTo>
                              <a:cubicBezTo>
                                <a:pt x="17597" y="14441"/>
                                <a:pt x="17595" y="14444"/>
                                <a:pt x="17601" y="14422"/>
                              </a:cubicBezTo>
                              <a:cubicBezTo>
                                <a:pt x="17605" y="14408"/>
                                <a:pt x="17629" y="14403"/>
                                <a:pt x="17640" y="14403"/>
                              </a:cubicBezTo>
                              <a:cubicBezTo>
                                <a:pt x="17660" y="14403"/>
                                <a:pt x="17682" y="14417"/>
                                <a:pt x="17692" y="14435"/>
                              </a:cubicBezTo>
                              <a:cubicBezTo>
                                <a:pt x="17706" y="14462"/>
                                <a:pt x="17698" y="14499"/>
                                <a:pt x="17688" y="14526"/>
                              </a:cubicBezTo>
                              <a:cubicBezTo>
                                <a:pt x="17674" y="14563"/>
                                <a:pt x="17649" y="14591"/>
                                <a:pt x="17618" y="14615"/>
                              </a:cubicBezTo>
                              <a:cubicBezTo>
                                <a:pt x="17594" y="14633"/>
                                <a:pt x="17567" y="14647"/>
                                <a:pt x="17537" y="14653"/>
                              </a:cubicBezTo>
                              <a:cubicBezTo>
                                <a:pt x="17525" y="14656"/>
                                <a:pt x="17513" y="14656"/>
                                <a:pt x="17501" y="14656"/>
                              </a:cubicBezTo>
                              <a:cubicBezTo>
                                <a:pt x="17516" y="14645"/>
                                <a:pt x="17531" y="14639"/>
                                <a:pt x="17551" y="14632"/>
                              </a:cubicBezTo>
                              <a:cubicBezTo>
                                <a:pt x="17586" y="14621"/>
                                <a:pt x="17620" y="14609"/>
                                <a:pt x="17654" y="14597"/>
                              </a:cubicBezTo>
                              <a:cubicBezTo>
                                <a:pt x="17688" y="14585"/>
                                <a:pt x="17715" y="14564"/>
                                <a:pt x="17741" y="14539"/>
                              </a:cubicBezTo>
                              <a:cubicBezTo>
                                <a:pt x="17762" y="14518"/>
                                <a:pt x="17769" y="14511"/>
                                <a:pt x="17779" y="14494"/>
                              </a:cubicBezTo>
                            </a:path>
                            <a:path w="5784" h="2059">
                              <a:moveTo>
                                <a:pt x="17921" y="14320"/>
                              </a:moveTo>
                              <a:cubicBezTo>
                                <a:pt x="17916" y="14342"/>
                                <a:pt x="17907" y="14362"/>
                                <a:pt x="17902" y="14383"/>
                              </a:cubicBezTo>
                              <a:cubicBezTo>
                                <a:pt x="17896" y="14405"/>
                                <a:pt x="17894" y="14428"/>
                                <a:pt x="17891" y="14450"/>
                              </a:cubicBezTo>
                              <a:cubicBezTo>
                                <a:pt x="17901" y="14446"/>
                                <a:pt x="17912" y="14443"/>
                                <a:pt x="17925" y="14435"/>
                              </a:cubicBezTo>
                              <a:cubicBezTo>
                                <a:pt x="17946" y="14422"/>
                                <a:pt x="17970" y="14412"/>
                                <a:pt x="17994" y="14406"/>
                              </a:cubicBezTo>
                              <a:cubicBezTo>
                                <a:pt x="18036" y="14395"/>
                                <a:pt x="18059" y="14410"/>
                                <a:pt x="18094" y="14428"/>
                              </a:cubicBezTo>
                              <a:cubicBezTo>
                                <a:pt x="18111" y="14437"/>
                                <a:pt x="18125" y="14437"/>
                                <a:pt x="18144" y="14433"/>
                              </a:cubicBezTo>
                              <a:cubicBezTo>
                                <a:pt x="18177" y="14426"/>
                                <a:pt x="18206" y="14410"/>
                                <a:pt x="18234" y="14393"/>
                              </a:cubicBezTo>
                              <a:cubicBezTo>
                                <a:pt x="18255" y="14380"/>
                                <a:pt x="18264" y="14372"/>
                                <a:pt x="18279" y="14355"/>
                              </a:cubicBezTo>
                              <a:cubicBezTo>
                                <a:pt x="18256" y="14363"/>
                                <a:pt x="18229" y="14371"/>
                                <a:pt x="18207" y="14383"/>
                              </a:cubicBezTo>
                              <a:cubicBezTo>
                                <a:pt x="18185" y="14395"/>
                                <a:pt x="18136" y="14417"/>
                                <a:pt x="18124" y="14440"/>
                              </a:cubicBezTo>
                              <a:cubicBezTo>
                                <a:pt x="18125" y="14443"/>
                                <a:pt x="18125" y="14447"/>
                                <a:pt x="18126" y="14450"/>
                              </a:cubicBezTo>
                              <a:cubicBezTo>
                                <a:pt x="18181" y="14441"/>
                                <a:pt x="18238" y="14424"/>
                                <a:pt x="18289" y="14402"/>
                              </a:cubicBezTo>
                              <a:cubicBezTo>
                                <a:pt x="18358" y="14373"/>
                                <a:pt x="18437" y="14345"/>
                                <a:pt x="18499" y="14303"/>
                              </a:cubicBezTo>
                              <a:cubicBezTo>
                                <a:pt x="18526" y="14285"/>
                                <a:pt x="18549" y="14260"/>
                                <a:pt x="18568" y="14235"/>
                              </a:cubicBezTo>
                              <a:cubicBezTo>
                                <a:pt x="18545" y="14217"/>
                                <a:pt x="18541" y="14210"/>
                                <a:pt x="18497" y="14230"/>
                              </a:cubicBezTo>
                              <a:cubicBezTo>
                                <a:pt x="18428" y="14261"/>
                                <a:pt x="18374" y="14315"/>
                                <a:pt x="18328" y="14373"/>
                              </a:cubicBezTo>
                              <a:cubicBezTo>
                                <a:pt x="18282" y="14430"/>
                                <a:pt x="18247" y="14493"/>
                                <a:pt x="18210" y="145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85,12742" coordsize="5784,2059" path="m14124,12742c14116,12744,14095,12748,14089,12756c14080,12768,14075,12787,14071,12801c14062,12833,14058,12865,14050,12897c14039,12940,14028,12984,14015,13027c14008,13050,13998,13070,13987,13091em14293,12815c14300,12838,14284,12847,14263,12864c14240,12883,14214,12903,14200,12930c14188,12953,14185,12977,14209,12992c14237,13009,14276,13003,14306,12998c14334,12993,14371,12982,14391,12960c14408,12941,14401,12918,14388,12899c14368,12869,14338,12849,14314,12823c14295,12802,14280,12778,14266,12754em12936,13285c12921,13270,12907,13252,12891,13239c12877,13228,12864,13215,12851,13203c12833,13187,12826,13203,12818,13219c12802,13250,12797,13282,12791,13316c12786,13345,12778,13379,12793,13406c12802,13423,12807,13401,12811,13394em12786,13224c12810,13229,12811,13237,12828,13254c12842,13269,12866,13287,12887,13286c12910,13285,12920,13274,12935,13260em12980,13053c12978,13087,12975,13121,12971,13155c12966,13200,12954,13244,12946,13289c12942,13311,12937,13330,12937,13351c12958,13348,12961,13341,12977,13323em13081,13239c13085,13259,13083,13270,13079,13291c13074,13317,13068,13344,13064,13370c13062,13382,13061,13385,13066,13391c13078,13369,13089,13346,13098,13322c13110,13289,13118,13253,13131,13220c13137,13206,13144,13195,13150,13183c13154,13197,13154,13211,13157,13225c13161,13244,13169,13244,13185,13250c13208,13258,13254,13230,13273,13247c13287,13260,13271,13290,13267,13304c13262,13320,13255,13335,13250,13351c13267,13342,13284,13332,13301,13323c13319,13314,13342,13300,13363,13300c13387,13300,13377,13313,13388,13319c13399,13325,13416,13308,13424,13303c13436,13296,13447,13287,13460,13282c13478,13275,13482,13279,13499,13287c13515,13294,13527,13307,13543,13314c13556,13319,13567,13322,13579,13315c13581,13312,13582,13310,13584,13307em13866,13208c13861,13231,13853,13251,13841,13272c13821,13308,13802,13345,13783,13381c13773,13401,13760,13419,13748,13438em13928,13392c13939,13382,13936,13380,13941,13366c13951,13341,13961,13315,13976,13292c13987,13276,14003,13252,14020,13242c14031,13235,14051,13229,14060,13244c14067,13255,14059,13267,14058,13279c14078,13267,14095,13250,14115,13238c14146,13220,14179,13203,14213,13192c14229,13187,14263,13179,14274,13198c14285,13217,14264,13254,14258,13271c14248,13301,14232,13331,14227,13362c14224,13379,14225,13382,14235,13390em14410,13308c14396,13332,14382,13352,14365,13374c14363,13377,14362,13381,14360,13384em14626,13191c14652,13196,14661,13199,14666,13227c14670,13249,14662,13266,14656,13286c14653,13297,14649,13302,14647,13312c14660,13301,14677,13292,14695,13288c14729,13280,14761,13286,14781,13316c14795,13338,14793,13368,14798,13393c14800,13399,14801,13405,14803,13411em15413,13676c15422,13666,15424,13664,15428,13657c15411,13658,15396,13660,15378,13664c15334,13674,15295,13694,15256,13717c15205,13747,15160,13787,15126,13835c15101,13871,15076,13922,15096,13966c15118,14014,15180,14018,15225,14017c15297,14015,15369,13989,15433,13957c15497,13925,15561,13882,15597,13819c15614,13790,15615,13755,15591,13728c15567,13701,15528,13691,15495,13681c15471,13674,15445,13671,15423,13659c15421,13657,15420,13654,15418,13652em15945,13599c15938,13610,15927,13624,15915,13631c15895,13643,15879,13658,15861,13672c15847,13683,15838,13690,15833,13707c15853,13712,15866,13708,15885,13697c15904,13686,15923,13669,15927,13646c15930,13628,15917,13611,15902,13602c15890,13595,15880,13594,15867,13591em15978,13833c15965,13838,15948,13843,15934,13844c15912,13845,15896,13848,15875,13856c15852,13864,15837,13878,15822,13896c15813,13907,15803,13925,15818,13936c15835,13949,15864,13940,15882,13935c15911,13926,15942,13910,15966,13892c15984,13879,16001,13863,16008,13841c16013,13823,15994,13812,15980,13806c15968,13802,15964,13800,15959,13791em16303,13598c16302,13616,16303,13626,16305,13643c16309,13679,16312,13716,16311,13752c16310,13799,16307,13846,16304,13893c16302,13916,16295,13949,16301,13972c16305,13988,16318,13987,16329,13979c16333,13975,16337,13972,16341,13968em16735,13650c16718,13642,16708,13642,16690,13651c16662,13665,16633,13689,16611,13711c16583,13740,16555,13776,16539,13813c16526,13843,16524,13874,16546,13900c16573,13931,16619,13932,16657,13930c16716,13927,16777,13907,16829,13880c16875,13856,16923,13822,16946,13774c16969,13727,16942,13685,16900,13663c16868,13646,16825,13638,16789,13638c16773,13641,16768,13642,16758,13640em15463,14223c15459,14236,15456,14253,15445,14265c15424,14289,15402,14315,15378,14336c15352,14359,15327,14384,15300,14406c15288,14414,15285,14415,15278,14421c15286,14402,15295,14386,15309,14368c15335,14335,15362,14305,15394,14277c15423,14252,15455,14228,15489,14212c15507,14203,15529,14198,15544,14215c15562,14236,15563,14275,15570,14300c15577,14324,15586,14343,15605,14359c15624,14375,15640,14374,15663,14376c15693,14379,15677,14381,15681,14368em15604,14354c15620,14356,15619,14362,15622,14379c15626,14404,15627,14427,15628,14452c15629,14500,15624,14546,15617,14594c15610,14640,15604,14690,15592,14735c15586,14757,15581,14778,15578,14800em17435,14318c17426,14339,17427,14354,17402,14355c17381,14356,17363,14331,17348,14318c17311,14285,17275,14251,17235,14222c17184,14184,17130,14152,17073,14123c17034,14103,16994,14085,16953,14071c16942,14067,16932,14065,16921,14061c16920,14081,16918,14099,16915,14119c16912,14144,16906,14174,16909,14199c16910,14209,16910,14212,16914,14217c16918,14201,16922,14186,16925,14170c16937,14107,16954,14017,17010,13977c17031,13962,17056,13962,17080,13968c17106,13974,17128,13989,17151,14003c17200,14034,17241,14041,17298,14042c17341,14043,17381,14031,17424,14030c17457,14031,17467,14031,17489,14031em17610,14451c17597,14441,17595,14444,17601,14422c17605,14408,17629,14403,17640,14403c17660,14403,17682,14417,17692,14435c17706,14462,17698,14499,17688,14526c17674,14563,17649,14591,17618,14615c17594,14633,17567,14647,17537,14653c17525,14656,17513,14656,17501,14656c17516,14645,17531,14639,17551,14632c17586,14621,17620,14609,17654,14597c17688,14585,17715,14564,17741,14539c17762,14518,17769,14511,17779,14494em17921,14320c17916,14342,17907,14362,17902,14383c17896,14405,17894,14428,17891,14450c17901,14446,17912,14443,17925,14435c17946,14422,17970,14412,17994,14406c18036,14395,18059,14410,18094,14428c18111,14437,18125,14437,18144,14433c18177,14426,18206,14410,18234,14393c18255,14380,18264,14372,18279,14355c18256,14363,18229,14371,18207,14383c18185,14395,18136,14417,18124,14440c18125,14443,18125,14447,18126,14450c18181,14441,18238,14424,18289,14402c18358,14373,18437,14345,18499,14303c18526,14285,18549,14260,18568,14235c18545,14217,18541,14210,18497,14230c18428,14261,18374,14315,18328,14373c18282,14430,18247,14493,18210,14556e" stroked="t" o:allowincell="f" style="position:absolute;margin-left:272.4pt;margin-top:12.65pt;width:163.9pt;height:58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2455</wp:posOffset>
                </wp:positionH>
                <wp:positionV relativeFrom="paragraph">
                  <wp:posOffset>57785</wp:posOffset>
                </wp:positionV>
                <wp:extent cx="81915" cy="1778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9">
                              <a:moveTo>
                                <a:pt x="12102" y="12457"/>
                              </a:moveTo>
                              <a:cubicBezTo>
                                <a:pt x="12027" y="12473"/>
                                <a:pt x="11951" y="12489"/>
                                <a:pt x="11876" y="125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76,12457" coordsize="227,49" path="m12102,12457c12027,12473,11951,12489,11876,12505e" stroked="t" o:allowincell="f" style="position:absolute;margin-left:246.65pt;margin-top:4.55pt;width:6.4pt;height:1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715</wp:posOffset>
                </wp:positionH>
                <wp:positionV relativeFrom="paragraph">
                  <wp:posOffset>151130</wp:posOffset>
                </wp:positionV>
                <wp:extent cx="357505" cy="104775"/>
                <wp:effectExtent l="10160" t="10160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291">
                              <a:moveTo>
                                <a:pt x="10886" y="12716"/>
                              </a:moveTo>
                              <a:cubicBezTo>
                                <a:pt x="10717" y="12759"/>
                                <a:pt x="10549" y="12802"/>
                                <a:pt x="10382" y="12851"/>
                              </a:cubicBezTo>
                              <a:cubicBezTo>
                                <a:pt x="10300" y="12875"/>
                                <a:pt x="10218" y="12898"/>
                                <a:pt x="10136" y="12922"/>
                              </a:cubicBezTo>
                              <a:cubicBezTo>
                                <a:pt x="10077" y="12939"/>
                                <a:pt x="10017" y="12956"/>
                                <a:pt x="9958" y="12974"/>
                              </a:cubicBezTo>
                              <a:cubicBezTo>
                                <a:pt x="9949" y="12977"/>
                                <a:pt x="9939" y="12981"/>
                                <a:pt x="9930" y="12984"/>
                              </a:cubicBezTo>
                            </a:path>
                            <a:path w="993" h="291">
                              <a:moveTo>
                                <a:pt x="10069" y="12765"/>
                              </a:moveTo>
                              <a:cubicBezTo>
                                <a:pt x="10050" y="12794"/>
                                <a:pt x="10032" y="12818"/>
                                <a:pt x="10010" y="12845"/>
                              </a:cubicBezTo>
                              <a:cubicBezTo>
                                <a:pt x="9987" y="12874"/>
                                <a:pt x="9958" y="12895"/>
                                <a:pt x="9934" y="12921"/>
                              </a:cubicBezTo>
                              <a:cubicBezTo>
                                <a:pt x="9925" y="12930"/>
                                <a:pt x="9893" y="12962"/>
                                <a:pt x="9894" y="12976"/>
                              </a:cubicBezTo>
                              <a:cubicBezTo>
                                <a:pt x="9896" y="13001"/>
                                <a:pt x="9915" y="13000"/>
                                <a:pt x="9937" y="13003"/>
                              </a:cubicBezTo>
                              <a:cubicBezTo>
                                <a:pt x="9984" y="13009"/>
                                <a:pt x="10033" y="13002"/>
                                <a:pt x="10081" y="12999"/>
                              </a:cubicBezTo>
                              <a:cubicBezTo>
                                <a:pt x="10153" y="12995"/>
                                <a:pt x="10226" y="12988"/>
                                <a:pt x="10298" y="12987"/>
                              </a:cubicBezTo>
                              <a:cubicBezTo>
                                <a:pt x="10334" y="12986"/>
                                <a:pt x="10370" y="12986"/>
                                <a:pt x="10405" y="12976"/>
                              </a:cubicBezTo>
                              <a:cubicBezTo>
                                <a:pt x="10419" y="12971"/>
                                <a:pt x="10424" y="12970"/>
                                <a:pt x="10426" y="129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94,12716" coordsize="993,291" path="m10886,12716c10717,12759,10549,12802,10382,12851c10300,12875,10218,12898,10136,12922c10077,12939,10017,12956,9958,12974c9949,12977,9939,12981,9930,12984em10069,12765c10050,12794,10032,12818,10010,12845c9987,12874,9958,12895,9934,12921c9925,12930,9893,12962,9894,12976c9896,13001,9915,13000,9937,13003c9984,13009,10033,13002,10081,12999c10153,12995,10226,12988,10298,12987c10334,12986,10370,12986,10405,12976c10419,12971,10424,12970,10426,12959e" stroked="t" o:allowincell="f" style="position:absolute;margin-left:190.45pt;margin-top:11.9pt;width:28.1pt;height:8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>optSeconds: lngSecondsAnswer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8140</wp:posOffset>
                </wp:positionH>
                <wp:positionV relativeFrom="paragraph">
                  <wp:posOffset>24130</wp:posOffset>
                </wp:positionV>
                <wp:extent cx="396875" cy="309245"/>
                <wp:effectExtent l="10160" t="10160" r="889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860">
                              <a:moveTo>
                                <a:pt x="15365" y="13337"/>
                              </a:moveTo>
                              <a:cubicBezTo>
                                <a:pt x="15351" y="13341"/>
                                <a:pt x="15338" y="13342"/>
                                <a:pt x="15324" y="13349"/>
                              </a:cubicBezTo>
                              <a:cubicBezTo>
                                <a:pt x="15296" y="13363"/>
                                <a:pt x="15270" y="13381"/>
                                <a:pt x="15243" y="13397"/>
                              </a:cubicBezTo>
                              <a:cubicBezTo>
                                <a:pt x="15193" y="13426"/>
                                <a:pt x="15146" y="13460"/>
                                <a:pt x="15099" y="13493"/>
                              </a:cubicBezTo>
                              <a:cubicBezTo>
                                <a:pt x="15030" y="13541"/>
                                <a:pt x="14969" y="13596"/>
                                <a:pt x="14909" y="13654"/>
                              </a:cubicBezTo>
                              <a:cubicBezTo>
                                <a:pt x="14852" y="13710"/>
                                <a:pt x="14795" y="13774"/>
                                <a:pt x="14767" y="13851"/>
                              </a:cubicBezTo>
                              <a:cubicBezTo>
                                <a:pt x="14746" y="13909"/>
                                <a:pt x="14748" y="13969"/>
                                <a:pt x="14790" y="14018"/>
                              </a:cubicBezTo>
                              <a:cubicBezTo>
                                <a:pt x="14840" y="14077"/>
                                <a:pt x="14924" y="14106"/>
                                <a:pt x="14995" y="14131"/>
                              </a:cubicBezTo>
                              <a:cubicBezTo>
                                <a:pt x="15171" y="14193"/>
                                <a:pt x="15387" y="14232"/>
                                <a:pt x="15563" y="14151"/>
                              </a:cubicBezTo>
                              <a:cubicBezTo>
                                <a:pt x="15646" y="14113"/>
                                <a:pt x="15706" y="14046"/>
                                <a:pt x="15757" y="13972"/>
                              </a:cubicBezTo>
                              <a:cubicBezTo>
                                <a:pt x="15814" y="13889"/>
                                <a:pt x="15864" y="13787"/>
                                <a:pt x="15852" y="13684"/>
                              </a:cubicBezTo>
                              <a:cubicBezTo>
                                <a:pt x="15844" y="13610"/>
                                <a:pt x="15791" y="13564"/>
                                <a:pt x="15727" y="13534"/>
                              </a:cubicBezTo>
                              <a:cubicBezTo>
                                <a:pt x="15662" y="13503"/>
                                <a:pt x="15586" y="13498"/>
                                <a:pt x="15515" y="134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53,13336" coordsize="1103,860" path="m15365,13337c15351,13341,15338,13342,15324,13349c15296,13363,15270,13381,15243,13397c15193,13426,15146,13460,15099,13493c15030,13541,14969,13596,14909,13654c14852,13710,14795,13774,14767,13851c14746,13909,14748,13969,14790,14018c14840,14077,14924,14106,14995,14131c15171,14193,15387,14232,15563,14151c15646,14113,15706,14046,15757,13972c15814,13889,15864,13787,15852,13684c15844,13610,15791,13564,15727,13534c15662,13503,15586,13498,15515,13491e" stroked="t" o:allowincell="f" style="position:absolute;margin-left:328.2pt;margin-top:1.9pt;width:31.2pt;height:24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5245</wp:posOffset>
                </wp:positionH>
                <wp:positionV relativeFrom="paragraph">
                  <wp:posOffset>125730</wp:posOffset>
                </wp:positionV>
                <wp:extent cx="1556385" cy="99060"/>
                <wp:effectExtent l="10160" t="10160" r="889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3" h="276">
                              <a:moveTo>
                                <a:pt x="14670" y="13812"/>
                              </a:moveTo>
                              <a:cubicBezTo>
                                <a:pt x="14679" y="13802"/>
                                <a:pt x="14684" y="13801"/>
                                <a:pt x="14692" y="13789"/>
                              </a:cubicBezTo>
                              <a:cubicBezTo>
                                <a:pt x="14702" y="13778"/>
                                <a:pt x="14706" y="13775"/>
                                <a:pt x="14706" y="13764"/>
                              </a:cubicBezTo>
                              <a:cubicBezTo>
                                <a:pt x="14606" y="13728"/>
                                <a:pt x="14504" y="13702"/>
                                <a:pt x="14398" y="13683"/>
                              </a:cubicBezTo>
                              <a:cubicBezTo>
                                <a:pt x="14082" y="13627"/>
                                <a:pt x="13747" y="13619"/>
                                <a:pt x="13427" y="13619"/>
                              </a:cubicBezTo>
                              <a:cubicBezTo>
                                <a:pt x="13111" y="13619"/>
                                <a:pt x="12792" y="13616"/>
                                <a:pt x="12476" y="13629"/>
                              </a:cubicBezTo>
                              <a:cubicBezTo>
                                <a:pt x="12180" y="13641"/>
                                <a:pt x="11884" y="13659"/>
                                <a:pt x="11588" y="13675"/>
                              </a:cubicBezTo>
                              <a:cubicBezTo>
                                <a:pt x="11311" y="13690"/>
                                <a:pt x="11014" y="13674"/>
                                <a:pt x="10743" y="13734"/>
                              </a:cubicBezTo>
                              <a:cubicBezTo>
                                <a:pt x="10618" y="13762"/>
                                <a:pt x="10514" y="13862"/>
                                <a:pt x="10400" y="13889"/>
                              </a:cubicBezTo>
                              <a:cubicBezTo>
                                <a:pt x="10389" y="13892"/>
                                <a:pt x="10394" y="13871"/>
                                <a:pt x="10384" y="1387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84,13619" coordsize="4323,276" path="m14670,13812c14679,13802,14684,13801,14692,13789c14702,13778,14706,13775,14706,13764c14606,13728,14504,13702,14398,13683c14082,13627,13747,13619,13427,13619c13111,13619,12792,13616,12476,13629c12180,13641,11884,13659,11588,13675c11311,13690,11014,13674,10743,13734c10618,13762,10514,13862,10400,13889c10389,13892,10394,13871,10384,13874e" stroked="t" o:allowincell="f" style="position:absolute;margin-left:204.35pt;margin-top:9.9pt;width:122.5pt;height:7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9525</wp:posOffset>
                </wp:positionH>
                <wp:positionV relativeFrom="paragraph">
                  <wp:posOffset>129540</wp:posOffset>
                </wp:positionV>
                <wp:extent cx="249555" cy="155575"/>
                <wp:effectExtent l="10160" t="10160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432">
                              <a:moveTo>
                                <a:pt x="10450" y="13629"/>
                              </a:moveTo>
                              <a:cubicBezTo>
                                <a:pt x="10453" y="13650"/>
                                <a:pt x="10457" y="13659"/>
                                <a:pt x="10446" y="13681"/>
                              </a:cubicBezTo>
                              <a:cubicBezTo>
                                <a:pt x="10432" y="13708"/>
                                <a:pt x="10404" y="13734"/>
                                <a:pt x="10383" y="13756"/>
                              </a:cubicBezTo>
                              <a:cubicBezTo>
                                <a:pt x="10346" y="13796"/>
                                <a:pt x="10307" y="13834"/>
                                <a:pt x="10278" y="13881"/>
                              </a:cubicBezTo>
                              <a:cubicBezTo>
                                <a:pt x="10259" y="13913"/>
                                <a:pt x="10249" y="13941"/>
                                <a:pt x="10271" y="13974"/>
                              </a:cubicBezTo>
                              <a:cubicBezTo>
                                <a:pt x="10296" y="14011"/>
                                <a:pt x="10365" y="14020"/>
                                <a:pt x="10404" y="14025"/>
                              </a:cubicBezTo>
                              <a:cubicBezTo>
                                <a:pt x="10546" y="14043"/>
                                <a:pt x="10691" y="14033"/>
                                <a:pt x="10833" y="14045"/>
                              </a:cubicBezTo>
                              <a:cubicBezTo>
                                <a:pt x="10861" y="14047"/>
                                <a:pt x="10906" y="14063"/>
                                <a:pt x="10933" y="14060"/>
                              </a:cubicBezTo>
                              <a:cubicBezTo>
                                <a:pt x="10955" y="14057"/>
                                <a:pt x="10948" y="14027"/>
                                <a:pt x="10950" y="140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7,13629" coordsize="694,432" path="m10450,13629c10453,13650,10457,13659,10446,13681c10432,13708,10404,13734,10383,13756c10346,13796,10307,13834,10278,13881c10259,13913,10249,13941,10271,13974c10296,14011,10365,14020,10404,14025c10546,14043,10691,14033,10833,14045c10861,14047,10906,14063,10933,14060c10955,14057,10948,14027,10950,14013e" stroked="t" o:allowincell="f" style="position:absolute;margin-left:200.75pt;margin-top:10.2pt;width:19.6pt;height:1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2175</wp:posOffset>
                </wp:positionH>
                <wp:positionV relativeFrom="paragraph">
                  <wp:posOffset>57785</wp:posOffset>
                </wp:positionV>
                <wp:extent cx="321310" cy="213360"/>
                <wp:effectExtent l="10160" t="10160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593">
                              <a:moveTo>
                                <a:pt x="17129" y="13532"/>
                              </a:moveTo>
                              <a:cubicBezTo>
                                <a:pt x="17106" y="13499"/>
                                <a:pt x="17082" y="13483"/>
                                <a:pt x="17043" y="13465"/>
                              </a:cubicBezTo>
                              <a:cubicBezTo>
                                <a:pt x="16999" y="13445"/>
                                <a:pt x="16952" y="13434"/>
                                <a:pt x="16904" y="13431"/>
                              </a:cubicBezTo>
                              <a:cubicBezTo>
                                <a:pt x="16833" y="13426"/>
                                <a:pt x="16767" y="13438"/>
                                <a:pt x="16700" y="13462"/>
                              </a:cubicBezTo>
                              <a:cubicBezTo>
                                <a:pt x="16618" y="13492"/>
                                <a:pt x="16546" y="13546"/>
                                <a:pt x="16480" y="13602"/>
                              </a:cubicBezTo>
                              <a:cubicBezTo>
                                <a:pt x="16388" y="13680"/>
                                <a:pt x="16254" y="13794"/>
                                <a:pt x="16237" y="13922"/>
                              </a:cubicBezTo>
                              <a:cubicBezTo>
                                <a:pt x="16231" y="13972"/>
                                <a:pt x="16269" y="14003"/>
                                <a:pt x="16313" y="14015"/>
                              </a:cubicBezTo>
                              <a:cubicBezTo>
                                <a:pt x="16378" y="14033"/>
                                <a:pt x="16457" y="14020"/>
                                <a:pt x="16521" y="14003"/>
                              </a:cubicBezTo>
                              <a:cubicBezTo>
                                <a:pt x="16599" y="13982"/>
                                <a:pt x="16678" y="13950"/>
                                <a:pt x="16747" y="13908"/>
                              </a:cubicBezTo>
                              <a:cubicBezTo>
                                <a:pt x="16799" y="13876"/>
                                <a:pt x="16854" y="13834"/>
                                <a:pt x="16877" y="13775"/>
                              </a:cubicBezTo>
                              <a:cubicBezTo>
                                <a:pt x="16896" y="13726"/>
                                <a:pt x="16889" y="13674"/>
                                <a:pt x="16872" y="13626"/>
                              </a:cubicBezTo>
                              <a:cubicBezTo>
                                <a:pt x="16856" y="13583"/>
                                <a:pt x="16829" y="13541"/>
                                <a:pt x="16793" y="13512"/>
                              </a:cubicBezTo>
                              <a:cubicBezTo>
                                <a:pt x="16769" y="13496"/>
                                <a:pt x="16761" y="13491"/>
                                <a:pt x="16742" y="134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37,13430" coordsize="893,593" path="m17129,13532c17106,13499,17082,13483,17043,13465c16999,13445,16952,13434,16904,13431c16833,13426,16767,13438,16700,13462c16618,13492,16546,13546,16480,13602c16388,13680,16254,13794,16237,13922c16231,13972,16269,14003,16313,14015c16378,14033,16457,14020,16521,14003c16599,13982,16678,13950,16747,13908c16799,13876,16854,13834,16877,13775c16896,13726,16889,13674,16872,13626c16856,13583,16829,13541,16793,13512c16769,13496,16761,13491,16742,13485e" stroked="t" o:allowincell="f" style="position:absolute;margin-left:370.25pt;margin-top:4.55pt;width:25.25pt;height:16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7815</wp:posOffset>
                </wp:positionH>
                <wp:positionV relativeFrom="paragraph">
                  <wp:posOffset>80010</wp:posOffset>
                </wp:positionV>
                <wp:extent cx="1898650" cy="202565"/>
                <wp:effectExtent l="7620" t="10160" r="952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5" h="563">
                              <a:moveTo>
                                <a:pt x="16331" y="13979"/>
                              </a:moveTo>
                              <a:cubicBezTo>
                                <a:pt x="16326" y="13982"/>
                                <a:pt x="16323" y="14002"/>
                                <a:pt x="16310" y="14009"/>
                              </a:cubicBezTo>
                              <a:cubicBezTo>
                                <a:pt x="16216" y="14062"/>
                                <a:pt x="16105" y="14075"/>
                                <a:pt x="16002" y="14105"/>
                              </a:cubicBezTo>
                              <a:cubicBezTo>
                                <a:pt x="15643" y="14209"/>
                                <a:pt x="15306" y="14324"/>
                                <a:pt x="14931" y="14360"/>
                              </a:cubicBezTo>
                              <a:cubicBezTo>
                                <a:pt x="14383" y="14413"/>
                                <a:pt x="13831" y="14398"/>
                                <a:pt x="13283" y="14449"/>
                              </a:cubicBezTo>
                              <a:cubicBezTo>
                                <a:pt x="12707" y="14503"/>
                                <a:pt x="12107" y="14602"/>
                                <a:pt x="11531" y="14503"/>
                              </a:cubicBezTo>
                              <a:cubicBezTo>
                                <a:pt x="11381" y="14477"/>
                                <a:pt x="11216" y="14420"/>
                                <a:pt x="11066" y="14463"/>
                              </a:cubicBezTo>
                              <a:cubicBezTo>
                                <a:pt x="11056" y="14466"/>
                                <a:pt x="11078" y="14479"/>
                                <a:pt x="11068" y="144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7,13979" coordsize="5275,563" path="m16331,13979c16326,13982,16323,14002,16310,14009c16216,14062,16105,14075,16002,14105c15643,14209,15306,14324,14931,14360c14383,14413,13831,14398,13283,14449c12707,14503,12107,14602,11531,14503c11381,14477,11216,14420,11066,14463c11056,14466,11078,14479,11068,14482e" stroked="t" o:allowincell="f" style="position:absolute;margin-left:223.45pt;margin-top:6.3pt;width:149.45pt;height:1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optHoursMinutes: lngHoursAnsw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0830</wp:posOffset>
                </wp:positionH>
                <wp:positionV relativeFrom="paragraph">
                  <wp:posOffset>18415</wp:posOffset>
                </wp:positionV>
                <wp:extent cx="218440" cy="159385"/>
                <wp:effectExtent l="10160" t="10160" r="952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443">
                              <a:moveTo>
                                <a:pt x="11448" y="14295"/>
                              </a:moveTo>
                              <a:cubicBezTo>
                                <a:pt x="11427" y="14304"/>
                                <a:pt x="11407" y="14314"/>
                                <a:pt x="11387" y="14325"/>
                              </a:cubicBezTo>
                              <a:cubicBezTo>
                                <a:pt x="11348" y="14346"/>
                                <a:pt x="11308" y="14367"/>
                                <a:pt x="11269" y="14389"/>
                              </a:cubicBezTo>
                              <a:cubicBezTo>
                                <a:pt x="11221" y="14415"/>
                                <a:pt x="11171" y="14439"/>
                                <a:pt x="11124" y="14466"/>
                              </a:cubicBezTo>
                              <a:cubicBezTo>
                                <a:pt x="11093" y="14484"/>
                                <a:pt x="11051" y="14507"/>
                                <a:pt x="11040" y="14544"/>
                              </a:cubicBezTo>
                              <a:cubicBezTo>
                                <a:pt x="11030" y="14577"/>
                                <a:pt x="11065" y="14601"/>
                                <a:pt x="11088" y="14616"/>
                              </a:cubicBezTo>
                              <a:cubicBezTo>
                                <a:pt x="11130" y="14642"/>
                                <a:pt x="11178" y="14660"/>
                                <a:pt x="11225" y="14674"/>
                              </a:cubicBezTo>
                              <a:cubicBezTo>
                                <a:pt x="11275" y="14689"/>
                                <a:pt x="11327" y="14698"/>
                                <a:pt x="11378" y="14709"/>
                              </a:cubicBezTo>
                              <a:cubicBezTo>
                                <a:pt x="11429" y="14720"/>
                                <a:pt x="11479" y="14721"/>
                                <a:pt x="11530" y="14728"/>
                              </a:cubicBezTo>
                              <a:cubicBezTo>
                                <a:pt x="11562" y="14733"/>
                                <a:pt x="11590" y="14738"/>
                                <a:pt x="11622" y="14736"/>
                              </a:cubicBezTo>
                              <a:cubicBezTo>
                                <a:pt x="11630" y="14735"/>
                                <a:pt x="11637" y="14735"/>
                                <a:pt x="11645" y="1473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39,14295" coordsize="607,443" path="m11448,14295c11427,14304,11407,14314,11387,14325c11348,14346,11308,14367,11269,14389c11221,14415,11171,14439,11124,14466c11093,14484,11051,14507,11040,14544c11030,14577,11065,14601,11088,14616c11130,14642,11178,14660,11225,14674c11275,14689,11327,14698,11378,14709c11429,14720,11479,14721,11530,14728c11562,14733,11590,14738,11622,14736c11630,14735,11637,14735,11645,14734e" stroked="t" o:allowincell="f" style="position:absolute;margin-left:222.9pt;margin-top:1.45pt;width:17.15pt;height:12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lngMinutesAnsw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775</wp:posOffset>
                </wp:positionH>
                <wp:positionV relativeFrom="paragraph">
                  <wp:posOffset>57785</wp:posOffset>
                </wp:positionV>
                <wp:extent cx="461645" cy="154305"/>
                <wp:effectExtent l="10795" t="1016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430">
                              <a:moveTo>
                                <a:pt x="15233" y="14890"/>
                              </a:moveTo>
                              <a:cubicBezTo>
                                <a:pt x="15224" y="14907"/>
                                <a:pt x="15220" y="14924"/>
                                <a:pt x="15216" y="14943"/>
                              </a:cubicBezTo>
                              <a:cubicBezTo>
                                <a:pt x="15208" y="14983"/>
                                <a:pt x="15198" y="15020"/>
                                <a:pt x="15187" y="15059"/>
                              </a:cubicBezTo>
                              <a:cubicBezTo>
                                <a:pt x="15171" y="15114"/>
                                <a:pt x="15147" y="15168"/>
                                <a:pt x="15132" y="15223"/>
                              </a:cubicBezTo>
                              <a:cubicBezTo>
                                <a:pt x="15123" y="15254"/>
                                <a:pt x="15113" y="15287"/>
                                <a:pt x="15108" y="15319"/>
                              </a:cubicBezTo>
                            </a:path>
                            <a:path w="1282" h="430">
                              <a:moveTo>
                                <a:pt x="15443" y="15025"/>
                              </a:moveTo>
                              <a:cubicBezTo>
                                <a:pt x="15451" y="15042"/>
                                <a:pt x="15455" y="15052"/>
                                <a:pt x="15457" y="15071"/>
                              </a:cubicBezTo>
                              <a:cubicBezTo>
                                <a:pt x="15460" y="15103"/>
                                <a:pt x="15460" y="15136"/>
                                <a:pt x="15465" y="15168"/>
                              </a:cubicBezTo>
                              <a:cubicBezTo>
                                <a:pt x="15468" y="15186"/>
                                <a:pt x="15470" y="15229"/>
                                <a:pt x="15489" y="15239"/>
                              </a:cubicBezTo>
                              <a:cubicBezTo>
                                <a:pt x="15511" y="15251"/>
                                <a:pt x="15533" y="15216"/>
                                <a:pt x="15543" y="15201"/>
                              </a:cubicBezTo>
                              <a:cubicBezTo>
                                <a:pt x="15563" y="15170"/>
                                <a:pt x="15573" y="15133"/>
                                <a:pt x="15577" y="15097"/>
                              </a:cubicBezTo>
                              <a:cubicBezTo>
                                <a:pt x="15581" y="15069"/>
                                <a:pt x="15581" y="15032"/>
                                <a:pt x="15574" y="15004"/>
                              </a:cubicBezTo>
                              <a:cubicBezTo>
                                <a:pt x="15570" y="14988"/>
                                <a:pt x="15563" y="14975"/>
                                <a:pt x="15555" y="14961"/>
                              </a:cubicBezTo>
                            </a:path>
                            <a:path w="1282" h="430">
                              <a:moveTo>
                                <a:pt x="15862" y="15046"/>
                              </a:moveTo>
                              <a:cubicBezTo>
                                <a:pt x="15843" y="15062"/>
                                <a:pt x="15825" y="15074"/>
                                <a:pt x="15807" y="15092"/>
                              </a:cubicBezTo>
                              <a:cubicBezTo>
                                <a:pt x="15783" y="15116"/>
                                <a:pt x="15763" y="15139"/>
                                <a:pt x="15749" y="15170"/>
                              </a:cubicBezTo>
                              <a:cubicBezTo>
                                <a:pt x="15743" y="15185"/>
                                <a:pt x="15741" y="15189"/>
                                <a:pt x="15743" y="15200"/>
                              </a:cubicBezTo>
                              <a:cubicBezTo>
                                <a:pt x="15777" y="15207"/>
                                <a:pt x="15789" y="15196"/>
                                <a:pt x="15821" y="15180"/>
                              </a:cubicBezTo>
                              <a:cubicBezTo>
                                <a:pt x="15848" y="15166"/>
                                <a:pt x="15871" y="15149"/>
                                <a:pt x="15896" y="15133"/>
                              </a:cubicBezTo>
                              <a:cubicBezTo>
                                <a:pt x="15906" y="15127"/>
                                <a:pt x="15910" y="15126"/>
                                <a:pt x="15915" y="15120"/>
                              </a:cubicBezTo>
                              <a:cubicBezTo>
                                <a:pt x="15908" y="15133"/>
                                <a:pt x="15902" y="15147"/>
                                <a:pt x="15896" y="15161"/>
                              </a:cubicBezTo>
                              <a:cubicBezTo>
                                <a:pt x="15888" y="15179"/>
                                <a:pt x="15886" y="15196"/>
                                <a:pt x="15881" y="15215"/>
                              </a:cubicBezTo>
                              <a:cubicBezTo>
                                <a:pt x="15878" y="15223"/>
                                <a:pt x="15877" y="15227"/>
                                <a:pt x="15884" y="15231"/>
                              </a:cubicBezTo>
                              <a:cubicBezTo>
                                <a:pt x="15897" y="15223"/>
                                <a:pt x="15905" y="15213"/>
                                <a:pt x="15917" y="15201"/>
                              </a:cubicBezTo>
                            </a:path>
                            <a:path w="1282" h="430">
                              <a:moveTo>
                                <a:pt x="16099" y="15165"/>
                              </a:moveTo>
                              <a:cubicBezTo>
                                <a:pt x="16091" y="15189"/>
                                <a:pt x="16083" y="15211"/>
                                <a:pt x="16073" y="15234"/>
                              </a:cubicBezTo>
                              <a:cubicBezTo>
                                <a:pt x="16070" y="15245"/>
                                <a:pt x="16070" y="15248"/>
                                <a:pt x="16063" y="15251"/>
                              </a:cubicBezTo>
                              <a:cubicBezTo>
                                <a:pt x="16048" y="15247"/>
                                <a:pt x="16047" y="15236"/>
                                <a:pt x="16052" y="15218"/>
                              </a:cubicBezTo>
                              <a:cubicBezTo>
                                <a:pt x="16057" y="15200"/>
                                <a:pt x="16064" y="15179"/>
                                <a:pt x="16074" y="15163"/>
                              </a:cubicBezTo>
                              <a:cubicBezTo>
                                <a:pt x="16081" y="15151"/>
                                <a:pt x="16097" y="15128"/>
                                <a:pt x="16114" y="15128"/>
                              </a:cubicBezTo>
                              <a:cubicBezTo>
                                <a:pt x="16129" y="15128"/>
                                <a:pt x="16148" y="15140"/>
                                <a:pt x="16162" y="15144"/>
                              </a:cubicBezTo>
                            </a:path>
                            <a:path w="1282" h="430">
                              <a:moveTo>
                                <a:pt x="16316" y="15220"/>
                              </a:moveTo>
                              <a:cubicBezTo>
                                <a:pt x="16318" y="15229"/>
                                <a:pt x="16322" y="15244"/>
                                <a:pt x="16327" y="15253"/>
                              </a:cubicBezTo>
                              <a:cubicBezTo>
                                <a:pt x="16339" y="15273"/>
                                <a:pt x="16372" y="15259"/>
                                <a:pt x="16389" y="152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08,14890" coordsize="1282,430" path="m15233,14890c15224,14907,15220,14924,15216,14943c15208,14983,15198,15020,15187,15059c15171,15114,15147,15168,15132,15223c15123,15254,15113,15287,15108,15319em15443,15025c15451,15042,15455,15052,15457,15071c15460,15103,15460,15136,15465,15168c15468,15186,15470,15229,15489,15239c15511,15251,15533,15216,15543,15201c15563,15170,15573,15133,15577,15097c15581,15069,15581,15032,15574,15004c15570,14988,15563,14975,15555,14961em15862,15046c15843,15062,15825,15074,15807,15092c15783,15116,15763,15139,15749,15170c15743,15185,15741,15189,15743,15200c15777,15207,15789,15196,15821,15180c15848,15166,15871,15149,15896,15133c15906,15127,15910,15126,15915,15120c15908,15133,15902,15147,15896,15161c15888,15179,15886,15196,15881,15215c15878,15223,15877,15227,15884,15231c15897,15223,15905,15213,15917,15201em16099,15165c16091,15189,16083,15211,16073,15234c16070,15245,16070,15248,16063,15251c16048,15247,16047,15236,16052,15218c16057,15200,16064,15179,16074,15163c16081,15151,16097,15128,16114,15128c16129,15128,16148,15140,16162,15144em16316,15220c16318,15229,16322,15244,16327,15253c16339,15273,16372,15259,16389,15256e" stroked="t" o:allowincell="f" style="position:absolute;margin-left:338.25pt;margin-top:4.55pt;width:36.3pt;height:12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9380</wp:posOffset>
                </wp:positionH>
                <wp:positionV relativeFrom="paragraph">
                  <wp:posOffset>60325</wp:posOffset>
                </wp:positionV>
                <wp:extent cx="342900" cy="74295"/>
                <wp:effectExtent l="9525" t="10160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206">
                              <a:moveTo>
                                <a:pt x="17617" y="14906"/>
                              </a:moveTo>
                              <a:cubicBezTo>
                                <a:pt x="17619" y="14920"/>
                                <a:pt x="17620" y="14932"/>
                                <a:pt x="17623" y="14945"/>
                              </a:cubicBezTo>
                              <a:cubicBezTo>
                                <a:pt x="17629" y="14975"/>
                                <a:pt x="17637" y="15005"/>
                                <a:pt x="17645" y="15034"/>
                              </a:cubicBezTo>
                              <a:cubicBezTo>
                                <a:pt x="17650" y="15052"/>
                                <a:pt x="17657" y="15087"/>
                                <a:pt x="17673" y="15100"/>
                              </a:cubicBezTo>
                              <a:cubicBezTo>
                                <a:pt x="17687" y="15111"/>
                                <a:pt x="17704" y="15096"/>
                                <a:pt x="17713" y="15087"/>
                              </a:cubicBezTo>
                              <a:cubicBezTo>
                                <a:pt x="17730" y="15070"/>
                                <a:pt x="17745" y="15050"/>
                                <a:pt x="17754" y="15028"/>
                              </a:cubicBezTo>
                              <a:cubicBezTo>
                                <a:pt x="17763" y="15007"/>
                                <a:pt x="17762" y="14988"/>
                                <a:pt x="17765" y="14966"/>
                              </a:cubicBezTo>
                              <a:cubicBezTo>
                                <a:pt x="17767" y="14947"/>
                                <a:pt x="17759" y="14931"/>
                                <a:pt x="17762" y="14910"/>
                              </a:cubicBezTo>
                              <a:cubicBezTo>
                                <a:pt x="17763" y="14906"/>
                                <a:pt x="17764" y="14902"/>
                                <a:pt x="17765" y="14898"/>
                              </a:cubicBezTo>
                            </a:path>
                            <a:path w="954" h="206">
                              <a:moveTo>
                                <a:pt x="18093" y="14928"/>
                              </a:moveTo>
                              <a:cubicBezTo>
                                <a:pt x="18063" y="14920"/>
                                <a:pt x="18045" y="14923"/>
                                <a:pt x="18015" y="14936"/>
                              </a:cubicBezTo>
                              <a:cubicBezTo>
                                <a:pt x="17986" y="14949"/>
                                <a:pt x="17954" y="14970"/>
                                <a:pt x="17935" y="14996"/>
                              </a:cubicBezTo>
                              <a:cubicBezTo>
                                <a:pt x="17924" y="15011"/>
                                <a:pt x="17916" y="15038"/>
                                <a:pt x="17938" y="15047"/>
                              </a:cubicBezTo>
                              <a:cubicBezTo>
                                <a:pt x="17966" y="15058"/>
                                <a:pt x="18005" y="15046"/>
                                <a:pt x="18031" y="15035"/>
                              </a:cubicBezTo>
                              <a:cubicBezTo>
                                <a:pt x="18057" y="15024"/>
                                <a:pt x="18094" y="15005"/>
                                <a:pt x="18112" y="14983"/>
                              </a:cubicBezTo>
                              <a:cubicBezTo>
                                <a:pt x="18118" y="14975"/>
                                <a:pt x="18120" y="14964"/>
                                <a:pt x="18121" y="14955"/>
                              </a:cubicBezTo>
                              <a:cubicBezTo>
                                <a:pt x="18111" y="14968"/>
                                <a:pt x="18108" y="14980"/>
                                <a:pt x="18110" y="14997"/>
                              </a:cubicBezTo>
                              <a:cubicBezTo>
                                <a:pt x="18111" y="15010"/>
                                <a:pt x="18112" y="15039"/>
                                <a:pt x="18126" y="15046"/>
                              </a:cubicBezTo>
                              <a:cubicBezTo>
                                <a:pt x="18131" y="15048"/>
                                <a:pt x="18150" y="15030"/>
                                <a:pt x="18153" y="15028"/>
                              </a:cubicBezTo>
                            </a:path>
                            <a:path w="954" h="206">
                              <a:moveTo>
                                <a:pt x="18382" y="14954"/>
                              </a:moveTo>
                              <a:cubicBezTo>
                                <a:pt x="18392" y="14977"/>
                                <a:pt x="18383" y="14985"/>
                                <a:pt x="18374" y="15007"/>
                              </a:cubicBezTo>
                              <a:cubicBezTo>
                                <a:pt x="18365" y="15028"/>
                                <a:pt x="18354" y="15048"/>
                                <a:pt x="18346" y="15069"/>
                              </a:cubicBezTo>
                              <a:cubicBezTo>
                                <a:pt x="18343" y="15080"/>
                                <a:pt x="18343" y="15083"/>
                                <a:pt x="18333" y="15080"/>
                              </a:cubicBezTo>
                              <a:cubicBezTo>
                                <a:pt x="18332" y="15060"/>
                                <a:pt x="18329" y="15042"/>
                                <a:pt x="18332" y="15022"/>
                              </a:cubicBezTo>
                              <a:cubicBezTo>
                                <a:pt x="18335" y="15000"/>
                                <a:pt x="18347" y="14976"/>
                                <a:pt x="18364" y="14961"/>
                              </a:cubicBezTo>
                              <a:cubicBezTo>
                                <a:pt x="18387" y="14941"/>
                                <a:pt x="18413" y="14931"/>
                                <a:pt x="18443" y="14928"/>
                              </a:cubicBezTo>
                              <a:cubicBezTo>
                                <a:pt x="18471" y="14925"/>
                                <a:pt x="18500" y="14928"/>
                                <a:pt x="18527" y="14934"/>
                              </a:cubicBezTo>
                              <a:cubicBezTo>
                                <a:pt x="18544" y="14938"/>
                                <a:pt x="18557" y="14942"/>
                                <a:pt x="18570" y="149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17,14898" coordsize="954,206" path="m17617,14906c17619,14920,17620,14932,17623,14945c17629,14975,17637,15005,17645,15034c17650,15052,17657,15087,17673,15100c17687,15111,17704,15096,17713,15087c17730,15070,17745,15050,17754,15028c17763,15007,17762,14988,17765,14966c17767,14947,17759,14931,17762,14910c17763,14906,17764,14902,17765,14898em18093,14928c18063,14920,18045,14923,18015,14936c17986,14949,17954,14970,17935,14996c17924,15011,17916,15038,17938,15047c17966,15058,18005,15046,18031,15035c18057,15024,18094,15005,18112,14983c18118,14975,18120,14964,18121,14955c18111,14968,18108,14980,18110,14997c18111,15010,18112,15039,18126,15046c18131,15048,18150,15030,18153,15028em18382,14954c18392,14977,18383,14985,18374,15007c18365,15028,18354,15048,18346,15069c18343,15080,18343,15083,18333,15080c18332,15060,18329,15042,18332,15022c18335,15000,18347,14976,18364,14961c18387,14941,18413,14931,18443,14928c18471,14925,18500,14928,18527,14934c18544,14938,18557,14942,18570,14953e" stroked="t" o:allowincell="f" style="position:absolute;margin-left:409.4pt;margin-top:4.75pt;width:26.95pt;height:5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get hours answer with 2 variables and a : into one lab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ragraph">
                  <wp:posOffset>46990</wp:posOffset>
                </wp:positionV>
                <wp:extent cx="3011805" cy="802640"/>
                <wp:effectExtent l="10160" t="825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5" h="2230">
                              <a:moveTo>
                                <a:pt x="9747" y="18085"/>
                              </a:moveTo>
                              <a:cubicBezTo>
                                <a:pt x="9743" y="18083"/>
                                <a:pt x="9741" y="18076"/>
                                <a:pt x="9720" y="18100"/>
                              </a:cubicBezTo>
                              <a:cubicBezTo>
                                <a:pt x="9688" y="18137"/>
                                <a:pt x="9657" y="18174"/>
                                <a:pt x="9628" y="18213"/>
                              </a:cubicBezTo>
                              <a:cubicBezTo>
                                <a:pt x="9605" y="18245"/>
                                <a:pt x="9583" y="18279"/>
                                <a:pt x="9572" y="18318"/>
                              </a:cubicBezTo>
                              <a:cubicBezTo>
                                <a:pt x="9562" y="18355"/>
                                <a:pt x="9571" y="18393"/>
                                <a:pt x="9603" y="18416"/>
                              </a:cubicBezTo>
                              <a:cubicBezTo>
                                <a:pt x="9637" y="18440"/>
                                <a:pt x="9681" y="18438"/>
                                <a:pt x="9720" y="18434"/>
                              </a:cubicBezTo>
                              <a:cubicBezTo>
                                <a:pt x="9767" y="18429"/>
                                <a:pt x="9811" y="18414"/>
                                <a:pt x="9852" y="18392"/>
                              </a:cubicBezTo>
                              <a:cubicBezTo>
                                <a:pt x="9881" y="18376"/>
                                <a:pt x="9911" y="18357"/>
                                <a:pt x="9927" y="18327"/>
                              </a:cubicBezTo>
                              <a:cubicBezTo>
                                <a:pt x="9938" y="18308"/>
                                <a:pt x="9933" y="18290"/>
                                <a:pt x="9912" y="18281"/>
                              </a:cubicBezTo>
                              <a:cubicBezTo>
                                <a:pt x="9879" y="18267"/>
                                <a:pt x="9831" y="18285"/>
                                <a:pt x="9802" y="18300"/>
                              </a:cubicBezTo>
                              <a:cubicBezTo>
                                <a:pt x="9769" y="18317"/>
                                <a:pt x="9738" y="18342"/>
                                <a:pt x="9713" y="18370"/>
                              </a:cubicBezTo>
                              <a:cubicBezTo>
                                <a:pt x="9699" y="18385"/>
                                <a:pt x="9693" y="18395"/>
                                <a:pt x="9689" y="18414"/>
                              </a:cubicBezTo>
                              <a:cubicBezTo>
                                <a:pt x="9717" y="18429"/>
                                <a:pt x="9730" y="18421"/>
                                <a:pt x="9760" y="18403"/>
                              </a:cubicBezTo>
                              <a:cubicBezTo>
                                <a:pt x="9769" y="18397"/>
                                <a:pt x="9777" y="18392"/>
                                <a:pt x="9786" y="18386"/>
                              </a:cubicBezTo>
                            </a:path>
                            <a:path w="8365" h="2230">
                              <a:moveTo>
                                <a:pt x="10220" y="18096"/>
                              </a:moveTo>
                              <a:cubicBezTo>
                                <a:pt x="10227" y="18112"/>
                                <a:pt x="10227" y="18131"/>
                                <a:pt x="10221" y="18149"/>
                              </a:cubicBezTo>
                              <a:cubicBezTo>
                                <a:pt x="10207" y="18186"/>
                                <a:pt x="10191" y="18226"/>
                                <a:pt x="10174" y="18262"/>
                              </a:cubicBezTo>
                              <a:cubicBezTo>
                                <a:pt x="10156" y="18302"/>
                                <a:pt x="10136" y="18341"/>
                                <a:pt x="10118" y="18381"/>
                              </a:cubicBezTo>
                              <a:cubicBezTo>
                                <a:pt x="10114" y="18390"/>
                                <a:pt x="10088" y="18428"/>
                                <a:pt x="10096" y="18440"/>
                              </a:cubicBezTo>
                              <a:cubicBezTo>
                                <a:pt x="10105" y="18434"/>
                                <a:pt x="10108" y="18433"/>
                                <a:pt x="10112" y="18427"/>
                              </a:cubicBezTo>
                            </a:path>
                            <a:path w="8365" h="2230">
                              <a:moveTo>
                                <a:pt x="10620" y="18267"/>
                              </a:moveTo>
                              <a:cubicBezTo>
                                <a:pt x="10624" y="18279"/>
                                <a:pt x="10644" y="18276"/>
                                <a:pt x="10657" y="18277"/>
                              </a:cubicBezTo>
                              <a:cubicBezTo>
                                <a:pt x="10695" y="18280"/>
                                <a:pt x="10733" y="18281"/>
                                <a:pt x="10771" y="18282"/>
                              </a:cubicBezTo>
                              <a:cubicBezTo>
                                <a:pt x="10823" y="18284"/>
                                <a:pt x="10873" y="18284"/>
                                <a:pt x="10924" y="18279"/>
                              </a:cubicBezTo>
                              <a:cubicBezTo>
                                <a:pt x="10951" y="18276"/>
                                <a:pt x="10969" y="18277"/>
                                <a:pt x="10991" y="18260"/>
                              </a:cubicBezTo>
                            </a:path>
                            <a:path w="8365" h="2230">
                              <a:moveTo>
                                <a:pt x="10847" y="18082"/>
                              </a:moveTo>
                              <a:cubicBezTo>
                                <a:pt x="10854" y="18096"/>
                                <a:pt x="10853" y="18098"/>
                                <a:pt x="10871" y="18109"/>
                              </a:cubicBezTo>
                              <a:cubicBezTo>
                                <a:pt x="10912" y="18136"/>
                                <a:pt x="10969" y="18149"/>
                                <a:pt x="11016" y="18162"/>
                              </a:cubicBezTo>
                              <a:cubicBezTo>
                                <a:pt x="11061" y="18174"/>
                                <a:pt x="11107" y="18182"/>
                                <a:pt x="11152" y="18196"/>
                              </a:cubicBezTo>
                              <a:cubicBezTo>
                                <a:pt x="11182" y="18205"/>
                                <a:pt x="11218" y="18217"/>
                                <a:pt x="11239" y="18242"/>
                              </a:cubicBezTo>
                              <a:cubicBezTo>
                                <a:pt x="11263" y="18270"/>
                                <a:pt x="11230" y="18301"/>
                                <a:pt x="11208" y="18317"/>
                              </a:cubicBezTo>
                              <a:cubicBezTo>
                                <a:pt x="11166" y="18347"/>
                                <a:pt x="11117" y="18369"/>
                                <a:pt x="11071" y="18391"/>
                              </a:cubicBezTo>
                              <a:cubicBezTo>
                                <a:pt x="11023" y="18414"/>
                                <a:pt x="10973" y="18433"/>
                                <a:pt x="10924" y="18454"/>
                              </a:cubicBezTo>
                              <a:cubicBezTo>
                                <a:pt x="10904" y="18463"/>
                                <a:pt x="10853" y="18494"/>
                                <a:pt x="10863" y="18474"/>
                              </a:cubicBezTo>
                              <a:cubicBezTo>
                                <a:pt x="10870" y="18464"/>
                                <a:pt x="10873" y="18460"/>
                                <a:pt x="10883" y="18458"/>
                              </a:cubicBezTo>
                            </a:path>
                            <a:path w="8365" h="2230">
                              <a:moveTo>
                                <a:pt x="12082" y="18013"/>
                              </a:moveTo>
                              <a:cubicBezTo>
                                <a:pt x="12090" y="18008"/>
                                <a:pt x="12092" y="18006"/>
                                <a:pt x="12098" y="18004"/>
                              </a:cubicBezTo>
                              <a:cubicBezTo>
                                <a:pt x="12101" y="18023"/>
                                <a:pt x="12101" y="18033"/>
                                <a:pt x="12095" y="18055"/>
                              </a:cubicBezTo>
                              <a:cubicBezTo>
                                <a:pt x="12083" y="18100"/>
                                <a:pt x="12072" y="18146"/>
                                <a:pt x="12062" y="18192"/>
                              </a:cubicBezTo>
                              <a:cubicBezTo>
                                <a:pt x="12048" y="18259"/>
                                <a:pt x="12033" y="18325"/>
                                <a:pt x="12021" y="18392"/>
                              </a:cubicBezTo>
                              <a:cubicBezTo>
                                <a:pt x="12016" y="18420"/>
                                <a:pt x="12007" y="18455"/>
                                <a:pt x="12017" y="18482"/>
                              </a:cubicBezTo>
                              <a:cubicBezTo>
                                <a:pt x="12026" y="18505"/>
                                <a:pt x="12034" y="18474"/>
                                <a:pt x="12038" y="18467"/>
                              </a:cubicBezTo>
                            </a:path>
                            <a:path w="8365" h="2230">
                              <a:moveTo>
                                <a:pt x="12494" y="18034"/>
                              </a:moveTo>
                              <a:cubicBezTo>
                                <a:pt x="12498" y="18052"/>
                                <a:pt x="12495" y="18061"/>
                                <a:pt x="12479" y="18073"/>
                              </a:cubicBezTo>
                              <a:cubicBezTo>
                                <a:pt x="12466" y="18083"/>
                                <a:pt x="12453" y="18070"/>
                                <a:pt x="12443" y="18072"/>
                              </a:cubicBezTo>
                              <a:cubicBezTo>
                                <a:pt x="12440" y="18074"/>
                                <a:pt x="12437" y="18075"/>
                                <a:pt x="12434" y="18077"/>
                              </a:cubicBezTo>
                            </a:path>
                            <a:path w="8365" h="2230">
                              <a:moveTo>
                                <a:pt x="12391" y="18358"/>
                              </a:moveTo>
                              <a:cubicBezTo>
                                <a:pt x="12393" y="18373"/>
                                <a:pt x="12371" y="18350"/>
                                <a:pt x="12365" y="18344"/>
                              </a:cubicBezTo>
                            </a:path>
                            <a:path w="8365" h="2230">
                              <a:moveTo>
                                <a:pt x="12813" y="17958"/>
                              </a:moveTo>
                              <a:cubicBezTo>
                                <a:pt x="12819" y="17968"/>
                                <a:pt x="12816" y="17962"/>
                                <a:pt x="12816" y="17973"/>
                              </a:cubicBezTo>
                              <a:cubicBezTo>
                                <a:pt x="12815" y="18010"/>
                                <a:pt x="12816" y="18046"/>
                                <a:pt x="12815" y="18083"/>
                              </a:cubicBezTo>
                              <a:cubicBezTo>
                                <a:pt x="12812" y="18212"/>
                                <a:pt x="12804" y="18341"/>
                                <a:pt x="12790" y="18469"/>
                              </a:cubicBezTo>
                              <a:cubicBezTo>
                                <a:pt x="12785" y="18512"/>
                                <a:pt x="12777" y="18554"/>
                                <a:pt x="12776" y="18597"/>
                              </a:cubicBezTo>
                              <a:cubicBezTo>
                                <a:pt x="12776" y="18610"/>
                                <a:pt x="12776" y="18613"/>
                                <a:pt x="12777" y="18621"/>
                              </a:cubicBezTo>
                              <a:cubicBezTo>
                                <a:pt x="12788" y="18611"/>
                                <a:pt x="12794" y="18607"/>
                                <a:pt x="12799" y="18588"/>
                              </a:cubicBezTo>
                              <a:cubicBezTo>
                                <a:pt x="12805" y="18568"/>
                                <a:pt x="12815" y="18553"/>
                                <a:pt x="12823" y="18534"/>
                              </a:cubicBezTo>
                              <a:cubicBezTo>
                                <a:pt x="12824" y="18530"/>
                                <a:pt x="12826" y="18526"/>
                                <a:pt x="12827" y="18522"/>
                              </a:cubicBezTo>
                            </a:path>
                            <a:path w="8365" h="2230">
                              <a:moveTo>
                                <a:pt x="11795" y="18739"/>
                              </a:moveTo>
                              <a:cubicBezTo>
                                <a:pt x="11814" y="18758"/>
                                <a:pt x="11825" y="18771"/>
                                <a:pt x="11850" y="18785"/>
                              </a:cubicBezTo>
                              <a:cubicBezTo>
                                <a:pt x="11894" y="18810"/>
                                <a:pt x="11949" y="18814"/>
                                <a:pt x="11998" y="18818"/>
                              </a:cubicBezTo>
                              <a:cubicBezTo>
                                <a:pt x="12081" y="18824"/>
                                <a:pt x="12165" y="18817"/>
                                <a:pt x="12248" y="18812"/>
                              </a:cubicBezTo>
                              <a:cubicBezTo>
                                <a:pt x="12508" y="18797"/>
                                <a:pt x="12767" y="18790"/>
                                <a:pt x="13027" y="18812"/>
                              </a:cubicBezTo>
                              <a:cubicBezTo>
                                <a:pt x="13080" y="18818"/>
                                <a:pt x="13095" y="18819"/>
                                <a:pt x="13129" y="18823"/>
                              </a:cubicBezTo>
                              <a:cubicBezTo>
                                <a:pt x="13182" y="18833"/>
                                <a:pt x="13179" y="18829"/>
                                <a:pt x="13127" y="18823"/>
                              </a:cubicBezTo>
                              <a:cubicBezTo>
                                <a:pt x="12930" y="18799"/>
                                <a:pt x="12729" y="18811"/>
                                <a:pt x="12532" y="18823"/>
                              </a:cubicBezTo>
                              <a:cubicBezTo>
                                <a:pt x="12385" y="18832"/>
                                <a:pt x="12239" y="18844"/>
                                <a:pt x="12092" y="18855"/>
                              </a:cubicBezTo>
                              <a:cubicBezTo>
                                <a:pt x="11995" y="18862"/>
                                <a:pt x="11898" y="18870"/>
                                <a:pt x="11801" y="18875"/>
                              </a:cubicBezTo>
                              <a:cubicBezTo>
                                <a:pt x="11718" y="18879"/>
                                <a:pt x="11781" y="18875"/>
                                <a:pt x="11822" y="18872"/>
                              </a:cubicBezTo>
                              <a:cubicBezTo>
                                <a:pt x="12210" y="18839"/>
                                <a:pt x="12671" y="18916"/>
                                <a:pt x="13046" y="18806"/>
                              </a:cubicBezTo>
                              <a:cubicBezTo>
                                <a:pt x="13054" y="18801"/>
                                <a:pt x="13057" y="18800"/>
                                <a:pt x="13046" y="18799"/>
                              </a:cubicBezTo>
                              <a:cubicBezTo>
                                <a:pt x="12988" y="18792"/>
                                <a:pt x="12930" y="18787"/>
                                <a:pt x="12871" y="18784"/>
                              </a:cubicBezTo>
                              <a:cubicBezTo>
                                <a:pt x="12650" y="18773"/>
                                <a:pt x="12428" y="18782"/>
                                <a:pt x="12209" y="18811"/>
                              </a:cubicBezTo>
                              <a:cubicBezTo>
                                <a:pt x="12153" y="18818"/>
                                <a:pt x="12109" y="18829"/>
                                <a:pt x="12059" y="18849"/>
                              </a:cubicBezTo>
                              <a:cubicBezTo>
                                <a:pt x="12096" y="18870"/>
                                <a:pt x="12134" y="18882"/>
                                <a:pt x="12182" y="18889"/>
                              </a:cubicBezTo>
                              <a:cubicBezTo>
                                <a:pt x="12298" y="18906"/>
                                <a:pt x="12416" y="18909"/>
                                <a:pt x="12533" y="18908"/>
                              </a:cubicBezTo>
                              <a:cubicBezTo>
                                <a:pt x="12780" y="18907"/>
                                <a:pt x="13036" y="18899"/>
                                <a:pt x="13281" y="18863"/>
                              </a:cubicBezTo>
                              <a:cubicBezTo>
                                <a:pt x="13284" y="18862"/>
                                <a:pt x="13288" y="18862"/>
                                <a:pt x="13291" y="18861"/>
                              </a:cubicBezTo>
                              <a:cubicBezTo>
                                <a:pt x="13238" y="18856"/>
                                <a:pt x="13186" y="18855"/>
                                <a:pt x="13132" y="18854"/>
                              </a:cubicBezTo>
                              <a:cubicBezTo>
                                <a:pt x="12877" y="18851"/>
                                <a:pt x="12622" y="18859"/>
                                <a:pt x="12368" y="18870"/>
                              </a:cubicBezTo>
                              <a:cubicBezTo>
                                <a:pt x="12243" y="18875"/>
                                <a:pt x="12118" y="18882"/>
                                <a:pt x="11993" y="18889"/>
                              </a:cubicBezTo>
                              <a:cubicBezTo>
                                <a:pt x="11956" y="18891"/>
                                <a:pt x="11921" y="18895"/>
                                <a:pt x="11885" y="18900"/>
                              </a:cubicBezTo>
                              <a:cubicBezTo>
                                <a:pt x="11935" y="18903"/>
                                <a:pt x="11985" y="18903"/>
                                <a:pt x="12035" y="18902"/>
                              </a:cubicBezTo>
                              <a:cubicBezTo>
                                <a:pt x="12158" y="18900"/>
                                <a:pt x="12284" y="18897"/>
                                <a:pt x="12406" y="18881"/>
                              </a:cubicBezTo>
                              <a:cubicBezTo>
                                <a:pt x="12512" y="18867"/>
                                <a:pt x="12612" y="18841"/>
                                <a:pt x="12715" y="18814"/>
                              </a:cubicBezTo>
                            </a:path>
                            <a:path w="8365" h="2230">
                              <a:moveTo>
                                <a:pt x="13605" y="18329"/>
                              </a:moveTo>
                              <a:cubicBezTo>
                                <a:pt x="13628" y="18353"/>
                                <a:pt x="13638" y="18365"/>
                                <a:pt x="13647" y="18400"/>
                              </a:cubicBezTo>
                              <a:cubicBezTo>
                                <a:pt x="13678" y="18524"/>
                                <a:pt x="13676" y="18654"/>
                                <a:pt x="13675" y="18780"/>
                              </a:cubicBezTo>
                              <a:cubicBezTo>
                                <a:pt x="13675" y="18872"/>
                                <a:pt x="13673" y="18965"/>
                                <a:pt x="13660" y="19056"/>
                              </a:cubicBezTo>
                              <a:cubicBezTo>
                                <a:pt x="13659" y="19058"/>
                                <a:pt x="13659" y="19061"/>
                                <a:pt x="13658" y="19063"/>
                              </a:cubicBezTo>
                              <a:cubicBezTo>
                                <a:pt x="13659" y="19019"/>
                                <a:pt x="13662" y="18975"/>
                                <a:pt x="13663" y="18931"/>
                              </a:cubicBezTo>
                              <a:cubicBezTo>
                                <a:pt x="13666" y="18781"/>
                                <a:pt x="13655" y="18628"/>
                                <a:pt x="13630" y="18480"/>
                              </a:cubicBezTo>
                              <a:cubicBezTo>
                                <a:pt x="13618" y="18412"/>
                                <a:pt x="13606" y="18347"/>
                                <a:pt x="13611" y="18278"/>
                              </a:cubicBezTo>
                              <a:cubicBezTo>
                                <a:pt x="13615" y="18215"/>
                                <a:pt x="13636" y="18147"/>
                                <a:pt x="13685" y="18104"/>
                              </a:cubicBezTo>
                              <a:cubicBezTo>
                                <a:pt x="13720" y="18073"/>
                                <a:pt x="13759" y="18075"/>
                                <a:pt x="13798" y="18099"/>
                              </a:cubicBezTo>
                              <a:cubicBezTo>
                                <a:pt x="13892" y="18156"/>
                                <a:pt x="13923" y="18280"/>
                                <a:pt x="13870" y="18373"/>
                              </a:cubicBezTo>
                              <a:cubicBezTo>
                                <a:pt x="13841" y="18424"/>
                                <a:pt x="13788" y="18468"/>
                                <a:pt x="13736" y="18496"/>
                              </a:cubicBezTo>
                              <a:cubicBezTo>
                                <a:pt x="13701" y="18515"/>
                                <a:pt x="13660" y="18537"/>
                                <a:pt x="13624" y="18513"/>
                              </a:cubicBezTo>
                              <a:cubicBezTo>
                                <a:pt x="13618" y="18490"/>
                                <a:pt x="13617" y="18481"/>
                                <a:pt x="13626" y="18465"/>
                              </a:cubicBezTo>
                            </a:path>
                            <a:path w="8365" h="2230">
                              <a:moveTo>
                                <a:pt x="14129" y="18211"/>
                              </a:moveTo>
                              <a:cubicBezTo>
                                <a:pt x="14139" y="18255"/>
                                <a:pt x="14148" y="18294"/>
                                <a:pt x="14149" y="18339"/>
                              </a:cubicBezTo>
                              <a:cubicBezTo>
                                <a:pt x="14150" y="18367"/>
                                <a:pt x="14146" y="18378"/>
                                <a:pt x="14137" y="18403"/>
                              </a:cubicBezTo>
                              <a:cubicBezTo>
                                <a:pt x="14112" y="18404"/>
                                <a:pt x="14104" y="18395"/>
                                <a:pt x="14092" y="18372"/>
                              </a:cubicBezTo>
                              <a:cubicBezTo>
                                <a:pt x="14074" y="18338"/>
                                <a:pt x="14072" y="18298"/>
                                <a:pt x="14075" y="18260"/>
                              </a:cubicBezTo>
                              <a:cubicBezTo>
                                <a:pt x="14079" y="18221"/>
                                <a:pt x="14092" y="18181"/>
                                <a:pt x="14119" y="18152"/>
                              </a:cubicBezTo>
                              <a:cubicBezTo>
                                <a:pt x="14142" y="18127"/>
                                <a:pt x="14182" y="18107"/>
                                <a:pt x="14216" y="18103"/>
                              </a:cubicBezTo>
                              <a:cubicBezTo>
                                <a:pt x="14251" y="18099"/>
                                <a:pt x="14288" y="18110"/>
                                <a:pt x="14322" y="18118"/>
                              </a:cubicBezTo>
                            </a:path>
                            <a:path w="8365" h="2230">
                              <a:moveTo>
                                <a:pt x="14495" y="18145"/>
                              </a:moveTo>
                              <a:cubicBezTo>
                                <a:pt x="14453" y="18177"/>
                                <a:pt x="14413" y="18207"/>
                                <a:pt x="14375" y="18244"/>
                              </a:cubicBezTo>
                              <a:cubicBezTo>
                                <a:pt x="14349" y="18269"/>
                                <a:pt x="14310" y="18298"/>
                                <a:pt x="14302" y="18336"/>
                              </a:cubicBezTo>
                              <a:cubicBezTo>
                                <a:pt x="14302" y="18340"/>
                                <a:pt x="14303" y="18343"/>
                                <a:pt x="14303" y="18347"/>
                              </a:cubicBezTo>
                              <a:cubicBezTo>
                                <a:pt x="14337" y="18348"/>
                                <a:pt x="14372" y="18328"/>
                                <a:pt x="14403" y="18312"/>
                              </a:cubicBezTo>
                              <a:cubicBezTo>
                                <a:pt x="14458" y="18283"/>
                                <a:pt x="14517" y="18248"/>
                                <a:pt x="14564" y="18207"/>
                              </a:cubicBezTo>
                              <a:cubicBezTo>
                                <a:pt x="14604" y="18171"/>
                                <a:pt x="14633" y="18133"/>
                                <a:pt x="14656" y="18085"/>
                              </a:cubicBezTo>
                            </a:path>
                            <a:path w="8365" h="2230">
                              <a:moveTo>
                                <a:pt x="14843" y="17671"/>
                              </a:moveTo>
                              <a:cubicBezTo>
                                <a:pt x="14857" y="17710"/>
                                <a:pt x="14870" y="17753"/>
                                <a:pt x="14872" y="17795"/>
                              </a:cubicBezTo>
                              <a:cubicBezTo>
                                <a:pt x="14876" y="17867"/>
                                <a:pt x="14861" y="17943"/>
                                <a:pt x="14836" y="18011"/>
                              </a:cubicBezTo>
                              <a:cubicBezTo>
                                <a:pt x="14812" y="18075"/>
                                <a:pt x="14775" y="18136"/>
                                <a:pt x="14732" y="18189"/>
                              </a:cubicBezTo>
                              <a:cubicBezTo>
                                <a:pt x="14713" y="18212"/>
                                <a:pt x="14704" y="18213"/>
                                <a:pt x="14684" y="18226"/>
                              </a:cubicBezTo>
                              <a:cubicBezTo>
                                <a:pt x="14692" y="18198"/>
                                <a:pt x="14699" y="18179"/>
                                <a:pt x="14719" y="18154"/>
                              </a:cubicBezTo>
                              <a:cubicBezTo>
                                <a:pt x="14751" y="18113"/>
                                <a:pt x="14795" y="18083"/>
                                <a:pt x="14841" y="18060"/>
                              </a:cubicBezTo>
                              <a:cubicBezTo>
                                <a:pt x="14882" y="18040"/>
                                <a:pt x="14930" y="18027"/>
                                <a:pt x="14976" y="18037"/>
                              </a:cubicBezTo>
                              <a:cubicBezTo>
                                <a:pt x="15025" y="18048"/>
                                <a:pt x="15032" y="18090"/>
                                <a:pt x="15014" y="18131"/>
                              </a:cubicBezTo>
                              <a:cubicBezTo>
                                <a:pt x="14991" y="18183"/>
                                <a:pt x="14942" y="18223"/>
                                <a:pt x="14898" y="18257"/>
                              </a:cubicBezTo>
                              <a:cubicBezTo>
                                <a:pt x="14859" y="18287"/>
                                <a:pt x="14796" y="18326"/>
                                <a:pt x="14743" y="18315"/>
                              </a:cubicBezTo>
                              <a:cubicBezTo>
                                <a:pt x="14721" y="18302"/>
                                <a:pt x="14714" y="18298"/>
                                <a:pt x="14712" y="18279"/>
                              </a:cubicBezTo>
                            </a:path>
                            <a:path w="8365" h="2230">
                              <a:moveTo>
                                <a:pt x="15285" y="17560"/>
                              </a:moveTo>
                              <a:cubicBezTo>
                                <a:pt x="15280" y="17639"/>
                                <a:pt x="15265" y="17712"/>
                                <a:pt x="15244" y="17789"/>
                              </a:cubicBezTo>
                              <a:cubicBezTo>
                                <a:pt x="15207" y="17925"/>
                                <a:pt x="15150" y="18054"/>
                                <a:pt x="15102" y="18186"/>
                              </a:cubicBezTo>
                              <a:cubicBezTo>
                                <a:pt x="15083" y="18237"/>
                                <a:pt x="15068" y="18287"/>
                                <a:pt x="15057" y="18338"/>
                              </a:cubicBezTo>
                              <a:cubicBezTo>
                                <a:pt x="15093" y="18326"/>
                                <a:pt x="15113" y="18310"/>
                                <a:pt x="15147" y="18286"/>
                              </a:cubicBezTo>
                              <a:cubicBezTo>
                                <a:pt x="15199" y="18248"/>
                                <a:pt x="15247" y="18207"/>
                                <a:pt x="15299" y="18170"/>
                              </a:cubicBezTo>
                              <a:cubicBezTo>
                                <a:pt x="15337" y="18143"/>
                                <a:pt x="15384" y="18119"/>
                                <a:pt x="15418" y="18088"/>
                              </a:cubicBezTo>
                              <a:cubicBezTo>
                                <a:pt x="15434" y="18073"/>
                                <a:pt x="15448" y="18057"/>
                                <a:pt x="15449" y="18034"/>
                              </a:cubicBezTo>
                              <a:cubicBezTo>
                                <a:pt x="15442" y="18025"/>
                                <a:pt x="15440" y="18022"/>
                                <a:pt x="15432" y="18021"/>
                              </a:cubicBezTo>
                              <a:cubicBezTo>
                                <a:pt x="15398" y="18036"/>
                                <a:pt x="15377" y="18046"/>
                                <a:pt x="15351" y="18077"/>
                              </a:cubicBezTo>
                              <a:cubicBezTo>
                                <a:pt x="15325" y="18108"/>
                                <a:pt x="15267" y="18184"/>
                                <a:pt x="15286" y="18229"/>
                              </a:cubicBezTo>
                              <a:cubicBezTo>
                                <a:pt x="15302" y="18268"/>
                                <a:pt x="15355" y="18239"/>
                                <a:pt x="15378" y="18227"/>
                              </a:cubicBezTo>
                              <a:cubicBezTo>
                                <a:pt x="15431" y="18200"/>
                                <a:pt x="15478" y="18161"/>
                                <a:pt x="15522" y="18121"/>
                              </a:cubicBezTo>
                              <a:cubicBezTo>
                                <a:pt x="15552" y="18094"/>
                                <a:pt x="15580" y="18064"/>
                                <a:pt x="15609" y="18036"/>
                              </a:cubicBezTo>
                              <a:cubicBezTo>
                                <a:pt x="15604" y="18066"/>
                                <a:pt x="15599" y="18093"/>
                                <a:pt x="15588" y="18124"/>
                              </a:cubicBezTo>
                              <a:cubicBezTo>
                                <a:pt x="15576" y="18158"/>
                                <a:pt x="15563" y="18191"/>
                                <a:pt x="15552" y="18225"/>
                              </a:cubicBezTo>
                              <a:cubicBezTo>
                                <a:pt x="15620" y="18174"/>
                                <a:pt x="15684" y="18112"/>
                                <a:pt x="15761" y="18075"/>
                              </a:cubicBezTo>
                              <a:cubicBezTo>
                                <a:pt x="15787" y="18063"/>
                                <a:pt x="15793" y="18067"/>
                                <a:pt x="15816" y="18066"/>
                              </a:cubicBezTo>
                              <a:cubicBezTo>
                                <a:pt x="15813" y="18085"/>
                                <a:pt x="15817" y="18098"/>
                                <a:pt x="15806" y="18120"/>
                              </a:cubicBezTo>
                              <a:cubicBezTo>
                                <a:pt x="15796" y="18140"/>
                                <a:pt x="15781" y="18153"/>
                                <a:pt x="15766" y="18170"/>
                              </a:cubicBezTo>
                              <a:cubicBezTo>
                                <a:pt x="15802" y="18135"/>
                                <a:pt x="15837" y="18103"/>
                                <a:pt x="15880" y="18077"/>
                              </a:cubicBezTo>
                              <a:cubicBezTo>
                                <a:pt x="15906" y="18061"/>
                                <a:pt x="15932" y="18043"/>
                                <a:pt x="15963" y="18039"/>
                              </a:cubicBezTo>
                              <a:cubicBezTo>
                                <a:pt x="15965" y="18042"/>
                                <a:pt x="15968" y="18044"/>
                                <a:pt x="15970" y="18047"/>
                              </a:cubicBezTo>
                              <a:cubicBezTo>
                                <a:pt x="15968" y="18060"/>
                                <a:pt x="15964" y="18075"/>
                                <a:pt x="15963" y="18088"/>
                              </a:cubicBezTo>
                              <a:cubicBezTo>
                                <a:pt x="15961" y="18114"/>
                                <a:pt x="15970" y="18258"/>
                                <a:pt x="16019" y="18250"/>
                              </a:cubicBezTo>
                              <a:cubicBezTo>
                                <a:pt x="16038" y="18247"/>
                                <a:pt x="16044" y="18218"/>
                                <a:pt x="16058" y="18210"/>
                              </a:cubicBezTo>
                              <a:cubicBezTo>
                                <a:pt x="16058" y="18213"/>
                                <a:pt x="16057" y="18215"/>
                                <a:pt x="16057" y="18218"/>
                              </a:cubicBezTo>
                              <a:cubicBezTo>
                                <a:pt x="16049" y="18211"/>
                                <a:pt x="16037" y="18206"/>
                                <a:pt x="16029" y="18197"/>
                              </a:cubicBezTo>
                              <a:cubicBezTo>
                                <a:pt x="16023" y="18190"/>
                                <a:pt x="16021" y="18188"/>
                                <a:pt x="16019" y="18183"/>
                              </a:cubicBezTo>
                            </a:path>
                            <a:path w="8365" h="2230">
                              <a:moveTo>
                                <a:pt x="16693" y="17371"/>
                              </a:moveTo>
                              <a:cubicBezTo>
                                <a:pt x="16679" y="17345"/>
                                <a:pt x="16667" y="17328"/>
                                <a:pt x="16647" y="17307"/>
                              </a:cubicBezTo>
                              <a:cubicBezTo>
                                <a:pt x="16645" y="17305"/>
                                <a:pt x="16642" y="17302"/>
                                <a:pt x="16640" y="17300"/>
                              </a:cubicBezTo>
                              <a:cubicBezTo>
                                <a:pt x="16673" y="17304"/>
                                <a:pt x="16703" y="17311"/>
                                <a:pt x="16738" y="17326"/>
                              </a:cubicBezTo>
                              <a:cubicBezTo>
                                <a:pt x="16792" y="17349"/>
                                <a:pt x="16849" y="17379"/>
                                <a:pt x="16887" y="17426"/>
                              </a:cubicBezTo>
                              <a:cubicBezTo>
                                <a:pt x="16927" y="17474"/>
                                <a:pt x="16928" y="17529"/>
                                <a:pt x="16897" y="17582"/>
                              </a:cubicBezTo>
                              <a:cubicBezTo>
                                <a:pt x="16857" y="17650"/>
                                <a:pt x="16791" y="17707"/>
                                <a:pt x="16733" y="17758"/>
                              </a:cubicBezTo>
                              <a:cubicBezTo>
                                <a:pt x="16681" y="17804"/>
                                <a:pt x="16606" y="17847"/>
                                <a:pt x="16574" y="17911"/>
                              </a:cubicBezTo>
                              <a:cubicBezTo>
                                <a:pt x="16572" y="17916"/>
                                <a:pt x="16571" y="17922"/>
                                <a:pt x="16569" y="17927"/>
                              </a:cubicBezTo>
                              <a:cubicBezTo>
                                <a:pt x="16592" y="17941"/>
                                <a:pt x="16598" y="17949"/>
                                <a:pt x="16631" y="17943"/>
                              </a:cubicBezTo>
                              <a:cubicBezTo>
                                <a:pt x="16655" y="17938"/>
                                <a:pt x="16663" y="17937"/>
                                <a:pt x="16677" y="17929"/>
                              </a:cubicBezTo>
                            </a:path>
                            <a:path w="8365" h="2230">
                              <a:moveTo>
                                <a:pt x="16591" y="18173"/>
                              </a:moveTo>
                              <a:cubicBezTo>
                                <a:pt x="16591" y="18188"/>
                                <a:pt x="16590" y="18200"/>
                                <a:pt x="16593" y="18214"/>
                              </a:cubicBezTo>
                              <a:cubicBezTo>
                                <a:pt x="16593" y="18194"/>
                                <a:pt x="16596" y="18175"/>
                                <a:pt x="16589" y="18155"/>
                              </a:cubicBezTo>
                              <a:cubicBezTo>
                                <a:pt x="16587" y="18151"/>
                                <a:pt x="16585" y="18147"/>
                                <a:pt x="16583" y="18143"/>
                              </a:cubicBezTo>
                            </a:path>
                            <a:path w="8365" h="2230">
                              <a:moveTo>
                                <a:pt x="15294" y="18629"/>
                              </a:moveTo>
                              <a:cubicBezTo>
                                <a:pt x="15305" y="18668"/>
                                <a:pt x="15322" y="18701"/>
                                <a:pt x="15340" y="18737"/>
                              </a:cubicBezTo>
                              <a:cubicBezTo>
                                <a:pt x="15408" y="18870"/>
                                <a:pt x="15474" y="19046"/>
                                <a:pt x="15593" y="19143"/>
                              </a:cubicBezTo>
                              <a:cubicBezTo>
                                <a:pt x="15633" y="19176"/>
                                <a:pt x="15673" y="19155"/>
                                <a:pt x="15701" y="19119"/>
                              </a:cubicBezTo>
                              <a:cubicBezTo>
                                <a:pt x="15709" y="19106"/>
                                <a:pt x="15717" y="19093"/>
                                <a:pt x="15725" y="19080"/>
                              </a:cubicBezTo>
                            </a:path>
                            <a:path w="8365" h="2230">
                              <a:moveTo>
                                <a:pt x="15844" y="18488"/>
                              </a:moveTo>
                              <a:cubicBezTo>
                                <a:pt x="15796" y="18555"/>
                                <a:pt x="15775" y="18633"/>
                                <a:pt x="15750" y="18711"/>
                              </a:cubicBezTo>
                              <a:cubicBezTo>
                                <a:pt x="15674" y="18950"/>
                                <a:pt x="15581" y="19182"/>
                                <a:pt x="15493" y="19417"/>
                              </a:cubicBezTo>
                              <a:cubicBezTo>
                                <a:pt x="15480" y="19452"/>
                                <a:pt x="15470" y="19489"/>
                                <a:pt x="15459" y="19524"/>
                              </a:cubicBezTo>
                            </a:path>
                            <a:path w="8365" h="2230">
                              <a:moveTo>
                                <a:pt x="16012" y="18900"/>
                              </a:moveTo>
                              <a:cubicBezTo>
                                <a:pt x="16047" y="18901"/>
                                <a:pt x="16057" y="18897"/>
                                <a:pt x="16087" y="18878"/>
                              </a:cubicBezTo>
                              <a:cubicBezTo>
                                <a:pt x="16129" y="18851"/>
                                <a:pt x="16154" y="18816"/>
                                <a:pt x="16182" y="18776"/>
                              </a:cubicBezTo>
                              <a:cubicBezTo>
                                <a:pt x="16205" y="18742"/>
                                <a:pt x="16215" y="18719"/>
                                <a:pt x="16202" y="18682"/>
                              </a:cubicBezTo>
                              <a:cubicBezTo>
                                <a:pt x="16156" y="18679"/>
                                <a:pt x="16123" y="18703"/>
                                <a:pt x="16088" y="18734"/>
                              </a:cubicBezTo>
                              <a:cubicBezTo>
                                <a:pt x="16024" y="18790"/>
                                <a:pt x="15964" y="18857"/>
                                <a:pt x="15918" y="18928"/>
                              </a:cubicBezTo>
                              <a:cubicBezTo>
                                <a:pt x="15895" y="18964"/>
                                <a:pt x="15845" y="19037"/>
                                <a:pt x="15867" y="19084"/>
                              </a:cubicBezTo>
                              <a:cubicBezTo>
                                <a:pt x="15885" y="19123"/>
                                <a:pt x="15967" y="19122"/>
                                <a:pt x="15999" y="19119"/>
                              </a:cubicBezTo>
                              <a:cubicBezTo>
                                <a:pt x="16090" y="19111"/>
                                <a:pt x="16177" y="19069"/>
                                <a:pt x="16261" y="19036"/>
                              </a:cubicBezTo>
                            </a:path>
                            <a:path w="8365" h="2230">
                              <a:moveTo>
                                <a:pt x="16839" y="18641"/>
                              </a:moveTo>
                              <a:cubicBezTo>
                                <a:pt x="16776" y="18683"/>
                                <a:pt x="16710" y="18717"/>
                                <a:pt x="16646" y="18756"/>
                              </a:cubicBezTo>
                              <a:cubicBezTo>
                                <a:pt x="16591" y="18789"/>
                                <a:pt x="16532" y="18820"/>
                                <a:pt x="16479" y="18857"/>
                              </a:cubicBezTo>
                              <a:cubicBezTo>
                                <a:pt x="16461" y="18872"/>
                                <a:pt x="16457" y="18875"/>
                                <a:pt x="16450" y="18888"/>
                              </a:cubicBezTo>
                              <a:cubicBezTo>
                                <a:pt x="16473" y="18912"/>
                                <a:pt x="16490" y="18925"/>
                                <a:pt x="16528" y="18937"/>
                              </a:cubicBezTo>
                              <a:cubicBezTo>
                                <a:pt x="16592" y="18958"/>
                                <a:pt x="16657" y="18973"/>
                                <a:pt x="16721" y="18993"/>
                              </a:cubicBezTo>
                              <a:cubicBezTo>
                                <a:pt x="16762" y="19006"/>
                                <a:pt x="16831" y="19021"/>
                                <a:pt x="16862" y="19054"/>
                              </a:cubicBezTo>
                              <a:cubicBezTo>
                                <a:pt x="16891" y="19085"/>
                                <a:pt x="16842" y="19115"/>
                                <a:pt x="16820" y="19127"/>
                              </a:cubicBezTo>
                              <a:cubicBezTo>
                                <a:pt x="16761" y="19159"/>
                                <a:pt x="16692" y="19183"/>
                                <a:pt x="16627" y="19201"/>
                              </a:cubicBezTo>
                              <a:cubicBezTo>
                                <a:pt x="16587" y="19212"/>
                                <a:pt x="16522" y="19232"/>
                                <a:pt x="16480" y="19215"/>
                              </a:cubicBezTo>
                              <a:cubicBezTo>
                                <a:pt x="16456" y="19205"/>
                                <a:pt x="16465" y="19191"/>
                                <a:pt x="16458" y="19172"/>
                              </a:cubicBezTo>
                            </a:path>
                            <a:path w="8365" h="2230">
                              <a:moveTo>
                                <a:pt x="17042" y="17848"/>
                              </a:moveTo>
                              <a:cubicBezTo>
                                <a:pt x="17054" y="17864"/>
                                <a:pt x="17060" y="17875"/>
                                <a:pt x="17061" y="17895"/>
                              </a:cubicBezTo>
                              <a:cubicBezTo>
                                <a:pt x="17063" y="17926"/>
                                <a:pt x="17057" y="17960"/>
                                <a:pt x="17052" y="17991"/>
                              </a:cubicBezTo>
                              <a:cubicBezTo>
                                <a:pt x="17034" y="18098"/>
                                <a:pt x="17006" y="18204"/>
                                <a:pt x="16980" y="18309"/>
                              </a:cubicBezTo>
                              <a:cubicBezTo>
                                <a:pt x="16973" y="18338"/>
                                <a:pt x="16957" y="18375"/>
                                <a:pt x="16956" y="18404"/>
                              </a:cubicBezTo>
                              <a:cubicBezTo>
                                <a:pt x="16958" y="18399"/>
                                <a:pt x="16960" y="18395"/>
                                <a:pt x="16962" y="18390"/>
                              </a:cubicBezTo>
                            </a:path>
                            <a:path w="8365" h="2230">
                              <a:moveTo>
                                <a:pt x="17334" y="17892"/>
                              </a:moveTo>
                              <a:cubicBezTo>
                                <a:pt x="17323" y="17889"/>
                                <a:pt x="17319" y="17888"/>
                                <a:pt x="17315" y="17880"/>
                              </a:cubicBezTo>
                            </a:path>
                            <a:path w="8365" h="2230">
                              <a:moveTo>
                                <a:pt x="17259" y="18241"/>
                              </a:moveTo>
                              <a:cubicBezTo>
                                <a:pt x="17256" y="18254"/>
                                <a:pt x="17255" y="18258"/>
                                <a:pt x="17255" y="18267"/>
                              </a:cubicBezTo>
                              <a:cubicBezTo>
                                <a:pt x="17238" y="18264"/>
                                <a:pt x="17242" y="18254"/>
                                <a:pt x="17243" y="18238"/>
                              </a:cubicBezTo>
                            </a:path>
                            <a:path w="8365" h="2230">
                              <a:moveTo>
                                <a:pt x="17685" y="17950"/>
                              </a:moveTo>
                              <a:cubicBezTo>
                                <a:pt x="17663" y="17961"/>
                                <a:pt x="17642" y="17961"/>
                                <a:pt x="17619" y="17968"/>
                              </a:cubicBezTo>
                              <a:cubicBezTo>
                                <a:pt x="17580" y="17981"/>
                                <a:pt x="17537" y="18001"/>
                                <a:pt x="17503" y="18025"/>
                              </a:cubicBezTo>
                              <a:cubicBezTo>
                                <a:pt x="17465" y="18052"/>
                                <a:pt x="17427" y="18092"/>
                                <a:pt x="17412" y="18137"/>
                              </a:cubicBezTo>
                              <a:cubicBezTo>
                                <a:pt x="17400" y="18173"/>
                                <a:pt x="17410" y="18211"/>
                                <a:pt x="17444" y="18230"/>
                              </a:cubicBezTo>
                              <a:cubicBezTo>
                                <a:pt x="17487" y="18254"/>
                                <a:pt x="17544" y="18247"/>
                                <a:pt x="17590" y="18239"/>
                              </a:cubicBezTo>
                              <a:cubicBezTo>
                                <a:pt x="17634" y="18231"/>
                                <a:pt x="17689" y="18215"/>
                                <a:pt x="17720" y="18180"/>
                              </a:cubicBezTo>
                              <a:cubicBezTo>
                                <a:pt x="17747" y="18149"/>
                                <a:pt x="17725" y="18118"/>
                                <a:pt x="17699" y="18097"/>
                              </a:cubicBezTo>
                              <a:cubicBezTo>
                                <a:pt x="17665" y="18069"/>
                                <a:pt x="17611" y="18042"/>
                                <a:pt x="17567" y="18036"/>
                              </a:cubicBezTo>
                              <a:cubicBezTo>
                                <a:pt x="17544" y="18033"/>
                                <a:pt x="17536" y="18047"/>
                                <a:pt x="17554" y="18022"/>
                              </a:cubicBezTo>
                            </a:path>
                            <a:path w="8365" h="2230">
                              <a:moveTo>
                                <a:pt x="17932" y="17894"/>
                              </a:moveTo>
                              <a:cubicBezTo>
                                <a:pt x="17921" y="17931"/>
                                <a:pt x="17911" y="17970"/>
                                <a:pt x="17899" y="18007"/>
                              </a:cubicBezTo>
                              <a:cubicBezTo>
                                <a:pt x="17879" y="18067"/>
                                <a:pt x="17859" y="18128"/>
                                <a:pt x="17838" y="18188"/>
                              </a:cubicBezTo>
                              <a:cubicBezTo>
                                <a:pt x="17819" y="18242"/>
                                <a:pt x="17798" y="18296"/>
                                <a:pt x="17782" y="18351"/>
                              </a:cubicBezTo>
                              <a:cubicBezTo>
                                <a:pt x="17773" y="18380"/>
                                <a:pt x="17762" y="18404"/>
                                <a:pt x="17750" y="18431"/>
                              </a:cubicBezTo>
                              <a:cubicBezTo>
                                <a:pt x="17749" y="18434"/>
                                <a:pt x="17747" y="18438"/>
                                <a:pt x="17746" y="18441"/>
                              </a:cubicBezTo>
                            </a:path>
                            <a:path w="8365" h="2230">
                              <a:moveTo>
                                <a:pt x="17315" y="18922"/>
                              </a:moveTo>
                              <a:cubicBezTo>
                                <a:pt x="17316" y="18952"/>
                                <a:pt x="17323" y="18934"/>
                                <a:pt x="17330" y="189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68,17295" coordsize="8365,2230" path="m9747,18085c9743,18083,9741,18076,9720,18100c9688,18137,9657,18174,9628,18213c9605,18245,9583,18279,9572,18318c9562,18355,9571,18393,9603,18416c9637,18440,9681,18438,9720,18434c9767,18429,9811,18414,9852,18392c9881,18376,9911,18357,9927,18327c9938,18308,9933,18290,9912,18281c9879,18267,9831,18285,9802,18300c9769,18317,9738,18342,9713,18370c9699,18385,9693,18395,9689,18414c9717,18429,9730,18421,9760,18403c9769,18397,9777,18392,9786,18386em10220,18096c10227,18112,10227,18131,10221,18149c10207,18186,10191,18226,10174,18262c10156,18302,10136,18341,10118,18381c10114,18390,10088,18428,10096,18440c10105,18434,10108,18433,10112,18427em10620,18267c10624,18279,10644,18276,10657,18277c10695,18280,10733,18281,10771,18282c10823,18284,10873,18284,10924,18279c10951,18276,10969,18277,10991,18260em10847,18082c10854,18096,10853,18098,10871,18109c10912,18136,10969,18149,11016,18162c11061,18174,11107,18182,11152,18196c11182,18205,11218,18217,11239,18242c11263,18270,11230,18301,11208,18317c11166,18347,11117,18369,11071,18391c11023,18414,10973,18433,10924,18454c10904,18463,10853,18494,10863,18474c10870,18464,10873,18460,10883,18458em12082,18013c12090,18008,12092,18006,12098,18004c12101,18023,12101,18033,12095,18055c12083,18100,12072,18146,12062,18192c12048,18259,12033,18325,12021,18392c12016,18420,12007,18455,12017,18482c12026,18505,12034,18474,12038,18467em12494,18034c12498,18052,12495,18061,12479,18073c12466,18083,12453,18070,12443,18072c12440,18074,12437,18075,12434,18077em12391,18358c12393,18373,12371,18350,12365,18344em12813,17958c12819,17968,12816,17962,12816,17973c12815,18010,12816,18046,12815,18083c12812,18212,12804,18341,12790,18469c12785,18512,12777,18554,12776,18597c12776,18610,12776,18613,12777,18621c12788,18611,12794,18607,12799,18588c12805,18568,12815,18553,12823,18534c12824,18530,12826,18526,12827,18522em11795,18739c11814,18758,11825,18771,11850,18785c11894,18810,11949,18814,11998,18818c12081,18824,12165,18817,12248,18812c12508,18797,12767,18790,13027,18812c13080,18818,13095,18819,13129,18823c13182,18833,13179,18829,13127,18823c12930,18799,12729,18811,12532,18823c12385,18832,12239,18844,12092,18855c11995,18862,11898,18870,11801,18875c11718,18879,11781,18875,11822,18872c12210,18839,12671,18916,13046,18806c13054,18801,13057,18800,13046,18799c12988,18792,12930,18787,12871,18784c12650,18773,12428,18782,12209,18811c12153,18818,12109,18829,12059,18849c12096,18870,12134,18882,12182,18889c12298,18906,12416,18909,12533,18908c12780,18907,13036,18899,13281,18863c13284,18862,13288,18862,13291,18861c13238,18856,13186,18855,13132,18854c12877,18851,12622,18859,12368,18870c12243,18875,12118,18882,11993,18889c11956,18891,11921,18895,11885,18900c11935,18903,11985,18903,12035,18902c12158,18900,12284,18897,12406,18881c12512,18867,12612,18841,12715,18814em13605,18329c13628,18353,13638,18365,13647,18400c13678,18524,13676,18654,13675,18780c13675,18872,13673,18965,13660,19056c13659,19058,13659,19061,13658,19063c13659,19019,13662,18975,13663,18931c13666,18781,13655,18628,13630,18480c13618,18412,13606,18347,13611,18278c13615,18215,13636,18147,13685,18104c13720,18073,13759,18075,13798,18099c13892,18156,13923,18280,13870,18373c13841,18424,13788,18468,13736,18496c13701,18515,13660,18537,13624,18513c13618,18490,13617,18481,13626,18465em14129,18211c14139,18255,14148,18294,14149,18339c14150,18367,14146,18378,14137,18403c14112,18404,14104,18395,14092,18372c14074,18338,14072,18298,14075,18260c14079,18221,14092,18181,14119,18152c14142,18127,14182,18107,14216,18103c14251,18099,14288,18110,14322,18118em14495,18145c14453,18177,14413,18207,14375,18244c14349,18269,14310,18298,14302,18336c14302,18340,14303,18343,14303,18347c14337,18348,14372,18328,14403,18312c14458,18283,14517,18248,14564,18207c14604,18171,14633,18133,14656,18085em14843,17671c14857,17710,14870,17753,14872,17795c14876,17867,14861,17943,14836,18011c14812,18075,14775,18136,14732,18189c14713,18212,14704,18213,14684,18226c14692,18198,14699,18179,14719,18154c14751,18113,14795,18083,14841,18060c14882,18040,14930,18027,14976,18037c15025,18048,15032,18090,15014,18131c14991,18183,14942,18223,14898,18257c14859,18287,14796,18326,14743,18315c14721,18302,14714,18298,14712,18279em15285,17560c15280,17639,15265,17712,15244,17789c15207,17925,15150,18054,15102,18186c15083,18237,15068,18287,15057,18338c15093,18326,15113,18310,15147,18286c15199,18248,15247,18207,15299,18170c15337,18143,15384,18119,15418,18088c15434,18073,15448,18057,15449,18034c15442,18025,15440,18022,15432,18021c15398,18036,15377,18046,15351,18077c15325,18108,15267,18184,15286,18229c15302,18268,15355,18239,15378,18227c15431,18200,15478,18161,15522,18121c15552,18094,15580,18064,15609,18036c15604,18066,15599,18093,15588,18124c15576,18158,15563,18191,15552,18225c15620,18174,15684,18112,15761,18075c15787,18063,15793,18067,15816,18066c15813,18085,15817,18098,15806,18120c15796,18140,15781,18153,15766,18170c15802,18135,15837,18103,15880,18077c15906,18061,15932,18043,15963,18039c15965,18042,15968,18044,15970,18047c15968,18060,15964,18075,15963,18088c15961,18114,15970,18258,16019,18250c16038,18247,16044,18218,16058,18210c16058,18213,16057,18215,16057,18218c16049,18211,16037,18206,16029,18197c16023,18190,16021,18188,16019,18183em16693,17371c16679,17345,16667,17328,16647,17307c16645,17305,16642,17302,16640,17300c16673,17304,16703,17311,16738,17326c16792,17349,16849,17379,16887,17426c16927,17474,16928,17529,16897,17582c16857,17650,16791,17707,16733,17758c16681,17804,16606,17847,16574,17911c16572,17916,16571,17922,16569,17927c16592,17941,16598,17949,16631,17943c16655,17938,16663,17937,16677,17929em16591,18173c16591,18188,16590,18200,16593,18214c16593,18194,16596,18175,16589,18155c16587,18151,16585,18147,16583,18143em15294,18629c15305,18668,15322,18701,15340,18737c15408,18870,15474,19046,15593,19143c15633,19176,15673,19155,15701,19119c15709,19106,15717,19093,15725,19080em15844,18488c15796,18555,15775,18633,15750,18711c15674,18950,15581,19182,15493,19417c15480,19452,15470,19489,15459,19524em16012,18900c16047,18901,16057,18897,16087,18878c16129,18851,16154,18816,16182,18776c16205,18742,16215,18719,16202,18682c16156,18679,16123,18703,16088,18734c16024,18790,15964,18857,15918,18928c15895,18964,15845,19037,15867,19084c15885,19123,15967,19122,15999,19119c16090,19111,16177,19069,16261,19036em16839,18641c16776,18683,16710,18717,16646,18756c16591,18789,16532,18820,16479,18857c16461,18872,16457,18875,16450,18888c16473,18912,16490,18925,16528,18937c16592,18958,16657,18973,16721,18993c16762,19006,16831,19021,16862,19054c16891,19085,16842,19115,16820,19127c16761,19159,16692,19183,16627,19201c16587,19212,16522,19232,16480,19215c16456,19205,16465,19191,16458,19172em17042,17848c17054,17864,17060,17875,17061,17895c17063,17926,17057,17960,17052,17991c17034,18098,17006,18204,16980,18309c16973,18338,16957,18375,16956,18404c16958,18399,16960,18395,16962,18390em17334,17892c17323,17889,17319,17888,17315,17880em17259,18241c17256,18254,17255,18258,17255,18267c17238,18264,17242,18254,17243,18238em17685,17950c17663,17961,17642,17961,17619,17968c17580,17981,17537,18001,17503,18025c17465,18052,17427,18092,17412,18137c17400,18173,17410,18211,17444,18230c17487,18254,17544,18247,17590,18239c17634,18231,17689,18215,17720,18180c17747,18149,17725,18118,17699,18097c17665,18069,17611,18042,17567,18036c17544,18033,17536,18047,17554,18022em17932,17894c17921,17931,17911,17970,17899,18007c17879,18067,17859,18128,17838,18188c17819,18242,17798,18296,17782,18351c17773,18380,17762,18404,17750,18431c17749,18434,17747,18438,17746,18441em17315,18922c17316,18952,17323,18934,17330,18915e" stroked="t" o:allowincell="f" style="position:absolute;margin-left:181.2pt;margin-top:3.7pt;width:237.1pt;height:63.1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>lblAnswer.caption = lngHoursAnswer &amp; “:” &amp; lngMinutesAnsw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215</wp:posOffset>
                </wp:positionH>
                <wp:positionV relativeFrom="paragraph">
                  <wp:posOffset>128905</wp:posOffset>
                </wp:positionV>
                <wp:extent cx="650240" cy="160020"/>
                <wp:effectExtent l="9525" t="10160" r="1016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445">
                              <a:moveTo>
                                <a:pt x="4089" y="18017"/>
                              </a:moveTo>
                              <a:cubicBezTo>
                                <a:pt x="4081" y="18020"/>
                                <a:pt x="4078" y="18021"/>
                                <a:pt x="4072" y="18023"/>
                              </a:cubicBezTo>
                              <a:cubicBezTo>
                                <a:pt x="4087" y="18035"/>
                                <a:pt x="4090" y="18040"/>
                                <a:pt x="4120" y="18039"/>
                              </a:cubicBezTo>
                              <a:cubicBezTo>
                                <a:pt x="4156" y="18037"/>
                                <a:pt x="4192" y="18035"/>
                                <a:pt x="4228" y="18030"/>
                              </a:cubicBezTo>
                              <a:cubicBezTo>
                                <a:pt x="4275" y="18024"/>
                                <a:pt x="4322" y="18019"/>
                                <a:pt x="4369" y="18014"/>
                              </a:cubicBezTo>
                              <a:cubicBezTo>
                                <a:pt x="4384" y="18013"/>
                                <a:pt x="4408" y="18005"/>
                                <a:pt x="4423" y="18010"/>
                              </a:cubicBezTo>
                              <a:cubicBezTo>
                                <a:pt x="4424" y="18012"/>
                                <a:pt x="4426" y="18015"/>
                                <a:pt x="4427" y="18017"/>
                              </a:cubicBezTo>
                              <a:cubicBezTo>
                                <a:pt x="4418" y="18033"/>
                                <a:pt x="4407" y="18048"/>
                                <a:pt x="4398" y="18064"/>
                              </a:cubicBezTo>
                              <a:cubicBezTo>
                                <a:pt x="4371" y="18113"/>
                                <a:pt x="4345" y="18163"/>
                                <a:pt x="4323" y="18214"/>
                              </a:cubicBezTo>
                              <a:cubicBezTo>
                                <a:pt x="4303" y="18259"/>
                                <a:pt x="4280" y="18304"/>
                                <a:pt x="4270" y="18352"/>
                              </a:cubicBezTo>
                              <a:cubicBezTo>
                                <a:pt x="4265" y="18374"/>
                                <a:pt x="4265" y="18385"/>
                                <a:pt x="4270" y="18406"/>
                              </a:cubicBezTo>
                              <a:cubicBezTo>
                                <a:pt x="4293" y="18408"/>
                                <a:pt x="4289" y="18408"/>
                                <a:pt x="4306" y="18389"/>
                              </a:cubicBezTo>
                            </a:path>
                            <a:path w="1807" h="445">
                              <a:moveTo>
                                <a:pt x="4639" y="18079"/>
                              </a:moveTo>
                              <a:cubicBezTo>
                                <a:pt x="4658" y="18087"/>
                                <a:pt x="4644" y="18082"/>
                                <a:pt x="4627" y="18093"/>
                              </a:cubicBezTo>
                              <a:cubicBezTo>
                                <a:pt x="4598" y="18113"/>
                                <a:pt x="4570" y="18140"/>
                                <a:pt x="4551" y="18170"/>
                              </a:cubicBezTo>
                              <a:cubicBezTo>
                                <a:pt x="4519" y="18222"/>
                                <a:pt x="4499" y="18296"/>
                                <a:pt x="4518" y="18356"/>
                              </a:cubicBezTo>
                              <a:cubicBezTo>
                                <a:pt x="4529" y="18391"/>
                                <a:pt x="4554" y="18425"/>
                                <a:pt x="4587" y="18441"/>
                              </a:cubicBezTo>
                              <a:cubicBezTo>
                                <a:pt x="4635" y="18465"/>
                                <a:pt x="4686" y="18449"/>
                                <a:pt x="4726" y="18417"/>
                              </a:cubicBezTo>
                              <a:cubicBezTo>
                                <a:pt x="4766" y="18386"/>
                                <a:pt x="4792" y="18342"/>
                                <a:pt x="4809" y="18295"/>
                              </a:cubicBezTo>
                              <a:cubicBezTo>
                                <a:pt x="4826" y="18250"/>
                                <a:pt x="4839" y="18192"/>
                                <a:pt x="4812" y="18148"/>
                              </a:cubicBezTo>
                              <a:cubicBezTo>
                                <a:pt x="4793" y="18118"/>
                                <a:pt x="4751" y="18108"/>
                                <a:pt x="4718" y="18115"/>
                              </a:cubicBezTo>
                              <a:cubicBezTo>
                                <a:pt x="4694" y="18120"/>
                                <a:pt x="4682" y="18121"/>
                                <a:pt x="4674" y="18144"/>
                              </a:cubicBezTo>
                            </a:path>
                            <a:path w="1807" h="445">
                              <a:moveTo>
                                <a:pt x="5280" y="18269"/>
                              </a:moveTo>
                              <a:cubicBezTo>
                                <a:pt x="5264" y="18278"/>
                                <a:pt x="5263" y="18277"/>
                                <a:pt x="5260" y="18295"/>
                              </a:cubicBezTo>
                              <a:cubicBezTo>
                                <a:pt x="5286" y="18305"/>
                                <a:pt x="5303" y="18302"/>
                                <a:pt x="5331" y="18300"/>
                              </a:cubicBezTo>
                              <a:cubicBezTo>
                                <a:pt x="5377" y="18296"/>
                                <a:pt x="5423" y="18290"/>
                                <a:pt x="5469" y="18284"/>
                              </a:cubicBezTo>
                              <a:cubicBezTo>
                                <a:pt x="5516" y="18278"/>
                                <a:pt x="5562" y="18273"/>
                                <a:pt x="5609" y="18270"/>
                              </a:cubicBezTo>
                              <a:cubicBezTo>
                                <a:pt x="5639" y="18268"/>
                                <a:pt x="5669" y="18269"/>
                                <a:pt x="5699" y="18267"/>
                              </a:cubicBezTo>
                              <a:cubicBezTo>
                                <a:pt x="5712" y="18266"/>
                                <a:pt x="5734" y="18271"/>
                                <a:pt x="5721" y="18255"/>
                              </a:cubicBezTo>
                              <a:cubicBezTo>
                                <a:pt x="5717" y="18253"/>
                                <a:pt x="5713" y="18250"/>
                                <a:pt x="5709" y="18248"/>
                              </a:cubicBezTo>
                            </a:path>
                            <a:path w="1807" h="445">
                              <a:moveTo>
                                <a:pt x="5571" y="18095"/>
                              </a:moveTo>
                              <a:cubicBezTo>
                                <a:pt x="5577" y="18105"/>
                                <a:pt x="5582" y="18111"/>
                                <a:pt x="5599" y="18119"/>
                              </a:cubicBezTo>
                              <a:cubicBezTo>
                                <a:pt x="5663" y="18150"/>
                                <a:pt x="5732" y="18172"/>
                                <a:pt x="5800" y="18193"/>
                              </a:cubicBezTo>
                              <a:cubicBezTo>
                                <a:pt x="5823" y="18200"/>
                                <a:pt x="5855" y="18206"/>
                                <a:pt x="5872" y="18226"/>
                              </a:cubicBezTo>
                              <a:cubicBezTo>
                                <a:pt x="5888" y="18245"/>
                                <a:pt x="5872" y="18269"/>
                                <a:pt x="5860" y="18285"/>
                              </a:cubicBezTo>
                              <a:cubicBezTo>
                                <a:pt x="5831" y="18323"/>
                                <a:pt x="5787" y="18353"/>
                                <a:pt x="5748" y="18380"/>
                              </a:cubicBezTo>
                              <a:cubicBezTo>
                                <a:pt x="5721" y="18399"/>
                                <a:pt x="5689" y="18414"/>
                                <a:pt x="5663" y="18435"/>
                              </a:cubicBezTo>
                              <a:cubicBezTo>
                                <a:pt x="5631" y="18461"/>
                                <a:pt x="5656" y="18447"/>
                                <a:pt x="5676" y="1843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72,18009" coordsize="1807,445" path="m4089,18017c4081,18020,4078,18021,4072,18023c4087,18035,4090,18040,4120,18039c4156,18037,4192,18035,4228,18030c4275,18024,4322,18019,4369,18014c4384,18013,4408,18005,4423,18010c4424,18012,4426,18015,4427,18017c4418,18033,4407,18048,4398,18064c4371,18113,4345,18163,4323,18214c4303,18259,4280,18304,4270,18352c4265,18374,4265,18385,4270,18406c4293,18408,4289,18408,4306,18389em4639,18079c4658,18087,4644,18082,4627,18093c4598,18113,4570,18140,4551,18170c4519,18222,4499,18296,4518,18356c4529,18391,4554,18425,4587,18441c4635,18465,4686,18449,4726,18417c4766,18386,4792,18342,4809,18295c4826,18250,4839,18192,4812,18148c4793,18118,4751,18108,4718,18115c4694,18120,4682,18121,4674,18144em5280,18269c5264,18278,5263,18277,5260,18295c5286,18305,5303,18302,5331,18300c5377,18296,5423,18290,5469,18284c5516,18278,5562,18273,5609,18270c5639,18268,5669,18269,5699,18267c5712,18266,5734,18271,5721,18255c5717,18253,5713,18250,5709,18248em5571,18095c5577,18105,5582,18111,5599,18119c5663,18150,5732,18172,5800,18193c5823,18200,5855,18206,5872,18226c5888,18245,5872,18269,5860,18285c5831,18323,5787,18353,5748,18380c5721,18399,5689,18414,5663,18435c5631,18461,5656,18447,5676,18435e" stroked="t" o:allowincell="f" style="position:absolute;margin-left:25.45pt;margin-top:10.15pt;width:51.15pt;height:12.5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3010</wp:posOffset>
                </wp:positionH>
                <wp:positionV relativeFrom="paragraph">
                  <wp:posOffset>139700</wp:posOffset>
                </wp:positionV>
                <wp:extent cx="359410" cy="145415"/>
                <wp:effectExtent l="10160" t="10160" r="1016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404">
                              <a:moveTo>
                                <a:pt x="6601" y="18039"/>
                              </a:moveTo>
                              <a:cubicBezTo>
                                <a:pt x="6610" y="18048"/>
                                <a:pt x="6617" y="18054"/>
                                <a:pt x="6619" y="18068"/>
                              </a:cubicBezTo>
                              <a:cubicBezTo>
                                <a:pt x="6625" y="18107"/>
                                <a:pt x="6618" y="18147"/>
                                <a:pt x="6614" y="18186"/>
                              </a:cubicBezTo>
                              <a:cubicBezTo>
                                <a:pt x="6604" y="18269"/>
                                <a:pt x="6581" y="18350"/>
                                <a:pt x="6572" y="18432"/>
                              </a:cubicBezTo>
                              <a:cubicBezTo>
                                <a:pt x="6569" y="18460"/>
                                <a:pt x="6611" y="18388"/>
                                <a:pt x="6614" y="18383"/>
                              </a:cubicBezTo>
                            </a:path>
                            <a:path w="998" h="404">
                              <a:moveTo>
                                <a:pt x="6923" y="18074"/>
                              </a:moveTo>
                              <a:cubicBezTo>
                                <a:pt x="6923" y="18077"/>
                                <a:pt x="6923" y="18080"/>
                                <a:pt x="6923" y="18083"/>
                              </a:cubicBezTo>
                              <a:cubicBezTo>
                                <a:pt x="6912" y="18066"/>
                                <a:pt x="6915" y="18061"/>
                                <a:pt x="6923" y="18042"/>
                              </a:cubicBezTo>
                            </a:path>
                            <a:path w="998" h="404">
                              <a:moveTo>
                                <a:pt x="6878" y="18336"/>
                              </a:moveTo>
                              <a:cubicBezTo>
                                <a:pt x="6873" y="18351"/>
                                <a:pt x="6872" y="18358"/>
                                <a:pt x="6860" y="18367"/>
                              </a:cubicBezTo>
                              <a:cubicBezTo>
                                <a:pt x="6859" y="18352"/>
                                <a:pt x="6862" y="18339"/>
                                <a:pt x="6862" y="18324"/>
                              </a:cubicBezTo>
                            </a:path>
                            <a:path w="998" h="404">
                              <a:moveTo>
                                <a:pt x="7219" y="18059"/>
                              </a:moveTo>
                              <a:cubicBezTo>
                                <a:pt x="7216" y="18072"/>
                                <a:pt x="7215" y="18086"/>
                                <a:pt x="7213" y="18099"/>
                              </a:cubicBezTo>
                              <a:cubicBezTo>
                                <a:pt x="7206" y="18151"/>
                                <a:pt x="7193" y="18202"/>
                                <a:pt x="7179" y="18252"/>
                              </a:cubicBezTo>
                              <a:cubicBezTo>
                                <a:pt x="7166" y="18298"/>
                                <a:pt x="7152" y="18344"/>
                                <a:pt x="7137" y="18389"/>
                              </a:cubicBezTo>
                              <a:cubicBezTo>
                                <a:pt x="7132" y="18403"/>
                                <a:pt x="7127" y="18417"/>
                                <a:pt x="7121" y="18431"/>
                              </a:cubicBezTo>
                            </a:path>
                            <a:path w="998" h="404">
                              <a:moveTo>
                                <a:pt x="7402" y="18138"/>
                              </a:moveTo>
                              <a:cubicBezTo>
                                <a:pt x="7409" y="18135"/>
                                <a:pt x="7406" y="18138"/>
                                <a:pt x="7412" y="18133"/>
                              </a:cubicBezTo>
                              <a:cubicBezTo>
                                <a:pt x="7399" y="18148"/>
                                <a:pt x="7382" y="18162"/>
                                <a:pt x="7370" y="18178"/>
                              </a:cubicBezTo>
                              <a:cubicBezTo>
                                <a:pt x="7350" y="18205"/>
                                <a:pt x="7327" y="18232"/>
                                <a:pt x="7312" y="18262"/>
                              </a:cubicBezTo>
                              <a:cubicBezTo>
                                <a:pt x="7302" y="18282"/>
                                <a:pt x="7289" y="18309"/>
                                <a:pt x="7292" y="18332"/>
                              </a:cubicBezTo>
                              <a:cubicBezTo>
                                <a:pt x="7295" y="18353"/>
                                <a:pt x="7317" y="18353"/>
                                <a:pt x="7333" y="18352"/>
                              </a:cubicBezTo>
                              <a:cubicBezTo>
                                <a:pt x="7365" y="18350"/>
                                <a:pt x="7392" y="18337"/>
                                <a:pt x="7420" y="18323"/>
                              </a:cubicBezTo>
                              <a:cubicBezTo>
                                <a:pt x="7453" y="18306"/>
                                <a:pt x="7482" y="18286"/>
                                <a:pt x="7509" y="18261"/>
                              </a:cubicBezTo>
                              <a:cubicBezTo>
                                <a:pt x="7531" y="18240"/>
                                <a:pt x="7552" y="18215"/>
                                <a:pt x="7563" y="18185"/>
                              </a:cubicBezTo>
                              <a:cubicBezTo>
                                <a:pt x="7571" y="18163"/>
                                <a:pt x="7573" y="18138"/>
                                <a:pt x="7559" y="18118"/>
                              </a:cubicBezTo>
                              <a:cubicBezTo>
                                <a:pt x="7545" y="18098"/>
                                <a:pt x="7528" y="18098"/>
                                <a:pt x="7508" y="18094"/>
                              </a:cubicBezTo>
                              <a:cubicBezTo>
                                <a:pt x="7494" y="18091"/>
                                <a:pt x="7485" y="18090"/>
                                <a:pt x="7472" y="180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2,18039" coordsize="998,404" path="m6601,18039c6610,18048,6617,18054,6619,18068c6625,18107,6618,18147,6614,18186c6604,18269,6581,18350,6572,18432c6569,18460,6611,18388,6614,18383em6923,18074c6923,18077,6923,18080,6923,18083c6912,18066,6915,18061,6923,18042em6878,18336c6873,18351,6872,18358,6860,18367c6859,18352,6862,18339,6862,18324em7219,18059c7216,18072,7215,18086,7213,18099c7206,18151,7193,18202,7179,18252c7166,18298,7152,18344,7137,18389c7132,18403,7127,18417,7121,18431em7402,18138c7409,18135,7406,18138,7412,18133c7399,18148,7382,18162,7370,18178c7350,18205,7327,18232,7312,18262c7302,18282,7289,18309,7292,18332c7295,18353,7317,18353,7333,18352c7365,18350,7392,18337,7420,18323c7453,18306,7482,18286,7509,18261c7531,18240,7552,18215,7563,18185c7571,18163,7573,18138,7559,18118c7545,18098,7528,18098,7508,18094c7494,18091,7485,18090,7472,18087e" stroked="t" o:allowincell="f" style="position:absolute;margin-left:96.3pt;margin-top:11pt;width:28.25pt;height:11.4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7420</wp:posOffset>
                </wp:positionH>
                <wp:positionV relativeFrom="paragraph">
                  <wp:posOffset>41910</wp:posOffset>
                </wp:positionV>
                <wp:extent cx="335915" cy="236220"/>
                <wp:effectExtent l="10795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656">
                              <a:moveTo>
                                <a:pt x="9512" y="18785"/>
                              </a:moveTo>
                              <a:cubicBezTo>
                                <a:pt x="9525" y="18775"/>
                                <a:pt x="9538" y="18765"/>
                                <a:pt x="9550" y="18756"/>
                              </a:cubicBezTo>
                              <a:cubicBezTo>
                                <a:pt x="9560" y="18748"/>
                                <a:pt x="9560" y="18747"/>
                                <a:pt x="9573" y="18741"/>
                              </a:cubicBezTo>
                              <a:cubicBezTo>
                                <a:pt x="9562" y="18769"/>
                                <a:pt x="9543" y="18792"/>
                                <a:pt x="9525" y="18816"/>
                              </a:cubicBezTo>
                              <a:cubicBezTo>
                                <a:pt x="9487" y="18867"/>
                                <a:pt x="9446" y="18915"/>
                                <a:pt x="9412" y="18968"/>
                              </a:cubicBezTo>
                              <a:cubicBezTo>
                                <a:pt x="9376" y="19023"/>
                                <a:pt x="9341" y="19085"/>
                                <a:pt x="9335" y="19152"/>
                              </a:cubicBezTo>
                              <a:cubicBezTo>
                                <a:pt x="9330" y="19202"/>
                                <a:pt x="9347" y="19255"/>
                                <a:pt x="9394" y="19279"/>
                              </a:cubicBezTo>
                              <a:cubicBezTo>
                                <a:pt x="9450" y="19308"/>
                                <a:pt x="9516" y="19290"/>
                                <a:pt x="9570" y="19269"/>
                              </a:cubicBezTo>
                              <a:cubicBezTo>
                                <a:pt x="9624" y="19248"/>
                                <a:pt x="9679" y="19215"/>
                                <a:pt x="9712" y="19167"/>
                              </a:cubicBezTo>
                              <a:cubicBezTo>
                                <a:pt x="9733" y="19136"/>
                                <a:pt x="9734" y="19112"/>
                                <a:pt x="9714" y="19084"/>
                              </a:cubicBezTo>
                              <a:cubicBezTo>
                                <a:pt x="9674" y="19080"/>
                                <a:pt x="9652" y="19093"/>
                                <a:pt x="9620" y="19119"/>
                              </a:cubicBezTo>
                              <a:cubicBezTo>
                                <a:pt x="9577" y="19155"/>
                                <a:pt x="9551" y="19202"/>
                                <a:pt x="9516" y="19244"/>
                              </a:cubicBezTo>
                              <a:cubicBezTo>
                                <a:pt x="9503" y="19260"/>
                                <a:pt x="9483" y="19279"/>
                                <a:pt x="9499" y="19266"/>
                              </a:cubicBezTo>
                            </a:path>
                            <a:path w="932" h="656">
                              <a:moveTo>
                                <a:pt x="9973" y="18905"/>
                              </a:moveTo>
                              <a:cubicBezTo>
                                <a:pt x="9959" y="18923"/>
                                <a:pt x="9947" y="18936"/>
                                <a:pt x="9931" y="18950"/>
                              </a:cubicBezTo>
                              <a:cubicBezTo>
                                <a:pt x="9953" y="18955"/>
                                <a:pt x="9973" y="18953"/>
                                <a:pt x="9998" y="18951"/>
                              </a:cubicBezTo>
                              <a:cubicBezTo>
                                <a:pt x="10031" y="18949"/>
                                <a:pt x="10069" y="18947"/>
                                <a:pt x="10101" y="18960"/>
                              </a:cubicBezTo>
                              <a:cubicBezTo>
                                <a:pt x="10134" y="18974"/>
                                <a:pt x="10135" y="19001"/>
                                <a:pt x="10122" y="19031"/>
                              </a:cubicBezTo>
                              <a:cubicBezTo>
                                <a:pt x="10092" y="19097"/>
                                <a:pt x="10027" y="19153"/>
                                <a:pt x="9978" y="19205"/>
                              </a:cubicBezTo>
                              <a:cubicBezTo>
                                <a:pt x="9940" y="19246"/>
                                <a:pt x="9890" y="19289"/>
                                <a:pt x="9865" y="19340"/>
                              </a:cubicBezTo>
                              <a:cubicBezTo>
                                <a:pt x="9848" y="19376"/>
                                <a:pt x="9867" y="19394"/>
                                <a:pt x="9902" y="19396"/>
                              </a:cubicBezTo>
                              <a:cubicBezTo>
                                <a:pt x="9964" y="19400"/>
                                <a:pt x="10021" y="19376"/>
                                <a:pt x="10076" y="19354"/>
                              </a:cubicBezTo>
                              <a:cubicBezTo>
                                <a:pt x="10145" y="19327"/>
                                <a:pt x="10205" y="19292"/>
                                <a:pt x="10266" y="192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35,18741" coordsize="932,656" path="m9512,18785c9525,18775,9538,18765,9550,18756c9560,18748,9560,18747,9573,18741c9562,18769,9543,18792,9525,18816c9487,18867,9446,18915,9412,18968c9376,19023,9341,19085,9335,19152c9330,19202,9347,19255,9394,19279c9450,19308,9516,19290,9570,19269c9624,19248,9679,19215,9712,19167c9733,19136,9734,19112,9714,19084c9674,19080,9652,19093,9620,19119c9577,19155,9551,19202,9516,19244c9503,19260,9483,19279,9499,19266em9973,18905c9959,18923,9947,18936,9931,18950c9953,18955,9973,18953,9998,18951c10031,18949,10069,18947,10101,18960c10134,18974,10135,19001,10122,19031c10092,19097,10027,19153,9978,19205c9940,19246,9890,19289,9865,19340c9848,19376,9867,19394,9902,19396c9964,19400,10021,19376,10076,19354c10145,19327,10205,19292,10266,19251e" stroked="t" o:allowincell="f" style="position:absolute;margin-left:174.6pt;margin-top:3.3pt;width:26.4pt;height:18.5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00</wp:posOffset>
                </wp:positionH>
                <wp:positionV relativeFrom="paragraph">
                  <wp:posOffset>116205</wp:posOffset>
                </wp:positionV>
                <wp:extent cx="122555" cy="182880"/>
                <wp:effectExtent l="10160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509">
                              <a:moveTo>
                                <a:pt x="10936" y="19067"/>
                              </a:moveTo>
                              <a:cubicBezTo>
                                <a:pt x="10951" y="19076"/>
                                <a:pt x="10964" y="19083"/>
                                <a:pt x="10979" y="19090"/>
                              </a:cubicBezTo>
                              <a:cubicBezTo>
                                <a:pt x="11000" y="19100"/>
                                <a:pt x="11017" y="19108"/>
                                <a:pt x="11040" y="19110"/>
                              </a:cubicBezTo>
                              <a:cubicBezTo>
                                <a:pt x="11066" y="19112"/>
                                <a:pt x="11073" y="19107"/>
                                <a:pt x="11094" y="19094"/>
                              </a:cubicBezTo>
                            </a:path>
                            <a:path w="341" h="509">
                              <a:moveTo>
                                <a:pt x="11015" y="18947"/>
                              </a:moveTo>
                              <a:cubicBezTo>
                                <a:pt x="11070" y="18973"/>
                                <a:pt x="11124" y="18983"/>
                                <a:pt x="11181" y="19002"/>
                              </a:cubicBezTo>
                              <a:cubicBezTo>
                                <a:pt x="11215" y="19013"/>
                                <a:pt x="11261" y="19029"/>
                                <a:pt x="11274" y="19066"/>
                              </a:cubicBezTo>
                              <a:cubicBezTo>
                                <a:pt x="11288" y="19106"/>
                                <a:pt x="11255" y="19159"/>
                                <a:pt x="11234" y="19190"/>
                              </a:cubicBezTo>
                              <a:cubicBezTo>
                                <a:pt x="11191" y="19254"/>
                                <a:pt x="11133" y="19308"/>
                                <a:pt x="11078" y="19362"/>
                              </a:cubicBezTo>
                              <a:cubicBezTo>
                                <a:pt x="11046" y="19393"/>
                                <a:pt x="11015" y="19424"/>
                                <a:pt x="10983" y="194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36,18947" coordsize="341,509" path="m10936,19067c10951,19076,10964,19083,10979,19090c11000,19100,11017,19108,11040,19110c11066,19112,11073,19107,11094,19094em11015,18947c11070,18973,11124,18983,11181,19002c11215,19013,11261,19029,11274,19066c11288,19106,11255,19159,11234,19190c11191,19254,11133,19308,11078,19362c11046,19393,11015,19424,10983,19455e" stroked="t" o:allowincell="f" style="position:absolute;margin-left:220pt;margin-top:9.15pt;width:9.6pt;height:14.3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4685</wp:posOffset>
                </wp:positionH>
                <wp:positionV relativeFrom="paragraph">
                  <wp:posOffset>159385</wp:posOffset>
                </wp:positionV>
                <wp:extent cx="374650" cy="178435"/>
                <wp:effectExtent l="7620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497">
                              <a:moveTo>
                                <a:pt x="12194" y="19067"/>
                              </a:moveTo>
                              <a:cubicBezTo>
                                <a:pt x="12185" y="19098"/>
                                <a:pt x="12180" y="19129"/>
                                <a:pt x="12173" y="19161"/>
                              </a:cubicBezTo>
                              <a:cubicBezTo>
                                <a:pt x="12160" y="19225"/>
                                <a:pt x="12141" y="19286"/>
                                <a:pt x="12119" y="19348"/>
                              </a:cubicBezTo>
                              <a:cubicBezTo>
                                <a:pt x="12101" y="19397"/>
                                <a:pt x="12085" y="19459"/>
                                <a:pt x="12061" y="19505"/>
                              </a:cubicBezTo>
                              <a:cubicBezTo>
                                <a:pt x="12041" y="19543"/>
                                <a:pt x="12084" y="19477"/>
                                <a:pt x="12085" y="19475"/>
                              </a:cubicBezTo>
                            </a:path>
                            <a:path w="1039" h="497">
                              <a:moveTo>
                                <a:pt x="12413" y="19091"/>
                              </a:moveTo>
                              <a:cubicBezTo>
                                <a:pt x="12412" y="19100"/>
                                <a:pt x="12412" y="19107"/>
                                <a:pt x="12413" y="19116"/>
                              </a:cubicBezTo>
                            </a:path>
                            <a:path w="1039" h="497">
                              <a:moveTo>
                                <a:pt x="12384" y="19393"/>
                              </a:moveTo>
                              <a:cubicBezTo>
                                <a:pt x="12385" y="19405"/>
                                <a:pt x="12385" y="19415"/>
                                <a:pt x="12385" y="19427"/>
                              </a:cubicBezTo>
                              <a:cubicBezTo>
                                <a:pt x="12378" y="19407"/>
                                <a:pt x="12378" y="19393"/>
                                <a:pt x="12383" y="19372"/>
                              </a:cubicBezTo>
                              <a:cubicBezTo>
                                <a:pt x="12389" y="19356"/>
                                <a:pt x="12391" y="19350"/>
                                <a:pt x="12395" y="19339"/>
                              </a:cubicBezTo>
                            </a:path>
                            <a:path w="1039" h="497">
                              <a:moveTo>
                                <a:pt x="12809" y="19089"/>
                              </a:moveTo>
                              <a:cubicBezTo>
                                <a:pt x="12811" y="19109"/>
                                <a:pt x="12807" y="19107"/>
                                <a:pt x="12832" y="19117"/>
                              </a:cubicBezTo>
                              <a:cubicBezTo>
                                <a:pt x="12858" y="19127"/>
                                <a:pt x="12892" y="19121"/>
                                <a:pt x="12919" y="19121"/>
                              </a:cubicBezTo>
                              <a:cubicBezTo>
                                <a:pt x="12944" y="19121"/>
                                <a:pt x="13002" y="19117"/>
                                <a:pt x="13016" y="19146"/>
                              </a:cubicBezTo>
                              <a:cubicBezTo>
                                <a:pt x="13029" y="19173"/>
                                <a:pt x="12978" y="19216"/>
                                <a:pt x="12963" y="19230"/>
                              </a:cubicBezTo>
                              <a:cubicBezTo>
                                <a:pt x="12913" y="19276"/>
                                <a:pt x="12857" y="19315"/>
                                <a:pt x="12806" y="19360"/>
                              </a:cubicBezTo>
                              <a:cubicBezTo>
                                <a:pt x="12770" y="19391"/>
                                <a:pt x="12719" y="19433"/>
                                <a:pt x="12709" y="19482"/>
                              </a:cubicBezTo>
                              <a:cubicBezTo>
                                <a:pt x="12701" y="19525"/>
                                <a:pt x="12745" y="19545"/>
                                <a:pt x="12778" y="19554"/>
                              </a:cubicBezTo>
                              <a:cubicBezTo>
                                <a:pt x="12834" y="19570"/>
                                <a:pt x="12890" y="19562"/>
                                <a:pt x="12946" y="19551"/>
                              </a:cubicBezTo>
                              <a:cubicBezTo>
                                <a:pt x="12992" y="19542"/>
                                <a:pt x="13035" y="19524"/>
                                <a:pt x="13071" y="19495"/>
                              </a:cubicBezTo>
                              <a:cubicBezTo>
                                <a:pt x="13084" y="19483"/>
                                <a:pt x="13088" y="19480"/>
                                <a:pt x="13088" y="194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50,19067" coordsize="1039,497" path="m12194,19067c12185,19098,12180,19129,12173,19161c12160,19225,12141,19286,12119,19348c12101,19397,12085,19459,12061,19505c12041,19543,12084,19477,12085,19475em12413,19091c12412,19100,12412,19107,12413,19116em12384,19393c12385,19405,12385,19415,12385,19427c12378,19407,12378,19393,12383,19372c12389,19356,12391,19350,12395,19339em12809,19089c12811,19109,12807,19107,12832,19117c12858,19127,12892,19121,12919,19121c12944,19121,13002,19117,13016,19146c13029,19173,12978,19216,12963,19230c12913,19276,12857,19315,12806,19360c12770,19391,12719,19433,12709,19482c12701,19525,12745,19545,12778,19554c12834,19570,12890,19562,12946,19551c12992,19542,13035,19524,13071,19495c13084,19483,13088,19480,13088,19468e" stroked="t" o:allowincell="f" style="position:absolute;margin-left:251.55pt;margin-top:12.55pt;width:29.45pt;height:14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96180</wp:posOffset>
                </wp:positionH>
                <wp:positionV relativeFrom="paragraph">
                  <wp:posOffset>93980</wp:posOffset>
                </wp:positionV>
                <wp:extent cx="316230" cy="20320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565">
                              <a:moveTo>
                                <a:pt x="17155" y="18886"/>
                              </a:moveTo>
                              <a:cubicBezTo>
                                <a:pt x="17149" y="18929"/>
                                <a:pt x="17137" y="18965"/>
                                <a:pt x="17125" y="19006"/>
                              </a:cubicBezTo>
                              <a:cubicBezTo>
                                <a:pt x="17107" y="19069"/>
                                <a:pt x="17093" y="19134"/>
                                <a:pt x="17077" y="19198"/>
                              </a:cubicBezTo>
                              <a:cubicBezTo>
                                <a:pt x="17074" y="19209"/>
                                <a:pt x="17043" y="19296"/>
                                <a:pt x="17056" y="19307"/>
                              </a:cubicBezTo>
                              <a:cubicBezTo>
                                <a:pt x="17061" y="19295"/>
                                <a:pt x="17063" y="19288"/>
                                <a:pt x="17064" y="19278"/>
                              </a:cubicBezTo>
                            </a:path>
                            <a:path w="879" h="565">
                              <a:moveTo>
                                <a:pt x="17252" y="19302"/>
                              </a:moveTo>
                              <a:cubicBezTo>
                                <a:pt x="17243" y="19336"/>
                                <a:pt x="17241" y="19326"/>
                                <a:pt x="17251" y="19301"/>
                              </a:cubicBezTo>
                            </a:path>
                            <a:path w="879" h="565">
                              <a:moveTo>
                                <a:pt x="17628" y="18971"/>
                              </a:moveTo>
                              <a:cubicBezTo>
                                <a:pt x="17623" y="18987"/>
                                <a:pt x="17612" y="18997"/>
                                <a:pt x="17600" y="19007"/>
                              </a:cubicBezTo>
                              <a:cubicBezTo>
                                <a:pt x="17573" y="19031"/>
                                <a:pt x="17551" y="19058"/>
                                <a:pt x="17529" y="19087"/>
                              </a:cubicBezTo>
                              <a:cubicBezTo>
                                <a:pt x="17502" y="19122"/>
                                <a:pt x="17470" y="19162"/>
                                <a:pt x="17456" y="19205"/>
                              </a:cubicBezTo>
                              <a:cubicBezTo>
                                <a:pt x="17448" y="19231"/>
                                <a:pt x="17452" y="19260"/>
                                <a:pt x="17484" y="19263"/>
                              </a:cubicBezTo>
                              <a:cubicBezTo>
                                <a:pt x="17513" y="19266"/>
                                <a:pt x="17557" y="19253"/>
                                <a:pt x="17582" y="19239"/>
                              </a:cubicBezTo>
                              <a:cubicBezTo>
                                <a:pt x="17605" y="19227"/>
                                <a:pt x="17626" y="19205"/>
                                <a:pt x="17628" y="19178"/>
                              </a:cubicBezTo>
                              <a:cubicBezTo>
                                <a:pt x="17630" y="19149"/>
                                <a:pt x="17612" y="19120"/>
                                <a:pt x="17607" y="19092"/>
                              </a:cubicBezTo>
                              <a:cubicBezTo>
                                <a:pt x="17601" y="19061"/>
                                <a:pt x="17601" y="19033"/>
                                <a:pt x="17604" y="19001"/>
                              </a:cubicBezTo>
                            </a:path>
                            <a:path w="879" h="565">
                              <a:moveTo>
                                <a:pt x="17746" y="18925"/>
                              </a:moveTo>
                              <a:cubicBezTo>
                                <a:pt x="17743" y="18953"/>
                                <a:pt x="17740" y="18974"/>
                                <a:pt x="17759" y="18996"/>
                              </a:cubicBezTo>
                              <a:cubicBezTo>
                                <a:pt x="17772" y="19011"/>
                                <a:pt x="17787" y="19024"/>
                                <a:pt x="17802" y="19037"/>
                              </a:cubicBezTo>
                              <a:cubicBezTo>
                                <a:pt x="17828" y="19060"/>
                                <a:pt x="17872" y="19079"/>
                                <a:pt x="17880" y="19116"/>
                              </a:cubicBezTo>
                              <a:cubicBezTo>
                                <a:pt x="17886" y="19147"/>
                                <a:pt x="17857" y="19175"/>
                                <a:pt x="17838" y="19195"/>
                              </a:cubicBezTo>
                              <a:cubicBezTo>
                                <a:pt x="17802" y="19232"/>
                                <a:pt x="17763" y="19266"/>
                                <a:pt x="17728" y="19305"/>
                              </a:cubicBezTo>
                              <a:cubicBezTo>
                                <a:pt x="17706" y="19330"/>
                                <a:pt x="17670" y="19368"/>
                                <a:pt x="17677" y="19405"/>
                              </a:cubicBezTo>
                              <a:cubicBezTo>
                                <a:pt x="17683" y="19437"/>
                                <a:pt x="17718" y="19449"/>
                                <a:pt x="17746" y="19450"/>
                              </a:cubicBezTo>
                              <a:cubicBezTo>
                                <a:pt x="17790" y="19452"/>
                                <a:pt x="17835" y="19431"/>
                                <a:pt x="17871" y="19407"/>
                              </a:cubicBezTo>
                              <a:cubicBezTo>
                                <a:pt x="17897" y="19389"/>
                                <a:pt x="17914" y="19368"/>
                                <a:pt x="17931" y="193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53,18886" coordsize="879,565" path="m17155,18886c17149,18929,17137,18965,17125,19006c17107,19069,17093,19134,17077,19198c17074,19209,17043,19296,17056,19307c17061,19295,17063,19288,17064,19278em17252,19302c17243,19336,17241,19326,17251,19301em17628,18971c17623,18987,17612,18997,17600,19007c17573,19031,17551,19058,17529,19087c17502,19122,17470,19162,17456,19205c17448,19231,17452,19260,17484,19263c17513,19266,17557,19253,17582,19239c17605,19227,17626,19205,17628,19178c17630,19149,17612,19120,17607,19092c17601,19061,17601,19033,17604,19001em17746,18925c17743,18953,17740,18974,17759,18996c17772,19011,17787,19024,17802,19037c17828,19060,17872,19079,17880,19116c17886,19147,17857,19175,17838,19195c17802,19232,17763,19266,17728,19305c17706,19330,17670,19368,17677,19405c17683,19437,17718,19449,17746,19450c17790,19452,17835,19431,17871,19407c17897,19389,17914,19368,17931,19343e" stroked="t" o:allowincell="f" style="position:absolute;margin-left:393.4pt;margin-top:7.4pt;width:24.85pt;height:15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7900</wp:posOffset>
                </wp:positionH>
                <wp:positionV relativeFrom="paragraph">
                  <wp:posOffset>159385</wp:posOffset>
                </wp:positionV>
                <wp:extent cx="381000" cy="431800"/>
                <wp:effectExtent l="9525" t="9525" r="825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1199">
                              <a:moveTo>
                                <a:pt x="10040" y="19569"/>
                              </a:moveTo>
                              <a:cubicBezTo>
                                <a:pt x="10049" y="19581"/>
                                <a:pt x="10058" y="19589"/>
                                <a:pt x="10053" y="19605"/>
                              </a:cubicBezTo>
                              <a:cubicBezTo>
                                <a:pt x="10050" y="19614"/>
                                <a:pt x="10046" y="19621"/>
                                <a:pt x="10042" y="19629"/>
                              </a:cubicBezTo>
                              <a:cubicBezTo>
                                <a:pt x="10040" y="19602"/>
                                <a:pt x="10046" y="19592"/>
                                <a:pt x="10057" y="19567"/>
                              </a:cubicBezTo>
                              <a:cubicBezTo>
                                <a:pt x="10059" y="19563"/>
                                <a:pt x="10060" y="19559"/>
                                <a:pt x="10062" y="19555"/>
                              </a:cubicBezTo>
                            </a:path>
                            <a:path w="1057" h="1199">
                              <a:moveTo>
                                <a:pt x="10073" y="19761"/>
                              </a:moveTo>
                              <a:cubicBezTo>
                                <a:pt x="10076" y="19775"/>
                                <a:pt x="10076" y="19808"/>
                                <a:pt x="10090" y="19797"/>
                              </a:cubicBezTo>
                            </a:path>
                            <a:path w="1057" h="1199">
                              <a:moveTo>
                                <a:pt x="10069" y="20078"/>
                              </a:moveTo>
                              <a:cubicBezTo>
                                <a:pt x="10064" y="20097"/>
                                <a:pt x="10067" y="20104"/>
                                <a:pt x="10048" y="20108"/>
                              </a:cubicBezTo>
                            </a:path>
                            <a:path w="1057" h="1199">
                              <a:moveTo>
                                <a:pt x="9572" y="20187"/>
                              </a:moveTo>
                              <a:cubicBezTo>
                                <a:pt x="9567" y="20187"/>
                                <a:pt x="9562" y="20176"/>
                                <a:pt x="9542" y="20201"/>
                              </a:cubicBezTo>
                              <a:cubicBezTo>
                                <a:pt x="9514" y="20235"/>
                                <a:pt x="9489" y="20279"/>
                                <a:pt x="9471" y="20319"/>
                              </a:cubicBezTo>
                              <a:cubicBezTo>
                                <a:pt x="9433" y="20403"/>
                                <a:pt x="9402" y="20503"/>
                                <a:pt x="9433" y="20594"/>
                              </a:cubicBezTo>
                              <a:cubicBezTo>
                                <a:pt x="9464" y="20684"/>
                                <a:pt x="9554" y="20725"/>
                                <a:pt x="9643" y="20732"/>
                              </a:cubicBezTo>
                              <a:cubicBezTo>
                                <a:pt x="9706" y="20737"/>
                                <a:pt x="9766" y="20721"/>
                                <a:pt x="9822" y="20693"/>
                              </a:cubicBezTo>
                              <a:cubicBezTo>
                                <a:pt x="9855" y="20676"/>
                                <a:pt x="9898" y="20650"/>
                                <a:pt x="9896" y="20607"/>
                              </a:cubicBezTo>
                              <a:cubicBezTo>
                                <a:pt x="9894" y="20570"/>
                                <a:pt x="9841" y="20567"/>
                                <a:pt x="9815" y="20569"/>
                              </a:cubicBezTo>
                              <a:cubicBezTo>
                                <a:pt x="9750" y="20573"/>
                                <a:pt x="9689" y="20605"/>
                                <a:pt x="9645" y="20653"/>
                              </a:cubicBezTo>
                              <a:cubicBezTo>
                                <a:pt x="9622" y="20678"/>
                                <a:pt x="9617" y="20692"/>
                                <a:pt x="9614" y="20723"/>
                              </a:cubicBezTo>
                              <a:cubicBezTo>
                                <a:pt x="9655" y="20737"/>
                                <a:pt x="9667" y="20739"/>
                                <a:pt x="9715" y="20718"/>
                              </a:cubicBezTo>
                              <a:cubicBezTo>
                                <a:pt x="9731" y="20710"/>
                                <a:pt x="9748" y="20701"/>
                                <a:pt x="9764" y="20693"/>
                              </a:cubicBezTo>
                            </a:path>
                            <a:path w="1057" h="1199">
                              <a:moveTo>
                                <a:pt x="10343" y="20341"/>
                              </a:moveTo>
                              <a:cubicBezTo>
                                <a:pt x="10324" y="20338"/>
                                <a:pt x="10320" y="20332"/>
                                <a:pt x="10298" y="20340"/>
                              </a:cubicBezTo>
                              <a:cubicBezTo>
                                <a:pt x="10267" y="20351"/>
                                <a:pt x="10246" y="20374"/>
                                <a:pt x="10229" y="20401"/>
                              </a:cubicBezTo>
                              <a:cubicBezTo>
                                <a:pt x="10217" y="20420"/>
                                <a:pt x="10197" y="20452"/>
                                <a:pt x="10212" y="20475"/>
                              </a:cubicBezTo>
                              <a:cubicBezTo>
                                <a:pt x="10228" y="20500"/>
                                <a:pt x="10270" y="20484"/>
                                <a:pt x="10290" y="20476"/>
                              </a:cubicBezTo>
                              <a:cubicBezTo>
                                <a:pt x="10334" y="20459"/>
                                <a:pt x="10374" y="20434"/>
                                <a:pt x="10415" y="20412"/>
                              </a:cubicBezTo>
                              <a:cubicBezTo>
                                <a:pt x="10434" y="20402"/>
                                <a:pt x="10452" y="20393"/>
                                <a:pt x="10471" y="20385"/>
                              </a:cubicBezTo>
                              <a:cubicBezTo>
                                <a:pt x="10474" y="20420"/>
                                <a:pt x="10456" y="20451"/>
                                <a:pt x="10444" y="20486"/>
                              </a:cubicBezTo>
                              <a:cubicBezTo>
                                <a:pt x="10425" y="20542"/>
                                <a:pt x="10407" y="20599"/>
                                <a:pt x="10390" y="20656"/>
                              </a:cubicBezTo>
                              <a:cubicBezTo>
                                <a:pt x="10380" y="20690"/>
                                <a:pt x="10370" y="20722"/>
                                <a:pt x="10383" y="20753"/>
                              </a:cubicBezTo>
                              <a:cubicBezTo>
                                <a:pt x="10405" y="20743"/>
                                <a:pt x="10413" y="20741"/>
                                <a:pt x="10435" y="2072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20,19555" coordsize="1057,1199" path="m10040,19569c10049,19581,10058,19589,10053,19605c10050,19614,10046,19621,10042,19629c10040,19602,10046,19592,10057,19567c10059,19563,10060,19559,10062,19555em10073,19761c10076,19775,10076,19808,10090,19797em10069,20078c10064,20097,10067,20104,10048,20108em9572,20187c9567,20187,9562,20176,9542,20201c9514,20235,9489,20279,9471,20319c9433,20403,9402,20503,9433,20594c9464,20684,9554,20725,9643,20732c9706,20737,9766,20721,9822,20693c9855,20676,9898,20650,9896,20607c9894,20570,9841,20567,9815,20569c9750,20573,9689,20605,9645,20653c9622,20678,9617,20692,9614,20723c9655,20737,9667,20739,9715,20718c9731,20710,9748,20701,9764,20693em10343,20341c10324,20338,10320,20332,10298,20340c10267,20351,10246,20374,10229,20401c10217,20420,10197,20452,10212,20475c10228,20500,10270,20484,10290,20476c10334,20459,10374,20434,10415,20412c10434,20402,10452,20393,10471,20385c10474,20420,10456,20451,10444,20486c10425,20542,10407,20599,10390,20656c10380,20690,10370,20722,10383,20753c10405,20743,10413,20741,10435,20724e" stroked="t" o:allowincell="f" style="position:absolute;margin-left:177pt;margin-top:12.55pt;width:29.95pt;height:33.9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7390</wp:posOffset>
                </wp:positionH>
                <wp:positionV relativeFrom="paragraph">
                  <wp:posOffset>169545</wp:posOffset>
                </wp:positionV>
                <wp:extent cx="389890" cy="246380"/>
                <wp:effectExtent l="9525" t="9525" r="762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684">
                              <a:moveTo>
                                <a:pt x="12298" y="20070"/>
                              </a:moveTo>
                              <a:cubicBezTo>
                                <a:pt x="12297" y="20097"/>
                                <a:pt x="12304" y="20123"/>
                                <a:pt x="12304" y="20150"/>
                              </a:cubicBezTo>
                              <a:cubicBezTo>
                                <a:pt x="12305" y="20207"/>
                                <a:pt x="12300" y="20264"/>
                                <a:pt x="12290" y="20321"/>
                              </a:cubicBezTo>
                              <a:cubicBezTo>
                                <a:pt x="12277" y="20397"/>
                                <a:pt x="12255" y="20470"/>
                                <a:pt x="12231" y="20543"/>
                              </a:cubicBezTo>
                              <a:cubicBezTo>
                                <a:pt x="12229" y="20548"/>
                                <a:pt x="12185" y="20671"/>
                                <a:pt x="12201" y="20621"/>
                              </a:cubicBezTo>
                            </a:path>
                            <a:path w="1082" h="684">
                              <a:moveTo>
                                <a:pt x="12618" y="20170"/>
                              </a:moveTo>
                              <a:cubicBezTo>
                                <a:pt x="12615" y="20189"/>
                                <a:pt x="12612" y="20144"/>
                                <a:pt x="12614" y="20134"/>
                              </a:cubicBezTo>
                              <a:cubicBezTo>
                                <a:pt x="12616" y="20120"/>
                                <a:pt x="12616" y="20115"/>
                                <a:pt x="12623" y="20108"/>
                              </a:cubicBezTo>
                            </a:path>
                            <a:path w="1082" h="684">
                              <a:moveTo>
                                <a:pt x="12544" y="20476"/>
                              </a:moveTo>
                              <a:cubicBezTo>
                                <a:pt x="12545" y="20481"/>
                                <a:pt x="12545" y="20486"/>
                                <a:pt x="12546" y="20491"/>
                              </a:cubicBezTo>
                              <a:cubicBezTo>
                                <a:pt x="12559" y="20470"/>
                                <a:pt x="12559" y="20445"/>
                                <a:pt x="12569" y="20420"/>
                              </a:cubicBezTo>
                              <a:cubicBezTo>
                                <a:pt x="12581" y="20398"/>
                                <a:pt x="12585" y="20391"/>
                                <a:pt x="12590" y="20376"/>
                              </a:cubicBezTo>
                            </a:path>
                            <a:path w="1082" h="684">
                              <a:moveTo>
                                <a:pt x="13213" y="20152"/>
                              </a:moveTo>
                              <a:cubicBezTo>
                                <a:pt x="13199" y="20143"/>
                                <a:pt x="13185" y="20131"/>
                                <a:pt x="13170" y="20125"/>
                              </a:cubicBezTo>
                              <a:cubicBezTo>
                                <a:pt x="13123" y="20105"/>
                                <a:pt x="13069" y="20112"/>
                                <a:pt x="13021" y="20123"/>
                              </a:cubicBezTo>
                              <a:cubicBezTo>
                                <a:pt x="12957" y="20138"/>
                                <a:pt x="12896" y="20168"/>
                                <a:pt x="12863" y="20226"/>
                              </a:cubicBezTo>
                              <a:cubicBezTo>
                                <a:pt x="12888" y="20252"/>
                                <a:pt x="12893" y="20261"/>
                                <a:pt x="12940" y="20257"/>
                              </a:cubicBezTo>
                              <a:cubicBezTo>
                                <a:pt x="13002" y="20251"/>
                                <a:pt x="13065" y="20235"/>
                                <a:pt x="13126" y="20222"/>
                              </a:cubicBezTo>
                              <a:cubicBezTo>
                                <a:pt x="13173" y="20212"/>
                                <a:pt x="13217" y="20200"/>
                                <a:pt x="13264" y="20201"/>
                              </a:cubicBezTo>
                              <a:cubicBezTo>
                                <a:pt x="13275" y="20237"/>
                                <a:pt x="13274" y="20244"/>
                                <a:pt x="13256" y="20286"/>
                              </a:cubicBezTo>
                              <a:cubicBezTo>
                                <a:pt x="13216" y="20379"/>
                                <a:pt x="13171" y="20470"/>
                                <a:pt x="13124" y="20560"/>
                              </a:cubicBezTo>
                              <a:cubicBezTo>
                                <a:pt x="13095" y="20616"/>
                                <a:pt x="13072" y="20674"/>
                                <a:pt x="13043" y="20729"/>
                              </a:cubicBezTo>
                              <a:cubicBezTo>
                                <a:pt x="13034" y="20741"/>
                                <a:pt x="13031" y="20743"/>
                                <a:pt x="13032" y="207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96,20070" coordsize="1082,684" path="m12298,20070c12297,20097,12304,20123,12304,20150c12305,20207,12300,20264,12290,20321c12277,20397,12255,20470,12231,20543c12229,20548,12185,20671,12201,20621em12618,20170c12615,20189,12612,20144,12614,20134c12616,20120,12616,20115,12623,20108em12544,20476c12545,20481,12545,20486,12546,20491c12559,20470,12559,20445,12569,20420c12581,20398,12585,20391,12590,20376em13213,20152c13199,20143,13185,20131,13170,20125c13123,20105,13069,20112,13021,20123c12957,20138,12896,20168,12863,20226c12888,20252,12893,20261,12940,20257c13002,20251,13065,20235,13126,20222c13173,20212,13217,20200,13264,20201c13275,20237,13274,20244,13256,20286c13216,20379,13171,20470,13124,20560c13095,20616,13072,20674,13043,20729c13034,20741,13031,20743,13032,20753e" stroked="t" o:allowincell="f" style="position:absolute;margin-left:255.7pt;margin-top:13.35pt;width:30.65pt;height:19.3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0020</wp:posOffset>
                </wp:positionH>
                <wp:positionV relativeFrom="paragraph">
                  <wp:posOffset>56515</wp:posOffset>
                </wp:positionV>
                <wp:extent cx="123825" cy="148590"/>
                <wp:effectExtent l="10160" t="9525" r="889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413">
                              <a:moveTo>
                                <a:pt x="17926" y="20245"/>
                              </a:moveTo>
                              <a:cubicBezTo>
                                <a:pt x="17912" y="20244"/>
                                <a:pt x="17916" y="20242"/>
                                <a:pt x="17902" y="20243"/>
                              </a:cubicBezTo>
                              <a:cubicBezTo>
                                <a:pt x="17867" y="20244"/>
                                <a:pt x="17840" y="20260"/>
                                <a:pt x="17810" y="20275"/>
                              </a:cubicBezTo>
                              <a:cubicBezTo>
                                <a:pt x="17782" y="20289"/>
                                <a:pt x="17748" y="20308"/>
                                <a:pt x="17734" y="20338"/>
                              </a:cubicBezTo>
                              <a:cubicBezTo>
                                <a:pt x="17733" y="20343"/>
                                <a:pt x="17732" y="20347"/>
                                <a:pt x="17731" y="20352"/>
                              </a:cubicBezTo>
                              <a:cubicBezTo>
                                <a:pt x="17754" y="20374"/>
                                <a:pt x="17780" y="20368"/>
                                <a:pt x="17812" y="20364"/>
                              </a:cubicBezTo>
                              <a:cubicBezTo>
                                <a:pt x="17893" y="20354"/>
                                <a:pt x="17971" y="20329"/>
                                <a:pt x="18051" y="20316"/>
                              </a:cubicBezTo>
                              <a:cubicBezTo>
                                <a:pt x="18063" y="20315"/>
                                <a:pt x="18067" y="20314"/>
                                <a:pt x="18074" y="20318"/>
                              </a:cubicBezTo>
                              <a:cubicBezTo>
                                <a:pt x="18054" y="20341"/>
                                <a:pt x="18034" y="20364"/>
                                <a:pt x="18019" y="20390"/>
                              </a:cubicBezTo>
                              <a:cubicBezTo>
                                <a:pt x="17992" y="20436"/>
                                <a:pt x="17977" y="20481"/>
                                <a:pt x="17971" y="20533"/>
                              </a:cubicBezTo>
                              <a:cubicBezTo>
                                <a:pt x="17967" y="20562"/>
                                <a:pt x="17969" y="20589"/>
                                <a:pt x="17971" y="20618"/>
                              </a:cubicBezTo>
                              <a:cubicBezTo>
                                <a:pt x="17972" y="20631"/>
                                <a:pt x="17973" y="20643"/>
                                <a:pt x="17974" y="20655"/>
                              </a:cubicBezTo>
                              <a:cubicBezTo>
                                <a:pt x="17971" y="20636"/>
                                <a:pt x="17975" y="20629"/>
                                <a:pt x="17978" y="20610"/>
                              </a:cubicBezTo>
                              <a:cubicBezTo>
                                <a:pt x="17978" y="20605"/>
                                <a:pt x="17978" y="20600"/>
                                <a:pt x="17978" y="2059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31,20243" coordsize="344,413" path="m17926,20245c17912,20244,17916,20242,17902,20243c17867,20244,17840,20260,17810,20275c17782,20289,17748,20308,17734,20338c17733,20343,17732,20347,17731,20352c17754,20374,17780,20368,17812,20364c17893,20354,17971,20329,18051,20316c18063,20315,18067,20314,18074,20318c18054,20341,18034,20364,18019,20390c17992,20436,17977,20481,17971,20533c17967,20562,17969,20589,17971,20618c17972,20631,17973,20643,17974,20655c17971,20636,17975,20629,17978,20610c17978,20605,17978,20600,17978,20595e" stroked="t" o:allowincell="f" style="position:absolute;margin-left:412.6pt;margin-top:4.45pt;width:9.7pt;height:11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1900</wp:posOffset>
                </wp:positionH>
                <wp:positionV relativeFrom="paragraph">
                  <wp:posOffset>64135</wp:posOffset>
                </wp:positionV>
                <wp:extent cx="9525" cy="10160"/>
                <wp:effectExtent l="10160" t="9525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8">
                              <a:moveTo>
                                <a:pt x="17183" y="20270"/>
                              </a:moveTo>
                              <a:cubicBezTo>
                                <a:pt x="17180" y="20281"/>
                                <a:pt x="17179" y="20284"/>
                                <a:pt x="17183" y="20291"/>
                              </a:cubicBezTo>
                              <a:cubicBezTo>
                                <a:pt x="17190" y="20279"/>
                                <a:pt x="17194" y="20273"/>
                                <a:pt x="17205" y="202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80,20264" coordsize="26,28" path="m17183,20270c17180,20281,17179,20284,17183,20291c17190,20279,17194,20273,17205,20264e" stroked="t" o:allowincell="f" style="position:absolute;margin-left:397pt;margin-top:5.05pt;width:0.7pt;height: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9370</wp:posOffset>
                </wp:positionH>
                <wp:positionV relativeFrom="paragraph">
                  <wp:posOffset>85725</wp:posOffset>
                </wp:positionV>
                <wp:extent cx="70485" cy="104140"/>
                <wp:effectExtent l="10795" t="10160" r="952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89">
                              <a:moveTo>
                                <a:pt x="17575" y="20324"/>
                              </a:moveTo>
                              <a:cubicBezTo>
                                <a:pt x="17578" y="20345"/>
                                <a:pt x="17563" y="20350"/>
                                <a:pt x="17547" y="20366"/>
                              </a:cubicBezTo>
                              <a:cubicBezTo>
                                <a:pt x="17513" y="20399"/>
                                <a:pt x="17483" y="20437"/>
                                <a:pt x="17454" y="20474"/>
                              </a:cubicBezTo>
                              <a:cubicBezTo>
                                <a:pt x="17429" y="20505"/>
                                <a:pt x="17396" y="20545"/>
                                <a:pt x="17395" y="20587"/>
                              </a:cubicBezTo>
                              <a:cubicBezTo>
                                <a:pt x="17394" y="20621"/>
                                <a:pt x="17439" y="20613"/>
                                <a:pt x="17460" y="20608"/>
                              </a:cubicBezTo>
                              <a:cubicBezTo>
                                <a:pt x="17497" y="20599"/>
                                <a:pt x="17539" y="20579"/>
                                <a:pt x="17565" y="20550"/>
                              </a:cubicBezTo>
                              <a:cubicBezTo>
                                <a:pt x="17588" y="20525"/>
                                <a:pt x="17595" y="20493"/>
                                <a:pt x="17587" y="20460"/>
                              </a:cubicBezTo>
                              <a:cubicBezTo>
                                <a:pt x="17579" y="20427"/>
                                <a:pt x="17559" y="20398"/>
                                <a:pt x="17536" y="20374"/>
                              </a:cubicBezTo>
                              <a:cubicBezTo>
                                <a:pt x="17522" y="20359"/>
                                <a:pt x="17501" y="20350"/>
                                <a:pt x="17487" y="20335"/>
                              </a:cubicBezTo>
                              <a:cubicBezTo>
                                <a:pt x="17484" y="20328"/>
                                <a:pt x="17483" y="20326"/>
                                <a:pt x="17490" y="2032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95,20324" coordsize="196,289" path="m17575,20324c17578,20345,17563,20350,17547,20366c17513,20399,17483,20437,17454,20474c17429,20505,17396,20545,17395,20587c17394,20621,17439,20613,17460,20608c17497,20599,17539,20579,17565,20550c17588,20525,17595,20493,17587,20460c17579,20427,17559,20398,17536,20374c17522,20359,17501,20350,17487,20335c17484,20328,17483,20326,17490,20325e" stroked="t" o:allowincell="f" style="position:absolute;margin-left:403.1pt;margin-top:6.75pt;width:5.5pt;height:8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49825</wp:posOffset>
                </wp:positionH>
                <wp:positionV relativeFrom="paragraph">
                  <wp:posOffset>116205</wp:posOffset>
                </wp:positionV>
                <wp:extent cx="29845" cy="125730"/>
                <wp:effectExtent l="10160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348">
                              <a:moveTo>
                                <a:pt x="16981" y="20409"/>
                              </a:moveTo>
                              <a:cubicBezTo>
                                <a:pt x="16997" y="20422"/>
                                <a:pt x="17005" y="20433"/>
                                <a:pt x="17006" y="20455"/>
                              </a:cubicBezTo>
                              <a:cubicBezTo>
                                <a:pt x="17009" y="20495"/>
                                <a:pt x="16996" y="20541"/>
                                <a:pt x="16983" y="20578"/>
                              </a:cubicBezTo>
                              <a:cubicBezTo>
                                <a:pt x="16964" y="20631"/>
                                <a:pt x="16947" y="20684"/>
                                <a:pt x="16931" y="20738"/>
                              </a:cubicBezTo>
                              <a:cubicBezTo>
                                <a:pt x="16929" y="20744"/>
                                <a:pt x="16927" y="20750"/>
                                <a:pt x="16925" y="207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25,20409" coordsize="82,348" path="m16981,20409c16997,20422,17005,20433,17006,20455c17009,20495,16996,20541,16983,20578c16964,20631,16947,20684,16931,20738c16929,20744,16927,20750,16925,20756e" stroked="t" o:allowincell="f" style="position:absolute;margin-left:389.75pt;margin-top:9.15pt;width:2.3pt;height:9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4955</wp:posOffset>
                </wp:positionH>
                <wp:positionV relativeFrom="paragraph">
                  <wp:posOffset>50800</wp:posOffset>
                </wp:positionV>
                <wp:extent cx="241935" cy="151765"/>
                <wp:effectExtent l="10160" t="10160" r="889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422">
                              <a:moveTo>
                                <a:pt x="10995" y="20445"/>
                              </a:moveTo>
                              <a:cubicBezTo>
                                <a:pt x="11021" y="20455"/>
                                <a:pt x="11041" y="20454"/>
                                <a:pt x="11069" y="20454"/>
                              </a:cubicBezTo>
                              <a:cubicBezTo>
                                <a:pt x="11110" y="20454"/>
                                <a:pt x="11149" y="20454"/>
                                <a:pt x="11190" y="20452"/>
                              </a:cubicBezTo>
                              <a:cubicBezTo>
                                <a:pt x="11220" y="20451"/>
                                <a:pt x="11251" y="20449"/>
                                <a:pt x="11281" y="20442"/>
                              </a:cubicBezTo>
                              <a:cubicBezTo>
                                <a:pt x="11301" y="20437"/>
                                <a:pt x="11305" y="20422"/>
                                <a:pt x="11311" y="20405"/>
                              </a:cubicBezTo>
                              <a:cubicBezTo>
                                <a:pt x="11316" y="20392"/>
                                <a:pt x="11318" y="20388"/>
                                <a:pt x="11314" y="20378"/>
                              </a:cubicBezTo>
                            </a:path>
                            <a:path w="672" h="422">
                              <a:moveTo>
                                <a:pt x="11358" y="20226"/>
                              </a:moveTo>
                              <a:cubicBezTo>
                                <a:pt x="11347" y="20236"/>
                                <a:pt x="11343" y="20239"/>
                                <a:pt x="11342" y="20250"/>
                              </a:cubicBezTo>
                              <a:cubicBezTo>
                                <a:pt x="11359" y="20266"/>
                                <a:pt x="11368" y="20274"/>
                                <a:pt x="11396" y="20278"/>
                              </a:cubicBezTo>
                              <a:cubicBezTo>
                                <a:pt x="11439" y="20284"/>
                                <a:pt x="11483" y="20284"/>
                                <a:pt x="11526" y="20289"/>
                              </a:cubicBezTo>
                              <a:cubicBezTo>
                                <a:pt x="11569" y="20294"/>
                                <a:pt x="11618" y="20300"/>
                                <a:pt x="11648" y="20335"/>
                              </a:cubicBezTo>
                              <a:cubicBezTo>
                                <a:pt x="11681" y="20374"/>
                                <a:pt x="11661" y="20423"/>
                                <a:pt x="11636" y="20460"/>
                              </a:cubicBezTo>
                              <a:cubicBezTo>
                                <a:pt x="11595" y="20520"/>
                                <a:pt x="11538" y="20559"/>
                                <a:pt x="11479" y="20600"/>
                              </a:cubicBezTo>
                              <a:cubicBezTo>
                                <a:pt x="11446" y="20623"/>
                                <a:pt x="11352" y="20680"/>
                                <a:pt x="11372" y="20645"/>
                              </a:cubicBezTo>
                              <a:cubicBezTo>
                                <a:pt x="11382" y="20633"/>
                                <a:pt x="11388" y="20627"/>
                                <a:pt x="11397" y="206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95,20226" coordsize="672,422" path="m10995,20445c11021,20455,11041,20454,11069,20454c11110,20454,11149,20454,11190,20452c11220,20451,11251,20449,11281,20442c11301,20437,11305,20422,11311,20405c11316,20392,11318,20388,11314,20378em11358,20226c11347,20236,11343,20239,11342,20250c11359,20266,11368,20274,11396,20278c11439,20284,11483,20284,11526,20289c11569,20294,11618,20300,11648,20335c11681,20374,11661,20423,11636,20460c11595,20520,11538,20559,11479,20600c11446,20623,11352,20680,11372,20645c11382,20633,11388,20627,11397,20619e" stroked="t" o:allowincell="f" style="position:absolute;margin-left:221.65pt;margin-top:4pt;width:19pt;height:11.9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5550</wp:posOffset>
                </wp:positionH>
                <wp:positionV relativeFrom="paragraph">
                  <wp:posOffset>16510</wp:posOffset>
                </wp:positionV>
                <wp:extent cx="1270" cy="8890"/>
                <wp:effectExtent l="9525" t="9525" r="889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5">
                              <a:moveTo>
                                <a:pt x="17164" y="20618"/>
                              </a:moveTo>
                              <a:cubicBezTo>
                                <a:pt x="17164" y="20629"/>
                                <a:pt x="17164" y="20644"/>
                                <a:pt x="17163" y="206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63,20618" coordsize="3,25" path="m17164,20618c17164,20629,17164,20644,17163,20633e" stroked="t" o:allowincell="f" style="position:absolute;margin-left:396.5pt;margin-top:1.3pt;width:0.05pt;height:0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When your lngMinutesAnswer &lt; 10 then use this line of code</w:t>
      </w:r>
    </w:p>
    <w:p>
      <w:pPr>
        <w:pStyle w:val="Normal"/>
        <w:rPr/>
      </w:pPr>
      <w:r>
        <w:rPr/>
        <w:t>lblAnswer.caption = lngHoursAnswer &amp; “:0” &amp; lngMinutesAns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30:00Z</dcterms:created>
  <dc:creator>wiesel</dc:creator>
  <dc:description/>
  <cp:keywords/>
  <dc:language>en-US</dc:language>
  <cp:lastModifiedBy>wiesel</cp:lastModifiedBy>
  <dcterms:modified xsi:type="dcterms:W3CDTF">2010-10-27T13:52:00Z</dcterms:modified>
  <cp:revision>1</cp:revision>
  <dc:subject/>
  <dc:title>  </dc:title>
</cp:coreProperties>
</file>